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    __    __     ____     __   __       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_  \    |  \  /  |   |    |   |  \ /  |    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/ \__|   |   \/   |    |  |     \  ~  /     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\___     |        |    |  |      |   |      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  \    |  /\/\  |    |  |      |   |       | | _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 \  |   |  |  |  |    |  |      |   |       | |/ 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\_/  |   |  |  |  |    |  |     /  ^  \      |   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__/    |__|  |__|   |____|   |__/ \__|     \__/ \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Watcom C DOS/4G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Ethan Brodsky (10/2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5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SMIXW is freeware and is distributed with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is copyright by Ethan Brodsky.  You are fre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full or part into your own programs as long a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Ethan Brodsky.  The source code may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only, including this documentation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sed my SBVOX and SBDSP units.  They both played on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.  The whole VOC file had to be loaded in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aking valuable memory from a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W will play up to 8 simultaneous sounds on a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n protected mode.  The sounds are stored anywher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mixed into a small buffer as needed.  It uses auto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if a SBPro or higher is installed, eliminating clic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On a SB16 is installed, it will use 16-bit sou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sound quality.  Full source for Watcom C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/4GW extend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are stored on disk as raw signed 8-bit sample data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of 22050 HZ and are loaded anywhere in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mixed into a 16-bit buffer one block at a time, th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n 8 or 16 bit buffer in conventional memory for DMA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this on your setup (Especially if you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r a configuration out of the ordinary) and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to me.  I have personally tested this versio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6 and SBPro, but I have received reports that it works on many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lock size is increased, the sound latency will als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 are only started at the beginning of each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block size of 512 gives a latency of about 1/43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time that can pass between when the Start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and when the sound starts playing. 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about the three counters displayed by the test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unts in the CPU's free time, the second cou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rupts that have occurred, and the third is the number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layed.  If you have an incompatibility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each count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W either uses a raw 8-bit unsigned file format, or in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I have included a program that will convert WAV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ormat necessary, and a program to combine raw soun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ile.  The WAV files must be 8-bit and sampled at 22050 H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NDLIB utility included with this package to build sou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yntax for SNDLIB is similar to that of Borland's TLI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more restrictive.  Remember that resource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key", which comes after the filename when adding a re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n 8 character case-insensitive string that is should be pas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ound function after you have opened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pointer:  The SMIX module MUST be compiled using the "-zu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.  The Watcom code generator erroneously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== DS when generating code for an interrupt handler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s EBP to address data in DS and your program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ck fault upon the first sound interrupt.  "-zu"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not to make this assumption and is the best work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bug.  (Another option is to disable optimiz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iler will generate terrible code)  Due to the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used for Watcom C protected mode, sound cards on IRQ1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this version of S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improvements planned, but I need feedba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de, I would greatly appreciate it if you would 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bout it.  If you have any bug reports, suggestion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rovements, please tell me!  I also have available a 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usic library and am working on a digital music library, s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interest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but I would appreciate contribution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uy development kits and upgrade my comput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me anything, but if you are making money using th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whatever you feel that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8 sounds play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ing rate of 220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initialized DMA prevent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-bit sound output increas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es in the background using a fraction of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volume contro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resource files allow you to store all sound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ebrodsky@pobox.com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brodsky@psl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    http://www.pobox.com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xraylith.wisc.edu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nnouncements will be po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version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 /pub/msdos/programming/mxlibs/smixw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structure at x2ftp is currently under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 will probably be moved 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obox.com/~ebrodsky/smix/smi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- Switched to a new mixing algorithm that doesn't redu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n 8-bit sound cards.  Added support for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 Fixed a problem with output on Sound BlasterP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mixing code.  Modified code in exit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sound card 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 - Modifed shut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 - Fixed a detection problem with sound cards on DMA0. 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X interface.  Modified interrrupt acknowledgement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_playing function to check if a sound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 - Fixed setup for SB16s that use an 8-bit DMA channel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  Made all internal functions static.  Added sound_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smix.h and copied the interface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x.c to smix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 - Added support for sound resource files.  New WAV2RAW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rrectly converts all conformant WAV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ooking to get in with a commercial software compan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interested, write to me at the above addres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