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Communications  Library for Windows ( PCL4W 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 communications  library  designed  for  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C using either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SDK or the Borland compiler supporting  the  Windows 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Communications Library is a DLL taking less than 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es the Window 3.1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+ commun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 &amp; (optionally)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high performance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se any UART address and IRQ2 to IRQ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 through CO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9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 (more with DigiBoard / BOCA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ample programs (source code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SIMPLE  is an extremely simple terminal emula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as the smallest and easiest to understand  exam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ming using PCL4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 TERM  is  a  more capable terminal emulator than SIMP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 (Standard XMODEM, XMODEM-CRC,  and  XMODEM-1K)  and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tandard  and  YMODEM-G) communication protocols.  TER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n initialization string to your Hayes compatible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 example program is distributed separately as WTERM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Manual  (PCL4C.USR)  and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 (PCL4C.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  of  PCL4W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register PCL4W, please send $65 plus  $5  S&amp;H  (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205-880-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 msc@travell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accept  MasterCard,  VISA,  American  Express (accou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ation date, exact  name  on  your  card,  and  complete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ing  address  required),  checks  in  US dollars drawn on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,  purchase  orders  (POs)  from  recognized  US 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es  listed in Dun &amp; Bradstreet, and COD (stree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 required) within the USA  (plus  a  $3  COD  ch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INVOICE.DOC 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order PCL4W from The Public  Software  Library 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MC, Visa, AmEx,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 overseas:  713-524-6394)  or  by  FAX at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at [71355,470]. Order PSL #11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ish  to  update from an older version of PCL4W, send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5 S&amp;H ($10 outside  of  North  America).   Update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ed 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CL4W Dynamic Link Library (DLL) without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CRIPT language V2.1 (compiler &amp;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Laser printed Users and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elephone, FAX, and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file INVOICE.DOC if an invoice is needed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will  receive the latest version of PCL4W shipped by tw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ity mail (packet airmail  overseas).   A  5.25"  disket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unless a 3.5" diskett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L4WLIB.ASM  is  the source code for the library.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copyrighted  by  MarshallSoft  Computing,  Inc.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 a  license  to  use  the  PCL4W  object  code 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only. PCL4WLIB.ASM is not shareware  and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or given awa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 user  will receive the latest version of PCL4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mail.  A 5.25" diskette is provided unless a 3.5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