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AST-Load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evelopers' pcx display and startup utilit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for DOS application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5 by HME-Softwar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fax+phone: +49 7121 550520  CIS:100024,314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email: HMStar@acm.org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-Load, THE startup and pcx display utility for real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without FAST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've just installed your new app on the network of your custome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rd work to finish this thing and to include all their special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you did it! You've also solved this memory/performance proble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-greatest dosextender technology. Well done! Now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app and press this magic enter-key. Your customers ar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 and stare on the dark screen. The cursor disappear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flickers and the screen is still unchanged. 10 seconds ... 25 seco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round and recognize a certain unpatience in your customers 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bout the time it takes a system to switch into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VM, the network transfer times ... It's like windows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needs some time to come up - but it's a great app, trust 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! say's one of them in your back, I get this windows logo al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ly after I type in 'win'. I was always thinking that Excel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choise for 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with FAST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've just installed your new app on the network of your custome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rd work to finish this thing and to include all their special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you did it! You've also solved this memory/performance proble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-greatest dosextender technology. Well done! Now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app and press this magic enter-key. Your customers ar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 and stare on the dark screen. The cursor disappear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flickers and their company-logo splashs on the screen. Whhoouu,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...and it's fast... it's a really good app ... just like wind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trust in this compiler-stuff, it's better than Exc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there relaxed and a little smile comes on your face as you thin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ld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is basically a utility that allows developers of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VGA .pcx files (640x480x16 and 320x200x256) for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a graphic-(VGA .pcx)-copyright or other splash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"Loading..." message on the user's screen, while loading a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execution of much larger application and change the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ment of this application (SET PATH, SET CLIPPER, SET TEMP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a .pcx file from anywhere within the applic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tem' or 'run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was designed to close the gaps other pcx-viewers leave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ch this purposes. So it offers the developer a larg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for application startup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FAST-Load is called without command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your startup-command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a 'Startup.inf' file compiled directly into the Fast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or the included 'compinf.ex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nf &lt;original-FastLoad.exe&gt; &lt;command-file&gt; &lt;new-ex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nf will take &lt;command-file&gt; and create a specialized Fast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&lt;new-exe-file&gt; including all commands from &lt;command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a file named 'exe-name'+'.inf' in 'exe-path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name  is the name of the called FastLoad.ex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path  is the drive/path from where the FastLo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rename FastLoad.exe to thebook.ex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gram\book, it will look for a file 'thebook.in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gram\book to get it's startup-commands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r a file called 'startup.inf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FAST-Load startup-commands (plain-ascii, use any asc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'startup.inf' file with the commands you want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_SHOW_FILE='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can optional include a starting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and a color- number (from your pcx-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) for the background. So you can positi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anywhere on the screen and choo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name@x-pos@y-pos@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-name  : name of you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|y]-pos  : upper-left edge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lip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x-line# in pixel, y-col#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is 'byte-aligned' for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-color :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then no graphic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and the following commands '_WAIT_SECOND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STAY_GRAPHIC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_WAIT_SECONDS=' followed by the number of seconds to displa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00 -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FAST-Loa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until a key is pressed. (A key-press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_STAY_GRAPHIC'  If this command is found, FAST-Load displays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switch back to VGA-Text-Mod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graphic until the real applicatio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ets/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_STAY_GRAPHIC' is used, the following '_SAY_TEX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can't. (in this version - graphic tex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ed for the fu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is command FAST-Load switches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fter '_WAIT_SEC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_SAY_TEXT='     followed by a line of text (80 character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fter FAST-Load has switched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n b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_RUN_FILE=' 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-name can be any valid file-name, not only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m or .bat, so you can rename your applic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e it from direct calling by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parameters can be pass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_RUN_FILE=app.exe|parameter1|p2|p3|p4|p5|p6|p7|p8|p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can pass up to nine parameters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pass more 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include any blanks in this command and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s only with the '|' character (ASCI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-Load loads and executes the applicati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hild process. When this is successful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placed in the memory previous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-Load, thus, the application sees NO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compared with it running manual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-routine for the given file-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-name can be specified with a full (from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artial path (from the current working dir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'file-name'. If file-name does not have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or does not end with a period (.), FAS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 for the named file; if the search is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ful, it tries the same base name,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.COM, then with the extension 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-name has an extension, only t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search. If it ends with a period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-Load starts the search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-Load search for file-nam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the PATH env-var. IF fil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rive specifier or any slashes (that is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path), FAST-Load searche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file, the path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'_CHANGE_ENV='   followed by a number of env-var's you want to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nvironment of the '_RUN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CHANGE_ENV=PATH=C:\DOS;C:\WINDOWS|CLIPPER= //F:50 //DYNF:4 //SWAPK:4096 //NOIDLE|TMP=C:\WINDOWS\TEMP|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re f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CHANGE_ENV='{env-var-name '=' env-var-value '|'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-lenght is limited to 1024 chars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-Load will look for every env-var of you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environment. If it is found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w value, if not it is added with you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delete existing env-vars by assign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them ('_CHANGE_ENV=CLIPPER=|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env-vars you don't assign will be copi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 if you don't use '_CHANGE_ENV' your current e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-Load will assign this changed-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f your '_RUN_FILE' (and it's sub-processes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master/DOS-environme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ll commands in 'STARTUP.INF' are optional. Don't use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(except in your text after _SAY_TEXT= ... &lt;g&gt;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for direct PCX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can be called with the following commandline argume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 file directly (from DOS or from within an appl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oad [dirve][path]file-name [display-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path and display-time parameters are optional.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FAST-Load looks in the current directory for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must include an extension; .pcx is not assumed and so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how you like (and hide them from end-user modification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can optional include a starting pixel-position and a colo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your pcx-color-table) for the background. So you can positi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ywhere on the screen and choos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@x-pos@y-pos@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name  : name of you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|y]-pos  : upper-left edge of the display in the clip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-line# in pixel, y-col# in pixel {is 'byte-al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erforma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color :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time must be specified in seconds, if no display-ti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displays the pcx until a key is pressed. (A key-pr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, path or file-name are invalid FAST-Load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for the different possibilities of FAST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display a pcx-file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oad c:\windows\pcx\flower.pcx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small logo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 at line 100, col 300 and set the background to color#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x-color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oad c:\windows\pcx\flower.pcx@100@300@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MS-C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=Save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("FastLoad data\___sys1.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CA-Clipper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line 100, col 300 and set the background to color#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x-color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:=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astLoad data\___sys1.sys@100@3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ong with provision: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astLoad data\___sys1.sys@100@3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like overkill &lt;g&gt; use blinkers 'SwpRunCmd()'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lay()' function insteat of the normal Clipper 'run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Loading' message while your large application (app.exe)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Fas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nd then show some loading-message while the real app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myfirm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real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real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Fas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your application directory and prevent the (normal)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tering your copyright screens and from calling your ap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t line 50, col 100 with a background color of 10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 in graphic-mode with path setting of C:\PROGRAM\SPEC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setting of '//F:50 //DYNF:4 //SWAPK:4096 //NOID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your application files in some 'data' or 'system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your copyright-pcx to something like '$_msbios.sys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ile to '_system.sys',rename FastLoad.exe to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application (i.e.'yourapp.exe'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data\$_msbios.sys@50@1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Y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system\_syst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HANGE_ENV=PATH=C:\PROGRAM\SPECIAL|CLIPPER=//F:50 //DYNF:4 //SWAPK:4096 //NO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it into FAST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nf c:\util\pcx\FastLoad.exe startup.inf your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'youra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assumes you wan't feed it a pcx file of a type it ca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designed to display standard VGA pcx-files with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and 16 colors or 320 x 200 and 256 colors and as that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display modes commonly available to the majority of end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o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applications that export pcx files create 16 color fi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any 'well-behaved' pcx viewer (like FAST-Load &lt;g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them correctly. If this happens with your application,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at file in another program, such as Windows Paintbrush.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this will produce a correct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al differences between the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ill display from time to time an copyright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You may test the unregistered versio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your copy of FAST-Load will allow licens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use of the program for purposes that are tradition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utiliti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untime royalties involved in the distribution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Load as part of your application. A notice to your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ocumentation (electronic or paper) that pre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tribution) of FAST-Load for any purpose other tha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assword to the registered version, you must mail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gistration fee of US$ 40.00 directly to HME Software.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money order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your copy of FAST-Load via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GO SWREG, Programm ID 63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o access to CompuServe contact us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/or registration and/or license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Serve   ID 100024,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      HMStar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 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ne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        HME Software / EDV Beratung Morg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farrbrunnenweg 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72770 Reu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and supplied as is, without any warranty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under applicable law, HME Software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with respect to this softwar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software program is not guaranteed to prevent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data or programs.  In no event shall HME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for lost profits or any damage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HME Software product, even if HM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 In no case shall H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the license fees paid for the right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protected under the Copyright Law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ll applicable International Copyright Conventions.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s of illegal or unauthorized copies of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rosecution under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