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SPY Copyright (c) Stephen L.Brigg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SP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wondered what control commands were being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d from the Peripherals installed inside your compu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Processor, Network Adapter, Software Locks, Telepho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und Cards...  via Input Output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se instructions are at the very heart of hardwar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hair pulling can go into the simplest hardwar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arted writing this program of couple of years ago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I/O port range was being used by a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 old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n, I have added many features, such as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bug registers of the 80386,486,586, so we coul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/O was being performed inside selec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SPY program is a TSR that requires less than 17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et can recall over 7000 of the I/O port numbers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of I/O statements gone by. This is accomplish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ochrome monitor used in conjunction with your primary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e monochrome monitor makes it possible to view I/O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. Even when your application program has placed your colo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 IOSPY accomplishes this by storing data to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emory not used to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 examines each microprocessor instruction that is execu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for an I/O instruction. When one is executed, I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I/O port number, the direction of data flow, and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eived on the secondary monochrome monitor. Then IOSPY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formation to upper mono video memor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Interrupt mode from the IOSPY command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n Interrupt number. This mode is essential for sp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like device drivers and software keys. It also opened a n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ms from my perspective, because some interrupts call othe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others call themselves. I don't think this progr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ithout the debug registers available insid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the 80386. After you select an Interrupt, IOSPY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register to point to the first instruction of the selec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omptly goes into Disable mode. Your applic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t full speed, until the first instruction of the sel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. When that occurs, IOSPY wakes up and data colle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mentioned earlier, some interrupts call other interrup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themselves. The IOSPY will continue to report any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ccurs during the various levels of interrupt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or instance interrupt 5 the Print Screen service. Prin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ll 2000 characters of any single video screen. The rub, is that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ll interrupt 17, the printer services interrupt, 2000 times!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8 I/O instructions per printed character, we would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,000 I/O instructions to print one screen. One consol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need to review all 10,000 instructions to grasp h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IOSPY by executing the IOSPY program. 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. IOSPY will check your hardware configuration f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monitor adapter.  If successful, you will then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will be asked to press the Hot-Key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IOSPY program. You will want to select a hot-ke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your application. I like the Scroll-Lock key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if you select the wrong one, you can always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OSPY commands are single key commands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Clear all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just erases any collected data from the I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ata area to give you a new frame of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upco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isable I/O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removes the IOSPY software overhead.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will execute at full speed. And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active but may not be accessible if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the keyboard services (int 9). If this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eave the IOSPY in the 'Go' Mode.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things up a bit, it is almost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to take the keyboard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Filter Selec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ill prevent data collection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ports. Port 201 for example, is the joy-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game software reads this port a million times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ful data collection impossible.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option you'll be prompted to enter from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menu options are Include a port, Exclude a port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lecting Exclude you'll be prompted for 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lecting Include, data collection will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orts. Use the Go command to exit the 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lecting Interrupt mode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wo digit hex interrupt number. The IOS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s the beginning address for that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ts a debug register trap. Then disab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ion and individual instructio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s. The Hot-Key is still activ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pplication program or DOS execut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ning of the selected interrupt,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s. Data collection does not stop until the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is executed for which the interrupt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. Not subsequent IRETs performed by any ca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this command is not available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New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selection of a different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lecting the New hot-key command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you wish to use to activate the IOS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ill print any data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Report Col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initiates a sub-menu of singl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llow you to scroll through any collected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OSPY. This can be as much as 7000 individu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menu options are the up / dn arrow keys, pg up, pg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)rint Quit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this command is not available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starts IOSPY data collec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instruction executed by an applic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is examined for I/O statements. This 'Software Over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any application to execute slowly.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Hooked Vecto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IOSPY installation, this program takes a snap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Interrupt Vector Table. When the IOSPY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ccasionally compares the current conten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with the snap-shot in memory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s between the two (divided by 4)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 number of the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the 'V' key at the command prompt the I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a new snap-shot to give you a new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ical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oked Vectors 08 22 23 21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e &gt; 03d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0 &l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b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4 &g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f &l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4 &g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f &l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4 &g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f &lt; 03c5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5 &gt; 03c4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90 &lt; 0040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1 &lt; 0040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0 &gt; 0043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0 &lt; 0040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6 &lt; 0040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0 &gt; 0043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c &gt; 0061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Hot-Key for IOSPY command menu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oked Vectors display reports any Interrupts taken ov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st byte value displayed on each line is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to an I/O Port displayed as a hex wor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'  or  '&gt;'. The greater than sign '&gt;' indicates that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a port. The less than '&lt;' indicates that the data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data is displayed on the top line of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data (on the screen)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re are nearly 7000 pieces of collected data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d with the 'R'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INDUSTRIAL SPY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PY386 program is the Flagship of the Industrial Spywa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featured system level debugger that spies on any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8088-P5) one instruction at a time or stor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to memory for later review, even after a cras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an interrupt review for the last 256 interrupt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s well as register contents both coming and going.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, Memory watch window, Memory Editor, Instruction Editor,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register mode that allows trapping memory reads/writes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, a register content trap that allows trapping on 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even a mini IOSPY that records 128 of the last I/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highly optimized and uses less than 2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0k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uty of this debugger is that it operates in the backgroun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monochrome monitor. So as your application is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GA/EGA/VGA you can see the instructions as they are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even before they execute) on the the monochrome monitor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happens on the VGA, just press the hot-key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1024 assembler instructions that jus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BM designated seperate memory ranges for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adapters ( b800: &amp; b000: respectively ),  I feel that the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is the most powerful and least used debugging techinqu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debuggers that use two monitors, but they're so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, that they're 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ncluded with purchase of Industrial Spyware Package.  only $99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PY       8088 &amp; 80286 version of Industrial Sp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PY386    8088 - P5 Industrial Spywar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Y    Reports real time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USAGE   Reports real time interrup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PY     Reports real time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PY       Reports real time memor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_VIEW   Reports real time rom-bio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.DOC    Vital PC Statistics Document (3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PY       Reports Interrupts and Register Usage Both Com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_HOOK     Reports Hostile Interrupt Take-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_REPORT   Reports Real Tim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SPY      Reports latest 7000 I/O Instructions (requires 386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SKEL     A shell program for telling lies to I/O Ports (i.e.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 FOR CONSEQUENTIAL DAMAGES.  IN NO EVENT SHALL Mr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 WHATSOEVER.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OTHER LOSS ARISING OUT OF THE USE  OF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OFTWARE PRODUCT. EVEN IF Mr. BRIGG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 BECAUSE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MITATION OF LIABILITY FOR CONSEQUENTIAL OR INCIDENTAL DA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SPY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requires 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monitor must be color ( RGB, EGA, or VGA)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ust be a Hercules Graphics compatible Monochrome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3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sized IBM AT or 100% Compatible. With an 80386, 80486 or 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586) Microprocessor running an MS/PC-DOS bas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and later with at least 64k of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OSP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IOSPY      single user version .................. $  3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Industrial Spyware Package single user version .. $  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