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(tm)         by        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o~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(t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*  Version 2.6 (8/95) 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 for hundreds of printers, that any programmer can us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demo code for C, Pascal, Microsoft BASICs and Power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 2.x adds Printer-2 -and- The Printer "Pro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their description be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right (C) 1989-1995, Rob W. Smetana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 Alpine Terrace   San Francisco, CA  94117   (415) 863-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, PDT, Pro~Formance and P~F are Trademark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RODUCTION:   Eliminating a Programmer's 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developed The Printer to help PROGRAMMERS eliminate a NIGHTM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often face:  printing formatted text on different pri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each printer requiring different instructions (i.e., 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printer codes).  We include demo source code for C, Pasc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SIC/PowerBASIC programm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want bold here, italics there, this phrase underlin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, you need the printer codes to "turn on" these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if you distribute your programs, you'll often need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for the dozens (or hundreds) of different printer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have -- unless you want to limit your audie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w programmers have the time and resources to obtain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ate codes for every printer.  Fortunately, you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The Printer offers you codes for hundreds of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with The Printer, you can, in many cases, develop simpl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utines you can use REGARDLESS OF WHICH PRINTER A USER SELECT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nally, ANY programmer writing in ANY language can use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can read a fixed-length record, you can use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contains printer codes for over 700 printers (over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user-supported versions).  For each printer, we allocated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bout 70 printer codes.  Some of these are blank, "user"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o you (or your users) can customize codes for specific needs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we have room to add new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:  Here's how The Printer can hel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is package you'll find PRINTER.EXE -- a multi-purpo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AND- database in one.  You (or your users) just run Prin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install a printer.  And YOU can use it to expand the printer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its fixed-length format -- which you can then view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(more on this later).  When used with your programs :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Just run Printer.Exe and select a printer from the menu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then review and edit the printer codes for that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n you're satisfied with the codes you see, press F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save to disk a small configuration file: 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s ONLY have to deal with PRINTER.CFG!  It'll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printer codes you'll need.  To enable or turn on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ature, just print the appropriate "field."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. . .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inter supports C, Pascal, Microsoft BASICs and PowerBAS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examples use BASIC code for its simplicity.  If you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other languages, mentally translate these simple 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ur examples assume that your program has already read Print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a structure or TYPE called "ThePrn."  The file The_Prn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s this structure, giving you the complete record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ur examples use "rtrim$," a BASIC function that trims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 from strings.  Each printer code is allocated 14 by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though some codes are 1-3 bytes long.  By trimming trai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, we ensure we don't shift text right by printing ext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print" (a BASIC function you'll see in the examples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mply sends the right-trimmed printer code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BASIC, the ";" after a print statement means "stay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me line" (i.e., do NOT send a carriage return/line feed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ew l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set the printer:  lprint rtrim$ (ThePrn.Initializ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rint Text$ in bold:  lprint rtrim$ (ThePrn.BoldON); Text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ck to normal:  lprint rtrim$ (ThePrn.Bold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nderline Text$:  lprint rtrim$ (ThePrn.UnderlineON); Text$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back to normal:  lprint rtrim$ (ThePrn.UnderlineOFF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it.  It's that simple!  While there are many vari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logic (like loading codes into an array, then printing alread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med array elements), the simplicity remai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MEMBER, in your programs you ONLY have to de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Cfg.  If your user installs a different printer,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need NOT change.  Just read Printer.Cfg, with the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printer, and proceed as usual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nouncing The Printer PRO (Professional)    (See "What's New" below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just released a "professional" version:  The Printer PRO.  It ad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veral features that programmers (like you) have asked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inter has always let you expand its compresse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a fixed-format file (about 800k!).  This was handy to l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view, edit and, perhaps, add printer codes or new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once you expanded the data file and edited it, there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 WAY to re-compress the database -- to re-create Print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 The Printer PRO adds a COMPILER:  It reads and compress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-format printer code database and creates a new Prin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P2.Exe, at your option -- P2.Exe is new with version 2.x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.  See "What's New" for detai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inter PRO also includes a full copy of PDT (the Pro~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Tool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DT, normally $139 US, is the tool we used to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the 800k database that The Printer relies on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DT is described more fully elsewhere in this manual.  B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sically, it lets you view/edit any file -- up to 2 gi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in size!  And it's especially suited for editing fix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fixed-format files -- like dBase files, The Prin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800k data file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DT is enormously powerful, incredibly fast, easy to use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s features NO OTHER PROGRAM OFFERS -- none!  It can pay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 the first 1 - 2 times you use it.  And, obviously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use it to edit ANY files -- not just The Printer's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summary, the professional version of The Printer lets you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database, view/edit/add to that database (with the fin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ol available), then lets you re-compress the data file and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own, custom version of Printer.Exe (or P2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st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PRO includes PDT (normally $139), The Printer ($49)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ew compiler.   That's over $200 worth of software.  B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st is ONLY $16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at's New -- Announcing Printer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request of many users, we've we added several capabiliti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.  Here's a summa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end REGISTERED users TWO versions of The Printer:  the origi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er-2 (sent as P2.Exe and E2.Exe; you may also regis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PRO).  Printer-2 responds to these needs or situ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Some programmers did NOT want users to see or edit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(although some programmers did -- the split was 50/5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 (the 1st version of The Printer) lets you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r AND view/edit the printer codes.  P2.Exe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or let you edit printer codes (use Edit-2 for thi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Some people have 2 or more printers available at once (a 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ked and a personal printer, for example).  Printer-2 l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select up to NINE printers -- ALL of which are sav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Printer.Cfg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not only responds to the multiple-printer situ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it also lets users install a printer two or more time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ccomodate different "emulation modes," or to custom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s of codes for different programs or different situ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Some programmers prefer to support just "mainstream"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most printers sold today offer one or mor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"compatibility modes":  Epson 9-pin, Epson 24-P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, DeskJet, IBM Proprinter, PostScript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ogrammers might decide to support only these mainstre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families" of printers.  To do that, they could creat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ONE Printer.Cfg file -- which THEY cre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ed to contain the printers and codes THEY want to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nce Printer.Cfg holds up to 9 "printer families,"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om for all major families of printers -- with room to sp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Programmers asked for the ability to edit both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AND the "labels" stored in Printer.Cfg.  This w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pecially important to let you (or your user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ustomize labels for different "families" of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dit non-descript "USER" labe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place some of our codes with your 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_2 (E2.Exel described later) lets you edit the 1 - 9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inter codes stored in Printer.Cfg -- including label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-2 also sports a new interface, with printer "icons",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ors, etc.  The printer "icons" are from our Font Pak programmers'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tility.  These "icons" appear on EGA and VGA monito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 Li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ny questions about anything here, give us a cal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5) 863-0530.  A few minutes on the phone could save lots of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         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   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.   A multi-purpose program AND database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may distribute along with your programs (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sh) -- provided you have the registered ver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presses the printer database by about 85 perc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us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elect a printer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view and edit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Save printer codes to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only deal with this small "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" to get all the information you'll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ive your user's printer (for the most p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Lets YOU expand the database to its full, fix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size and format.  You may then view and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(using our PDT which we'll describe later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Exe       A program you may, if you wish, distribute with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.  When you use Printer.Exe to select a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saves to disk a small printer "configuration fil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ould your users ever want to edit these printer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.Exe is a small, fast way to do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2.Exe/E2.Exe  REGISTERED USERS also receive Printer2 (described abov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Dat    This is a "PDT structure file" that,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_Prn.?, explains the field structure of the fixe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 files The Printer can cre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PDT" (the Pro~Formance Data Tool), is a terr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that's ideally suited to viewing and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s.  We could not have developed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out PDT.  Section III describes PDT more fu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_Prn.?      "Include files" (or units) containing TYPEs (structur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both fixed-length files The Printer cre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Prn.?     Demo programs ("?" = .BAS, .PAS or .C) showing h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ad Printer.Cfg and display printer codes. 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 like this could prove useful 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WORK IN PROG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is a "work in progress," awaiting your feedback.  W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other programmers we've spoken with, are convinced this eff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worthwhile.  But we're not yet sure which format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 in, and which tools to offer.  Please help us sh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's desti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issues we'd like your feedback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.Cfg is saved as a fixed-length file.  In this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can easily use a TYPE or structure to read all cod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gulp.  But other formats could work as well:  delimit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tial, etc.  All have advantages; which is preferabl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me printer codes must be sent in a specific 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 database, by itself, offers no clues as to the pro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quence.  Would "Notes From The Trenches" help? 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er tips for printers you're familiar with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Printer contains no graphics-oriented printer codes si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themselves, graphics codes -- without other informatio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close to useless.  Would a related product would hel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at about newly-added printers?  Manufacturers releas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every year.  How can we best keep you up to dat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n printer codes are saved to Printer.Cfg, they're 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dded to 14 bytes each.  Is this format easily usab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programming language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me codes contain Null (Chr$(0)).  Is this a problem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ctions?  Features?  Option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st of this manual is organized into 10 short sec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 I:  Copyrights, License, Disclaimer, Regist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II:  Installing The Printer; 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III:  Introducing PDT -- a "Must Have" for Programm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IV:  What You MUST KNOW to Use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 V:  Using Printer.Exe -- Use #1, Selecting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 VI:  Using Printer-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 VII:  Using Printer.Exe -- Use #2, Expanding the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VIII:  Using Printer Codes with "Placeholder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  I:  The Record Structure of The Printer's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 II:  Using PDT to View and Edit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 III: Registering and Ord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:   Copyrights and Tradema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information, contact:             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32 Alpine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, CA  94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5) 863-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is Copyright 1989-1995,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l Rights Reserved Worldw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, The Printer PRO, The Pro~Formance Data Tool and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Trademarks of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rademarks belong to their respective trademark h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claimer and Limited Warran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made every effort to ensure the reliability and accurac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is product.  If you find errors in this material, or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comments, suggestions or requests, please contact us immed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ely.  But neither Rob W. Smetana nor Pro~Formance can assu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liability for damage that occurs because of usage of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iance on this produ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warrant that any disks we send you will be free from de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aterials or workmanship for a period of 30 days from the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SOFTWARE AND ALL ACCOMPANYING MATERIAL(S) ARE OFFERED AS-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CEPT FOR THE WARRANTY DESCRIBED IN THE ABOVE PARAGRAPH,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NO WARRANTIES EXPRESSED OR IMPLIED, INCLUDING BUT NOT LIM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, IMPLIED WARRANTIES OF MERCHANTABILITY OR FITNESS FOR A P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CULAR PURPOSE, AND ALL SUCH WARRANTIES ARE EXPRESSLY AND SPECIF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Y DISCLAIM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NO EVENT SHALL Rob W. Smetana and/or Pro~Formance BE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INDIRECT, SPECIAL OR CONSEQUENTIAL DAMAGES OR LOST PROFI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EN IF Rob W. Smetana and/or Pro~Formance HAVE BEEN ADVISE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SSIBILITY OF SUCH DA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contained herein and in the printer database is su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hange without notice and does not represent a commitment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Rob W. Smetana and/or Pro~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nd Non-Disclosure Agre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Printer.Exe, using anything in this package, or regis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 Printer indicates your understanding and acceptanc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cense and warranty here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oftware and printer code database described in this docu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furnished under a license agreement.  The software and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be used only in accordance with the terms of that agre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o work derived from this material may be distributed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 if it substantially or in part duplicates the functiona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/or objectives of The Printer and the printer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GISTERED USERS:  This product is licensed to you alone. 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y make copies solely for the purpose of reasonable back-up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.  You agree not to copy or transmit this mat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any other purpose, except as provided for below, and fur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gree not to make it available to others through 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GISTERED USERS may use materials included here, and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 and Edit.Exe (or renamed versions of P2.Exe/E2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clients or users of your programs, PROVIDE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do NOT distribute, or allow to be distributed, the expand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-encrypted printer code database, or any significant por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of.  By "significant" we mean 10 record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do NOT reveal to anyone the "password" required to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mpressed, encrypted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GISTERED USERS:  Should you distribute, to users of program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ve written, your own version of the printer database, you agre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crypt the database such that no other person or progra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e yours, can access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Not disclose to anyone the method(s) used to encryp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-encrypt th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low users of your programs access only to that 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ion of the database that serves their immediate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it would be considered reasonable for a specific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network to need access to printer records for 1-3 di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erent printers simultaneously, it would be unreason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llow simultaneous access to 10 printer records or m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HAREWARE VERSIONS may be used for 90 days so you may thorough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valuate how The Printer may serve your needs and those o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.  But you may not distribute any part of The Printer i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y except as provided for in "Distributing The Printer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distributors, bulletin boards and user club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tribute "user-supported" (or shareware) versions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provided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r company name, literature, etc. do not promot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lude the words "freeware" or "free" software --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rms misrepresent "user-supported" software.  Expres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hibited from distributing any software by Pro~Forma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ob W. Smetana and/or Brandon S. Smetana are:  Ameri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ware, California Freeware and U.S. Free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include, unmodified, all files included with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nclu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, Printer.Doc, Edit.Exe, Printer.Dat, The_Prn.?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Prn.? and any other files mentioned in Readme.Ba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ing.L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harge a "distribution fee" of no more than $8 (U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 You clearly state that continued use of "user-supported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REQUIRES paying for the sof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Benefits of Registering (or how we "Say Thanks"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is NOT free software.  It is neither "public domai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nor "freeware."  It is "user-supported" sharewar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ftware is Copyright 1989-1995, Rob W. Smetana.  It is prot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 both United States copyright law and international trea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areware versions of The Printer work just like fully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except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hareware versions of Printer.Exe and Edit.Exe remind you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're unregistered and may not be freely distribu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hareware versions contain printer codes for over 50 of the m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pular printers.  To "say thanks" to those who register, we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a database with over 700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e send REGISTERED users Printer-2 (with both P2.Exe and E2.Ex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-2 lets YOU (or your users) work with up to 9 printer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 versions include an option to expand the databa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-length version (so you may view and edit it).  Share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will write out about 50 records so you'll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learly see how the full database may be viewed and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Instant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 (415) 863-0530 with your VISA or MasterCa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can cut 2-3 weeks off delivery time, since we nee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it for your order to arrive by mail, and we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wait 10 business days for checks to clear the ban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by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fill out the order form at the back of this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LEASE NOTE that, because we offer so many programs, 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 form has 2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age 1 lists each program and the cost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You fill in page 2, indicating which program(s) you'd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order, and adding your name, address, credit c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ation (if appropriate) and so for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ail your order for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Formance   132 Alpine Terrace   San Francisco, CA  94117  US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I:  Installing The Printer;  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ing Th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these files to any path:  (only Printer.Exe is requir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, Edit.Exe, The_Prn.?, Demo_Prn.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users should also copy P2.Exe and E2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plan to expand the database to it's fixed-length format,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ongly urge you to get a copy of PDT to help view and edit it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do install PDT, be sure to copy Printer.Dat to PDT's special su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:  PDT.DIR.  If you do, whenever you run PDT and op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xed-length database, PDT will be able to automatically forma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iew of the database in logical rows and columns.  See Appendix 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ick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know you're anxious to begin, so try both of these.  Then,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E to read this manual later -- with information you MUST KNOW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LECT a pr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Printer.Exe.  The bottom of your screen will always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ructions on what you should do n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Highlight a printer and press &lt;enter&gt; to "select i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view the printer codes for that printer; edit any you care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2 to save your printer codes to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Escape twice to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view Printer.Cfg -- using PDT or Demo_Prn.? that we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use The_Prn.? or Printer.Dat as the basis of a program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rite to review or try out the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EXPAND the database to it's fixed-length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nsure there's enough disk space for Printer.Dat:  about 800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registered versions; about 50k with shareware vers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Printer.Exe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 rws-54321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w review Printer.Dat.  Here's where PDT comes in v-e-r-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y -- especially if you installed the PDT "structure file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lso called Printer.Dat) in PDT's special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II:  Introducing PDT  (the Pro~Formance Data Too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mentioned PDT before.  And we'll mention it again,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it's the finest tool we've ever seen to view and edit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-- especially fixed-length files like Printer.Dat, Printer.Cf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Base files, and random record files produced by any language. 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uld not have developed The Printer without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brief overview of PDT.  Appendix II explains how to use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view/edit The Printer's files as well as other files you may ha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th PDT you can view and edit ANY type of file:  dBas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types of data files, executable files (eg., .Exe or 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s), EBCDIC files, ASCII files, font files -- any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view and edit ANY SIZE file -- up to two gigabytes! 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top to the bottom of any size file instantly. 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open up to 4 files at once.  View and compare differen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work in different areas of the same file.  Since each fil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up to two gigabytes in size, you can work with up to 8 gig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of data at onc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can manage database files like you've never been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fore.  PDT offers unique features to help you manage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NY fixed-length record file (data or font files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DT detects dBase ".DBF" files, formatting your "view"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m so fields are automatically formatted out for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With other fixed-length data files (like those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s written in C, Pascal, BASIC, COBOL, etc.),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asily and quickly define their "structure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ce PDT knows the structure of a file, you'll be abl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Easily view and edit the file, tabbing quickly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o field.  You can even press a key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eric fields stored in "packed binary"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Mark blocks (either columns or records) and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port them, Copy them, Erase or Fill them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Expand or Shrink the width of fields.  And,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ke, PDT will automatically update the dBase h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ts own "structure" files to reflect the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even manages EBCDIC files -- like those found 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loaded from, large IBM compu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can also help yo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pair files -- regardless of their type or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Determine a file's structure (record or field length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dit executable files (customize messages, options or serial #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IV:   What You MUST KNOW to Use The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lots for 70 Printer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ach printer, we reserved 70 "slots" for printer codes. 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of these are "expansion" or "user" slots.  You can use thes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d codes specific to programs you write.  Or your users can cus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ze codes to suit their specific needs.  And if we later add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ll have room to expand into without disturbing what ex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are stored as Str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 are stored in binary string format.  You do NOT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parse or decipher codes like 027, 064, 018.   And instead of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these codes would consume, we need only 3.  But, if you exp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database to its fixed-length format (or if you look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Cfg) you'll find each printer code has been allocated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-- the code plus trailing spaces (ASCII 32). This fixed-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simplifies editing, especially with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most cases, to use a printer's features, just send a co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as-is -- after trimming off the trailing spaces.  Be su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ASCII character 32 only (see below).  For example, to 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alics on, a BASIC programmer might just read Printer.Cfg (us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YPE or structure) and th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PRINT RTrim$ ( ThePrn.ItalicsON 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ware Charac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des contain or end with ASCII character 0.  It's CRI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you don't interpret this Nul character as white spac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im it -- the code is meaningless without it.  BASIC programm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 use BASIC's RTRIM$ to trim blanks (Chr$(32)) from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o NOT use functions like Crescent Software's qpRTRI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qRTRIM.  Crescent's functions trim BOTH character 3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0 -- which could render some codes worthl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Epson printers often accept printer codes in two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s such as:  "Escape + Chr$(#)" or "Escape + #" ("#" = a numb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heard rumors some Epson compatibles dislike the 2nd format;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tandardized on the 1st.  This renders such codes a little ha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intain and edit (although PDT lets you enter any ASCII charac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acehoders (ASCII character 251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comparable code for LaserJets might look like this:  &lt;&amp;a)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place it with "3" for Epson LQ printers, or "36" for LaserJ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Lasers use 1/720 as the unit of motion for this code, Epsons 1/6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obviously requires that you know the units of measuremen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ormulas needed to calculate variables.  We'll provide so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decide to use these codes or ignore them.  Here are so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that may require that you replace placeholders with variab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Character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Master F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iable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ternate Variable Line 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In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ab Sto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ottom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ef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ight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Move to a Vertic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Move to a Vertic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Move to a Horizont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Move to a Horizont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Codes are Blank Opportunities for your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many "families" of printers:  dot matrix, laser, "dais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el," Postscript (which we did not include), etc.  Certain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inter codes are relevant for some families but not oth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dot matrix printers offer "draft" and "letter qualit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s.  Other families have no comparable option.  Simila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 printers let you save (push) the cursor position,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where else on the page to do something, then restore (pop)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and continue where you left off.  Character- or lin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ed printers (eg., dot matrix) offer nothing compa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oint is that for EVERY printer, some "slots" will be blank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nsequence of combining different families into one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as long as your users use Printer.Exe to "install" a prin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can fill in these blanks (or not) as they see fit.  Then,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y turn on options, it's their responsibility to ensure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exists for them.  If it's blank, nothing will happ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reason we mention this is that if you run Printer.Exe and sel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rinter to review, you should EXPECT that at least 20 of 70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blank.  Of these 20+, 15 or so are "user"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Font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we combined different families of printers into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we had to make some comprom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settled on 14 bytes for each printer code after care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ing the widths of thousands of codes.  But we knew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uld truncate some Hewlett-Packard codes -- particularly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ecifying LaserJet and DeskJet fonts.  Not to worry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've learned from experience that to switch fonts on LaserJe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should be v-e-r-y specific.  That's because lasers may have 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fonts which share **some** attributes.  If you want, sa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densed print (17 pitch), be sure to specify which one:  fixed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, medium/bold, upright/italic, Line Printer/Times Roma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tc.  If you don't, you're in for some surpri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fonts, one should specify Orientation, Fixed/Proportion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ymbol Set, Pitch, Height, Style, Stroke Weight and Type Face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n be done with a code like this ("&lt;" = Escap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&lt;(10U&lt;(s0p10h12v0s0B&lt;(s3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25 characters -- which we don't have room for.  But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ccurately specify fonts.  Just send 2 or more of the codes w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vide (some may have "placeholders").  In this case you'd se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elect Character Set    (&lt;10U)    * Select 10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old ON                           * Select Type Face    (&lt;(s3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ustry Standardization Will Help the Next Generation(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e of the things that makes this database so valuable (an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edious to manage) is that printer manufacturers have used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y different (read, proprietary) ways to accomplish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.  Even the same manufacturer may change codes with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dels.  For example, Epson's line spacing codes may m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FFERENT THINGS (or may be irrelevant) depending on whe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re dealing with early or later model Epson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 impossible nightmare for most programmers.  They sim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n't have the time or resources to obtain appropriate cod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printer.  Fortunate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rinter database is available, giving programmers to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manage hundreds of printers in basic ways with just a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 of code, and without having to worry about which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installed (or which printer their user switches t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printer manufacturers seem to be standardizing on a sm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re of "emulations."  They've realized, it appears,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mer's nightmare might mean their printer won't get su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orted.  So, by building in options to emulate Epson, LaserJe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rinter or other popular printers, they can ensure br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pport for thei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out 9 basic emulation modes exis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Early Epson 9-pin        2.  Later Epson 9-p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Epson LQ (24-pin)        4.  IBM Graphi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BM Proprinter           6.  Hewlett-Packard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7.  HP DeskJet               8.  Diablo (old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9.  Qume Sprint (old standar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newer printers emulate at least one of these.  Some emulat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more.  But printers still exist that use proprietary codes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database will help you manage the vast majority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ction V:  Using Printer.Exe to Select or Install Pri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We'll discuss Printer-2 in the next sec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s we mentioned, PRINTER.EXE is a multi-purpose program th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may distribute along with your programs (if you wis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Compresses printer codes by about 85 percent (and ZIP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ch-smaller file of about 40k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user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elect a printer from a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Review and edit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ave a small file (Printer.Cfg; 2k) to dis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ropriate codes for thei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R program(s) need only deal with this small "conf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ration file" to get all the information you'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drive your user's printer (for the most par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llows YOU to expand the database to its full, fixed-record si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format.  You may then use our PDT program to view and edi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select (or install) a printer, you (or your users) would sim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Run Printer.Exe.  Instructions on what to do nex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ar at the bottom of your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A menu will pop up with the names of hundreds of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n slow PCs it can take a while to load this menu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TO SELECT A PRINTER, highlight it and press &lt;Enter&gt;.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t to DOS, press Escape.  To highlight a prin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Down, Up, PgDn, PgUp, End or H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r press the first letter of the manufacturer's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ample, to view Epson printers, press "E."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Epson" is not the first manufacturer whose name beg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"E," press "E" or Down or PgDn until you find Ep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ighlight your printer (or one close to it), then 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'll then have a chance to review and edit the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r printer isn't listed in the menu, choos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's close.  Then review the printer codes and edit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eded.  And beware that your printer may appear 2 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s -- if it emulates 1 or mor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. . .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ing a Printer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ONCE YOU SELECT A PRINTER, Printer.Exe displays al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we have for that printer, giving you a chance to re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edit them (NOTE:  P2.Exe does NOT display printer cod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Escape to select a different printer or to ex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REVIEW printer codes, press Down or Up cursor ke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EDIT a printer code, press Down/Up to highlight a co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&lt;Enter&gt; to indicate you want to edit it. 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ode, then press &lt;Enter&gt; again to accep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.  IF YOU CHOOSE TO EDIT A CODE, an edit window pops up. 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dentifies the code, and, if appropriate, alerts you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 you're editing contains ASCII character 0.  If you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message, take care that you don't inadvertently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0) or replace it with a space (Chr$(32)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le editing printer cod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Escape to enter Escape -- ASCII character 27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2 to enter ASCII character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To enter ASCII characters 1-31 or 128-255, hold down AL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enter the ASCII number on the numeric keyp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Home to erase a code, or Ctrl-End to er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the cursor to the end of the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&lt;Enter&gt; to accept the code as edi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.  WHILE REVIEWING PRINTER CODES : :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F2 to SAVE printer codes.  Printer.Exe will sav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s (as edited) to Printer.Cfg, and will then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MUST do this before pressing Escape, or changes you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de will be ignored.  The database codes aren't chang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"Printer.Cfg" already exists, we'll overwrite it! 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vent this, rename "Printer.Cfg" before running Printer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e Appendix I as well as The_Prn.? for information on how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Printer.Cfg and use its codes from within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remember that we also included Edit.Exe (and E2.Exe)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or your users) need to edit the printer codes in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Escape to return to the "select a printer" menu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select another printer, or exit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d . .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Printer Codes (continu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hen editing a printer code pressing Escape ADDs ASCII 27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code (it does NOT cancel edit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Some printer codes contain ASCII character 0.  Beca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oks like a space (character 32), one must take car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ing these codes.  And character 0 cannot be enter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ther characters c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, when you select a printer code to edit, it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0, we'll display a message urging you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reful when editing this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BM declared that Chr$(0) be entered as Ctrl-2!  So we'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opted that "standard," such that it 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rinter.Cfg is a 2k, fixed-length file with space for 7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codes and their labels.  See the next section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tails on using codes in Printer.Cfg.  And see Append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 for details on the record/field structure of both Print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Printer.Dat (the expanded, fixed-length databas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Neither Printer.Exe nor Edit.Exe let you edit "labels"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printer codes.  But E2.Exe, described later, DOES le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labels, letting you, for example, change "User code"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re descriptive lab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Edit.Exe:  Editing Printer.Cfg   (also see used E2.Ex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included Edit to serve a need such as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 distribute Printer.Exe and Edit.Exe with your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Your users use Printer to select a printer, and then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ant to consume it's 130k of disk space.  So they delet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keeping a backup in case they must install another printer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ut they may need to edit or add printer codes.  So they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9-k Edit.Exe around to edit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works just like Printer.Exe does -- except you don't selec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first.  Edit reads Printer.Cfg (or aborts if Printer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n't on the current path).  It then displays the printer cod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s you edit them, than asks you to press F2 to save them. 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Exe, Edit will overwrite Printer.Cfg when you save new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0 aborts the edit, leaving the existing Printer.Cfg inta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Printer.Cfg in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see Appendix I and the demo programs (Demo_Prn.?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Cfg, the printer configuration file saved by Printer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you select a printer, consists of two, 1024-byt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oth records begin with a 44-byte header identify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  Appendix I describes the header's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remaining 980 bytes consists of 70, 14-byte fields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14-byte field for each printer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rd #1 contains descriptions (labels) for each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ecord #2 contains the actual printer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chose this record format to make it easy, from within your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ams, to display all 70 printer codes and their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ving the labels will be especially useful when (if) we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option letting users change the labels as well as the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With so many printer options to choose from, we've found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ful in our own programs to display which printer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re available, and what users should do to invoke each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mo_Prn.?. for code that might give you a start 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you do display the labels and codes, you might want to of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rs a printed description of each code.  14-byte fields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ain what we can say.  So users might benefit from some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at translates our terse abbreviations into something meaningf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_Prn.? and Printer.Dat include fuller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inter Codes from Within Your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use the TYPEs (structures) you'll find in The_Prn.?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ad Printer.Cfg.  Or, use any 1024-byte variable to r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read the 44-byte header, throw it away, then read a 980-by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.  Or set up a 70-element array, then just read (or pars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de into an ele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nally, just trim trailing spaces (Chr$(32) only) from a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send it to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Remember to first scan codes for our "placeholder" -- " (ASC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 251) -- a placeholder for value(s) you must su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" with a string value appropriate for your situ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general guidelines for replacing placeholders and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se codes.  To see some of these in action (and masterfull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ture-to-disk a document printed by WordPerfect or Microsof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ord.  Then examine the file in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 some of these, you need formulas or need to know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nits-of-measurement each printer uses.  We've included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pson printers and HP LasetJets.  Later we may offer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oth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note that, with some codes, it's not sufficient to know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 is an Epson (or emulates one).  Epson CHANGED the mea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certain codes (eg., Line Spacing) when they introduced the LQ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4-pin, Letter Quality) printers.  So the same printer code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ield different results if you're dealing with an Older 9-pin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wer 9-pin or a 24-pin LQ Eps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ENERAL GUIDE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"&lt;" means character 27 (Escape) as in "&lt;A                  &lt;(   (Symbol 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:                   Where                   &lt;(s = Chr$(#)    Where                   Not applicable (n/a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with:                   Where                    &lt;&amp;l = Chr$(#)     Where 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aract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, for 3/60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"&lt;A" + Chr$(3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is 1/3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olution of &lt;3                   &lt;&amp;l = Chr$(#)     Where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                    Epson               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    ==================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Inches         &lt;C + Chr$(0) +  = Chr$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1) to Chr$(2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1 - 22 inch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ge Length: Lines          &lt;C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haracter from      The number of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1) to Chr$(127)  on the page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dicating 1 - 127    the currently-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s.                line spac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hen Las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ets receiv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de, they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p Margin,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ngth, and Left/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 Margins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Page Length 1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ab Stops               &lt;D+Chr$(0)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EACH C to jum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any column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hr$(1) to Chr$(?)   based on the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"current"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?" = 137 for 80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lumn printers.   NOTE:  See "Absol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ve to a Horizo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"?" = 233 for      Position" for a pitch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de-carriage      independent wa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.          move right/le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val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use depen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ren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ica = 10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Elite = 12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Condensed = 15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nding Chr$(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 REQUIRED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a TAB (Chr$(9))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ssued, printing st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t the NEXT column --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one you specified!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                    Epson               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    ==================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Top Margin              n/a                   &lt;&amp;l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, 2, etc.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number (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urrent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e to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 1/2 inch (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 lines) is an "u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able" area. Prin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ng here result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st data.  HP rec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nds a minimum of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Bottom Margin           n/a                   n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The bott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is is a curiosity.                       margin equal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NOT relevant on page-                              Page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iented laser printers.                          minus Top Mar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us Text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IS used on some non-Ep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t-matrix printers.  But                         Skip Perfo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ten, you have to go down                        is useful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re, then say "this is the                      beyond line 60! 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tom."                                          recommend you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Skip Perf.,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included it here for                           control how far d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pleteness, even though                         you go.  Since La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's irrelevant for these                         enjoy spit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groups of printers.                               page out when you h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ine #60 (whil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s happily ac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4 lines), Skip Per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elps you tam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dili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Left Margin             &lt;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=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um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That's a       - The 1st colu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wer case L, not       column #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number "1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tion                      Epson                Laser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     ==================   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Right Margin            &lt;Q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 = a colu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olumn number.     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um and maximum   - The 1st colum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lues differ depend-   column #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both the pitch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carriage width.   - Column pos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ary with the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the current fo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BSOLUTE Move to a          n/a                   &lt;&amp;a = the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ove to row 5.                          vertical locati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/720 inch incre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"&lt;&amp;a600V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mps to line #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600/720 = .83 or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5 at 6 lines-per-inch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aserJet Notes:  &lt;&amp;V is invuln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user changes in line spac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LATIVE Move to a          n/a                   &lt;&amp;a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TIC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same code(s)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ove UP 3 lines.                        above but with "+"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-" before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ORIZONTAL Lo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begins           Where C moves to a specific column -- but is depende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itch of the current font.  &lt;&amp;a,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Move 5 columns    placement in dots.    move right or lef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ght.                      - If moving left,     respectiv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btract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from 6553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nd the resul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ul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f dots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1 + (n2 * 25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t is 1/120 inch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aft, and 1/180 in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Letter Quality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portional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t Inter-Character         &lt;+ Chr$(32) + 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Change distance      Where  =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tween characters.         indicating the        number of 1/1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umber of dots to     inch inc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pson:  New LQ only.        move right after      between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ample:  &lt;&amp;k12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ot is 1/120 inch   sets 10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Draft, and 1/180   per inch (12/120 = 10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ch in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Quality or Propor-    With proportional fo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onal modes.         only SPACE is 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 I:  The Record Structure of Printer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Leng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Printer.Dat and Printer.Cfg consists of 1024-byte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oth The_Prn.? and Printer.Dat describe the record/field lay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open PRINTER.DAT in PDT (Ctrl-O), PDT should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your view of it into logical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ONLY happens if the PDT structure file we included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Printer.Dat) is in PDT's special directory:  PDT.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If PDT does NOT automatically format your view, it couldn't fi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inter.Dat in PDT.DIR.  We urge you to put it there, then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again.  Or, you could run PDT, open the file, and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L and enter 1024 to tell PDT the record length.  This se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cord length, but WON'T give you field names, value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If you open Printer.Cfg in PDT, PDT will NOT automatic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your view of it -- unless it finds a "structure"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.DIR called "Printer.Cfg."  You coul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Just copy the structure file we sent:  copy printer.dat *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urge you to do this so that every time you open a ".Cfg" fil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will lay it out for you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r, once you load the ".Cfg" file into PDT, then press F5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ad the structure file called "Printer.Dat.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 #    Description (Printer.Dat -- NOT Printer.Cf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    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-5        Reserved.  These contain our copyright, not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mat of each record, labels for each field, and ro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expan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e:  We always find need to add things to databa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ce created.  So reserving room to expand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inimizes the chances we'll have to render someon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xisting database obsolete!  Please leave these intac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 at least plan for them to be included in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versions -- that is, begin reading at record 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6-19 ?     Included in PRO version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ing  One record for each printer, listed alphabet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ome printers may have 2 or more records if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mulate 2 or more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The_Prn.?" contains two TYPEs (or structures) you can use to und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nd the codes and read them from within QB programs.  The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ructure file, Printer.Dat, contains similar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fields in both Printer.Dat or Printer.Cfg are 14 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exceptions are fields 1 and 2.  Field #1 is a 1-byt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served for our use in development.  Field #2 is 15 byt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ains the name of the manufacturer of the printer (e.g., Eps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ar, Xerox,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first 44 bytes of each printer record is a header ident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.  Thus the first TYPE in The_Prn.? is PrnHeader.  W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parate TYPEs for the header and the codes to give you flexib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to minimize memory usage (use the header only when need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       Reserved (used in developmen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5       Manufacturer (eg., Eps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Model (eg., FX-28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Emulation mode (eg., printer emulates an Epson LQ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remaining 980 bytes consist of 70 14-byte printer codes. 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2nd TYPE in The_Prn.? is ThePrn.  Review it and you'll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#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ytes    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-----    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4       Initialize (reset)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Set 10 Characters-per-inch (10 CPI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Set 12 CP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Set Condensed print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Turn Condensed print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      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view The_Prn.? or Printer.Dat for the order and descript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ach code.  Labels are also included in the database.  And PD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splay column headings IF:  it finds its structure file (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lled Printer.Dat), and you press Ctrl-D (Display Field Label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pendix II:  Using PDT to View and Edit AN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comes with both extensive on-line help, plus an on-disk man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t here are the basics you'll need to take full advantage of PD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n viewing Printer.Cfg or Printer.Dat (and some other fil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Install PDT in a directory on your path, or in it's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irectory (then add PDT's path to your PATH sta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BE SURE that PDT's special subdirectory (PDT.DIR) i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directory containing PDT.EXE.  PDT's "install"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handles this for you.  But if you didn't use Install, b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:  md pdt.di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Also BE SURE to copy the structure file "Printer.Dat"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.DIR.  Install.Exe won't do this for you since it'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rt of PD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Make a copy of this file, but with a ".Cfg" extens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py printer.dat *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ing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MOVE to the path where you've installed The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Run Printer.Exe and select a printer (try an Eps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to press F2 so we save Printer.Cf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Also, if you like, run Printer.Exe and exp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 to it's fixed-length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Run PDT like this:      pdt printer.cfg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,  pdt printer.dat  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you followed step 3 above, either command should y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display of logical rows and colum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Fields will be displayed in alternating colors.  As you 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om field to field, notice near the bottom of your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FIELD:  will change to show you which field you'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VALUE:  will show the "value" of the field you're 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especially useful with packed binary numeri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D.  PDT will display column labels atop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ndow showing what's ahead of and what's behind your curs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naging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1.  Close the file (Ctrl-C), then open one of your own (Ctrl-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have a dBase file, try it first.  If your d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le does NOT have a ".DBF" extension, press Alt-O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elect "Force dBase" from the Option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2.  Now for some fun!  Make a COPY of a fixed-length, rando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ith BINARY NUMERIC fields in it.  Now open the copy (Ctrl-O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Ctrl-L and enter the Record Leng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Press Home, then press F2.  Press a letter indicat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ield Type:  &lt;c&gt;haracter, &lt;i&gt;nteger, &lt;l&gt;ong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and enter a label or descri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 again, then move the cursor to the next fie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2 again, then repeat this pro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ntinue this until you have AT LEAST 1 numeric field def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F4 and SAVE this structure -- with the SAME NAME as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 file.  PDT saves it to PDT.DIR so it won't overwrite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.  Now move your cursor to a numeric field you defined (TAB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ft-Tab can now get you there quickl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Note "Value" at the bottom of the screen.  Now move u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own the column and watch "Value"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Stop at some number and WRITE DOWN its value.  Now p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E (Edit ON), then press F6.  Enter a new numb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ess &lt;Enter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llowed these steps, you should have just edi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packed binary field in easy-to-understand ASCII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pressed &lt;Enter&gt; PDT saved the binary versio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 Now press F6 again and enter the original number you wrote 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4.  Close the file (Ctrl-C).  Now immediately re-open it.  IF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tep 3 above, you pressed F4 to save the structure, PDT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pen your file with everything mapped out for you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F YOU FOLLOWED THESE SIMPLE STEPS, you've just seen two of PD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ost useful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can (with your help) turn almost any fixed-length file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ogical, easily-edited rows and columns.  You can TAB from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field to view or edit fields.  And you can easily determin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dit field values -- even packed binary fiel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PDT can "automate" this, provided you save structur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dvanced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d if you're concerned that if you ADD printer codes 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atabase, AND we send you an update, that you won'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rge your stuff with ou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E SURE to try Column Block Mark (Ctrl-M) then Block Copy (Ctrl-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EASILY open your customized file in one window, then op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 update we send you in another window, then simply pas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ire column (or 2, 3, or ? columns) of codes from one fil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o the column(s) of another fil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so t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Block Mark and Block Ex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Delete a record:  With Edit on, press Ctrl-B to mark a recor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n press &lt;Delete&gt;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Or try record insert:  With Edit on, press Home then Inse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Finally, open Sample_2.Dat and check out the EBCDIC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Just to emphasize what's probably obvious by now, PDT does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uffering.  What you change is immediately written to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at's the main reason it can help you edit ANY SIZE file 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p to 2 gi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at's also why we urge you to experiment on a COPIES of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And that's why Edit mode is OFF be default.  You must turn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N before you can change anyth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              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o Register or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cause we offer so many programs, our order form has 2 p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IS PAGE lists our programs and the per-copy cost of ea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lease read CATALOG.DOC for a description of each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THE NEXT PAGE is the actual order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On the next page, fill in the name of each program you'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rdering.  PLEASE BE CAREFUL here and use the name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low.  If we're not sure which program you're orderin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e may have to return you're 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 If ordering by Visa or MasterCard, fill in the s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credit card orders.  BE SURE TO SIGN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Name                                          Per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Print      $19 if ordered w/ ANY other program  $19/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     Programmers' Printer Code Database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Printer PRO  The Printer PLUS PDT -and- Compiler   $16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Pak "Pro"   Programmer's Fonts &amp; Mouse Shapes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nt Pak "DOS"   Hundreds of DOS text-mode fonts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             The Pro~Formance Data Tool            $1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DT Tool Kit     (FREE when you order PDT!)             $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-Z         Professional Forms Design/Database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il Call        With MC Express                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Scribe &amp; PS Express                         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~F Presents     Professional Version                   $7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-Screen Professional                             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    Plus                                   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Stamp        Stamp Collection Manager       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am-Man          RAM-resident Text File Browser         $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kle AND Menu Magic                                  $2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Survey Catalyst                                    $3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ACKAGE DISCOUNTS  Call about quantity discounts &amp; site licen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WORKS!  One of each program (except The Catalyst)  $29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rkle -AND- P-Screen                            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form-Z -AND- Mail Call                                $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-Screen Pro -AND- P~F Presents (Pro versions of both)  $99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 TO  ORDER  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FASTEST delivery of your programs, CALL with a Visa/MC card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 __________________________________________   M   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~Forma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__________________________________________   A T  132 Alpine Terr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an Francisco, C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__________________________________________   I O      941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415) 863-05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 __________________________________________   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ake checks pay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hone (     ) ______-________ Date ___/___/___      to:  Rob W. Smeta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Visa or MasterCard Or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redit Card Number:  ________________________________  Expires: ___|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ignature (Required for credit card orders): 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e sure your name at the top matches how it appears on your credit c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 prn 2.6 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ame of Program or "Package"         # of Copies  Price/Copy   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ulti-Print ($19 if ordered /w other pgm) _____  x  $19/$29 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 ________  x  ______  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_____________________________________  ________  x  ______  =  $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hipping &amp; Handling: Total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f Programs (and Copies)  -----&gt;&gt;   _____@ $4/copy             $ 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+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                 Subtotal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ATIONAL ORDERS: : :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|    CA. residents, add 8.5% tax $ 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US funds only please.     +-----------------------+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* Money order, check drawn a                        |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S bank, or VISA/MasterCard                       |TOTAL  $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=====================================================+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ERE did you got your copy of our program? 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s helps us learn the best way to get new programs to you.  And fe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ree to write comments and suggestions on the other side.   Thank yo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Which programming language(s) do you use REGULARLY? _________________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