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-Hex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by AlphaN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1 04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2027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: +49-7071-60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7071-67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arran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sparkasse Tuebingen, Germany (641 500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 606 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T-H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formation for programmers and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to contact AlphaNow via BBS or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cluded in the shareware version of T-Hex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"Description In Zip",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 date: 10-01-1995, 12:00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X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 date: 10-01-1995, 12:00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4GW.EXE     DOS/4GW runtime, only for internal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 date: 09-01-1994, 10:00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X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 date: 10-01-1995, 12:00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 date: 10-01-1995, 12:00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of this program is allowed i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vailable in an unmodified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-H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2.0 is a hex editor with which you can view and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n important difference between a hex editor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(like MS DOS Edit, for example): A text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dit text files, a hex editor can edit files of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-Hex can also edit COM files, EXE files, data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s of games) etc. T-Hex has an important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ex editors: it works in Protected Mode. That's why T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your whole available memory without needing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orary files. That's the reason why T-Hex work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because any reading access for the file is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program. Example: On a machine with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T-Hex can edit files up to a file length of 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 (i.e. if you have enough memory) files up to 4 Gigabyte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runs in 32 bit Protected Mode, so you need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-Hex. On XTs or 286 T-Hex doe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T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e:                     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oftware:          MS DOS version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hardware:          386 or better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:            Oktober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r:                   AlphaNow Softwar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tribution: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. shareware/registered: Register messages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servi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ee:               US$ 1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-Hex is quite simple: THEX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You want to edit the file GAME.EXE. Type THEX GAM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 The following message shows that T-Hex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checks the available memory. If it's enough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 file is loaded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shareware message appears, followed by a count-down 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text of this message. When you'v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ee the main screen of T-Hex. It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window, hex window, ASCII window and stat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ffset window the offsets of the shown by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xadecimal values. The value means the offse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n the line. An offset is the position of a particular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The first byte is described by offset 0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ffse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x and ASCII window the first 256 byte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In the hex window the hexadecimal values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e ASCII window shows the character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s. In both windows you see a cursor. This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by using the arrow keys. If you press the "Page down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lock (1 block = 256 bytes) is display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block by pressing the "Page up" ke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ome" key, T-Hex jumps to the first byt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 key makes T-Hex jump to the la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displays under the hex/ASCII window show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ursor position in different value systems (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, decimal, octal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a byte in the file, you hav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byte. Now enter the ASCII character. The byte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window and in the ASCII window. The cursor jumps to the n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unction of T-Hex is the insert mode. Its st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line of the screen. Press the "Insert"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insert mode. It's superfluous to describ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 detail. Just try it and use the "Backspace" and "Delet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56 byte values, and not all of them can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That's why you can also edit the file directly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etween ASCII and hex window, use the tabulat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indow the cursor is white, in the other wind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. Hexadezimal values are values on the base 16.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can have the value 0 to 15. The hex digits 0 to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cimal, A (hex) means 10 (decimal), B means 11, C means 12, 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, E means 14 and F means 15. So 0A (hex) is the same as 10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(hex) = 16 (decimal), FF (hex) = 255 (decimal) etc. 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window, only the keys 0 to 9 and A to F are accep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keys 2 and A in the hex window (2A hex), a sta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ASCII window, because the star has the ASCII code 2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42 decimal). The insert mode works in the hex window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ion: The "Backspace" key has no function in the hex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help function by pressing F1. Here'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: Find func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n ASCII 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: Find func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 hex string in the file. This hex string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hain of hexadecimal values (without any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want to search the hex string 48 65 6C 6C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: "Hello"). Press Alt-H, write 48656C6C6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: Find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the last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s to a specified offset in the file. Press Alt-G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set (decimal!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file on the volume (floppy disc or hard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: Show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ASCII table. In every column the h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left, the ASCII charact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to Alt-F8: Set/clear sing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et or clear single bits of the actu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using thes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1 changes bit 7 (value 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2 changes bit 6 (value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3 changes bit 5 (value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4 changes bit 4 (value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5 changes bit 3 (valu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6 changes bit 2 (valu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7 changes bit 1 (valu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8 changes bit 0 (valu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 (*) in the first line of the screen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hanged since the las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 T-Hex, the shareware message - which was alread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-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all errors. The error codes in the left colum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ecked by some programs (e.g. by DOS batch fil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Normal programm termination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Syntax error. Correct syntax: THEX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-Hex cannot edit itself. THEX THEX.EXE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Error opening the file. In most cases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Files with a length of 0 bytes can'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Not enough memory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The file(s) THEX.DOC and/or REGISTER.FRM do(es)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Hex can't run. Please contact AlphaNow Softwa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ect version of T-He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interest in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-Hex 2.0. The distribution of the shareware vers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able if you keep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gram must be in its original state, i.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&gt; chapter 1) must be available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, you can order a correct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fax, letter or an order via BBS or FIDO net (=&gt;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NOT describe T-Hex as "Public Domain" (PD) or "Freeware" (F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Hex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 to German and Austrian commercial shareware vendor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Shareware-Version von T-Hex 2.0 in Deutschland oder Oe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moechten, setzen Sie sich bitte mit uns in Verbindung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ann kostenlos die deutschsprachi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nd of the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by CD-ROM, copy machines, magazines, BBS, nets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T-Hex =&gt;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formation for programmers and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 world there are  millions of talented programmers, 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- sometimes even brilliant  -  programs. But most of those program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disc boxes  or  drawers  of  the programmer,  because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about the possibility of placing the programs a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 Mostly they just use it for  themselves  or give it onl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Other  programmers would like to earn  a little money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but  they are stopped by financial  or  temporal frontier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xperience.  That's a pity,  because somewhere in the world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 computer user who has a problem which could be solv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t he or she is looking for a problem solution in vain.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or  she  get  the program  if  he or she  doesn't  know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?  As you can see, those unpublished programs are neither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 (he could earn money with it, but he doesn't do it) 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 (maybe they need the program,  but they can't get it)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programmers who invent exactly the same brilliant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one  of  them publishes his program. That's  like  inv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 offer our distribu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(author)  writes a program. He  (or she, of course)  s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,  either  completed  or  in a  testable beta version.  W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and  decide  if it's fit for our  distribution  servic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it is fit,  we contact the author to arrange the precise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ve arranged these conditions and made a contract of it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the  full  version  and the demo/test version (shareware versi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 start  with  the distribution  of  the  shareware vers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hareware distributors all over the world,  for examp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: USA, Canada, Mexico, Chile, South Africa, Israel, CIS, Singap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Australia, New Zealand, Great Britain, Scandinavia, Holland,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 Austria,  Switzerland,  France, Spain,  Italy and many more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  (where the software market is booming at the moment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hareware version to shareware distributors in all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o shareware disc distributors,  CD-ROM producers, copy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book publishers,  magazine publishers,  computer clubs  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we  have very good possibilities to distribut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ia data telecommunication  (i.e. via modem and telephone line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by  Bulletin Board Systems (BBS),  data nets lik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pecialized file nets like GAMES-NET,  PASCAL-NET  and  so  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have  contacts  to  the  international  data  broadcas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 Videodat", which broadcasts programs via televisio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are received by over  140,000  people  world-wide,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decoder.  We use  all possible ways  to  distribut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ll over the world.  And the authors doesn't have to pa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,  we ourselves  pay  all  the  costs   (i.e. postage,  discs, 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ho  have got  a shareware version often make copies of it 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o  friends,  colleagues,  relatives or  to  other people  they 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 copy it  again  and  give it  to  their friends,  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uses  that  the number of the possible customers  grows  and 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 who has got the  shareware version  can test it for 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ser thinks that the program is good and wants to use i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phase,  too,  he must pay a register fee  to  us.  Then  he 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version  (registered version)  of  the program.  The  register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program.  This price is one of the things we arran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in  the contract.  It's  individually different  and 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size and market chanc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 paid  by  the customer is divided between  the  author  and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ans that we remit a  fixed percent share of the money to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time distances.  The size of this share is also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rranged in the contract.  It's individually different. 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part of the money go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doesn't lose  any copyrights or other rights on his pro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stays his program.  We do not claim to have the source codes,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modify the program in any way.  The only restriction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inds himself to distribute the program only by AlphaNo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said,  this distribution service is mainly for  programm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time,  money,  experience or pleasure to distribu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ir own.  We take care  of  the distribution of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dvertising  (e.g. in computer magazines),  customer service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all costs,  so the programmer has to pay nothing.  The only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is taking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ur distribution service,   please contact 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low-mentioned  address.  If you want,  you  can  also  send  u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  (either  completed  or nearly completed).   We give everybo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If you have questions, you can contact us as wel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AlphaNow via BBS or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us via modem. You 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:      The AlphaNow BBS is available from 8:00 pm to 7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al European Time (CET). Call +49-7071-973997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200 bps. Please select the AlphaNow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chat up our sysop Jirko Cernik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nday to Thursday: 8:00 pm to 11:00 pm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riday and Saturday: 8:00 pm to 2:00 am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rko's mummy sends Jirko to bed at 11 o'clo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ek. At the weekends he's allowed to stay u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'clock in the night. ;-) Little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DO-Net: You can send a message to 2:246/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2.0 is distributed as shareware, or so-called "try it and buy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is is a shareware version. The purpose of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 user can test it for a few weeks. After this te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if you want to use T-Hex. If your decision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, you have to delete it. If your decision is FOR T-H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 register fee (US$ 10.-) to AlphaNow Software. The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registered version. In the registered versi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missing. Additionally registered users can use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shareware versions of many other program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spense with such limitations, because in our opinion a re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possible if you can test ALL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fair and register if you decide to use T-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that it's forbidden to use the shareware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hase without registering T-Hex. Such an abus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a violation of the copyright, which be punished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's quite unfair, because the programmers are chea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s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print out the register form (file REGIST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filled in to AlphaNow Software, as letter or as fa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printer, you can also send it on a disc o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&gt;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: The shareware concept lives on copying! It'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but even desirable to copy this shareware versio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agues, relatives, ...,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point out to the fact that the us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-Hex 2.0 is exclusively allow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buse of the shareware version is a 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u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rictly forbidden to modify T-Hex 2.0 or to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of the program. That means: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and they must be in der original state (=&gt; chapter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observance of this interdiction is also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can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2.0 has been tested over several weeks. Damages cause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are extremely improbably, but they are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So we must point out to the fact that the company Alph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uebingen/Germany, is NOT responsi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f T-Hex 2.0. You use the progra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/4GW is a registered trademark of Rationa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ex (C) Copyright 1995 by AlphaNow Software, Tueb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