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8c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8,1989,1992 by Robert Jones -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 and Software License 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 License 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s 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CLISTs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of pCLIST Statements 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ed characters 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d between TSO and pCLIST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 -- Your First CLIST 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ic Substitution 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 Execution 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ching  . . . . . .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Shell Game . .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Part 1 -- Getting control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Part 2 -- Let pCLIST do it 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Part 3 -- I'll Do It Myself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sted CLISTs  . . . . . . . . . . . . . . . . . . . . . . 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rocedures  . . . . . . . . . . . . . . . . . . . . . . .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ets and File I/O . . . . . . . . . . . . . . . . . . 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ing and Freeing Files . . . . . . . . . . . . . . . 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Files  . . . . . . . . . . . . . . . . . . . . . . 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and OUTPUT . . . . . . . . . . . . . . . . . . . . . 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ing Files  . . . . . . . . . . . . . . . . . . . . . . .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Data From the DOS Command Line . . . . . . . . . . 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al Parameters  . . . . . . . . . . . . . . . . . . 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Parameters . . . . . . . . . . . . . . . . . . . . 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cognized Keyword Processing  . . . . . . . . . . . . . .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  --  pCLIST STAT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 Statement  . . . . . . . . . . . . . . . . . . . . . 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FILE Statement . . . . . . . . . . . . . . . . . . . . 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Statement  . . . . . . . . . . . . . . . . . . . . 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statement . . . . . . . . . . . . . . . . . . . . . . . 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tatement  . . . . . . . . . . . . . . . . . . . . . . .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Statement  . . . . . . . . . . . . . . . . . . . . . . 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statement  . . . . . . . . . . . . . . . . . . . . . 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Statement . . . . . . . . . . . . . . . . . . . . . . 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Statement . . . . . . . . . . . . . . . . . . . . . . 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FILE Statement  . . . . . . . . . . . . . . . . . . . . 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Statement . . . . . . . . . . . . . . . . . . . . . .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Statement . . . . . . . . . . . . . . . . . . . . . . .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-THEN-ELSE Statement Sequence  . . . . . . . . . . . . . 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DSI Statement  . . . . . . . . . . . . . . . . . . . . 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GLOBAL Statement  . . . . . . 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FILE Statement . . . . . . 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Statement . . . . . . . . . . . . . . . . . . . . . 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 Statement . . . . . . . . . . . . . . . . . . . . . . 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FILE Statement  . . . . . . . . . . . . . . . . . . . . 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Statement . . . . . . . . . . . . . . . . . . . . . . 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DVAL Statement . . . . . . . . . . . . . . . . . . . . 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tatement . . . . . . . . . . . . . . . . . . . . . 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tatement  . . . . . . . . . . . . . . . . . . . . . . 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CALL Statement  . . . . . . . . . . . . . . . . . . . . 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 Statement . . . . . . . . . . . . . . . . . . . . . .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Statement  . . . . . . . . . . . . . . . . . . . . . .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NR Statement  . . . . . . . . . . . . . . . . . . . . .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  --  pCLIST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DATATYPE  . . . . . . . . . . . . . . . . . . . . . . . . .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EVAL  . . . . . . . . . . . . . . . . . . . . . . . . . . .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ENGTH  . . . . . . . . . . . . . . . . . . . . . . . . . .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TR . . . . . . . . . . . . . . . . . . . . . . . . . . . .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NRSTR . . . . . . . . . . . . . . . . . . . . . . . . . . .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UBSTR  . . . . . . . . . . . . . . . . . . . . . . . . . .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YSCAPS . . . . . . . . . . . . . . . . . . . . . . . . . .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YSLC . . . . . . . . . . . . . . . . . . . . . . . . . . .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YSDSN  . . . . . . . . . . . . . . . . . . . . . . . . . .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YSINDEX  . . . . . . . . . . . . . . . . . . . . . . . . .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  --  pCLIST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D  --  pCLIST Version 1.08c.3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E  --  pCLIST Version 1.08c.3 Bug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laim is made  as to the applicability of pCLIST 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d the  user must  determine whether or  not the softwa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any  particular application.  No  warranty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 and documentation  is offered "AS  IS" an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 as  to  performance of  merchantability  or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expressed or implied.  The  user must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k  of  using the  software  and the  author is  not 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of any kind.  By using this software,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 effort has  been made  by the  pCLIST  author to 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bug-free.  However, the nature  of software develop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 impossible to guarantee  bug-free software. 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  a  bug,   please  report  it  to  the   pCLIST 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 who are the first to  report a verifiable 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the  first   to  make  an  enhancement   suggestion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 in  pCLIST receive  an automatic  registratio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is a  user-supported program, also known  as a "shareware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pCLIST has been tested on a variety of PC-DOS an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,  ranging in  number from 2.1  to 6.2.   It has 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 on  other versions  of DOS.    Please note  tha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OEM licensing agreements between DOS versions 2.x and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EM  versions  of DOS  3.x must  maintain  certain data 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cumented functions in order to  provid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ing  features of  the operating system.   For 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will be  much more reliable  when operating under DOS 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version 2.0  contains a bug which  prevents proper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 and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; other accompanying written and disk-based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; and all referenced and  related program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ion code  accompanying this document are 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J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right owner hereby licens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Use  this  software for  a  period  of 30  days  in 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 the software;  This is not  free software.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 past  the  30 day  period,  a  $20  registration fe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Make as many exact  copies of the software and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wi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Give exact copies  of the original to anyone; 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ftware  and documentation  in its  unmodified form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specifically  prohibited from making any 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LIST program or  documentation.  No copy of the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 distributed   or  given   away   without  this  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And, under no circumstances is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bedded in  the pCLIST  code  to be  modified or  remov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are  specifically  prohibited  from  charging  or 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ations for any copies, however made.  Exceptions may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ganizations which charge a small fee for materials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ge and  general overhead.  See fil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ORGANIZATION   IS  AUTHORIZED   TO  CHARGE   ANY  AMOUNT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 OF  THE SOFTWARE  OR  DOCUMENTATION UNDER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.  Organizations which charge a fee for 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and all pCLIST  materials, except as noted  above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,  written  consent   of  the  copyright  owner, 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in violation of thi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is  a user-supported  program, also  known as  'sharewar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 permitted under  the terms  of this license  to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30  days without any payments.    If you 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software past this point, you must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 receipt of the  $20 registration  fee, the  pCLIS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 will license the user to use the pCLIS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, IBM PC, PC-DOS, TSO, TSO  Extensions, and PS/2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International  Business  Machines  Corporation.    MS-DO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are trademarks  of Microsoft  Corporation.  Other 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cted  of  being   trademarks  or  service  marks 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ly  Capitalized.   I cannot attest  to the 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nformation.   Use  of  a term  should  not  be regard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ing the validity of any trademark or servic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is an interpretive programming language similar to the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O Extensions CLIST  language.  Oriented  towards the IBM P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compatibles running the DOS operating system, pC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eatures of TSO  CLIST language that are TSO  specif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 some new  statement  types have  been defined 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features  implemented  slightly differently  in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greater functionality in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 written  in pCLIST  are  called CLISTs  (pronounced "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").  CLIST  is short for Command  LIST.  Because pCLIS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ive language, CLISTs  are easy  to write and  test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 have  to compile  and  link  them, you  simply  writ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, correct any errors, and re-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ost basic types  of CLISTS are simply  lists of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be  executed sequentially when  the CLIST is 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similar to DOS  BAT files.   However, CLISTs can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more complex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LIST language provides a wide range of programm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n extensive  set of  arithmetic and logical 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 handling  functions  for  processing  character 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 that allow you to structure  your CLISTs, perform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nd modify variables, and hand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 is  designed  for use  with  IBM  or  true IBM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computers including  the IBM PS/2 series. 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quired.   A hard disk or RAM disk  will increas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implify us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version 1.08c runs  under PC-DOS or MS-DOS versions 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and requires  104K of RAM (44K  for the code module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K work area where CLISTs are  read into and executed from)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tend to  execute other  programs from within  the CLIS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ed an  additional 3K  RAM for a  secondary COMMAND.CO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storage is required by the execu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CLISTs,  you will need access to an editor (EDLIN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)  or word processor which can  create plain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ach input line terminated by a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 (CRLF).  CLIST files may  be terminated by a ^Z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created by EDLIN.COM) but this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 going to  use pCLIST  as a BAT  file replacemen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 familiar with DOS and  be able to list 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, execute, copy, and erase files, and you should b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ree-structured directories  and know  how to  move abo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nstalling pCLIST, make  a working copy of the 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 its documentation files.  Put the  original away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 have a hard disk drive or wish to run pCLIS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drive, copy the  COMMAND.COM file from your  DO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pCLIST  working copy diskette.  If you have a two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and run DOS 3.x,  you can minimize  the amount o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ing activity by running pCLIST from the B drive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environment COMSPEC variable to  point to the pCLIS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issue the following DOS command: SET COMSPEC=B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command exactly as shown and do not insert extra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are  going to  install  pCLIST on  a hard  disk,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here you would  like to keep all  of your CLIST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pCLIST files into this directory.  If you wan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execute pCLIST from  any logged directory,  set a 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 directory.   Or,  if you  already  have a  gener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with a  path  set to  point  to it,  you  may co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.EXE file to that direct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are going  to be  using pCLIST  file I/O  statem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examine the CONFIG.SYS  file in the root directory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 disk.  The   "FILES="  statement  in  the   CONFIG.SY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the  maximum number of  concurrently open fil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represents the total number of files in all task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nd any programs you may invoke  from your CLIS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eight  files, of which three are  used by DOS. 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  DOS limit of 20 (relaxed  in DOS 3.3) open files.  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FILES= statemen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is an excellent candidate for a RAM disk.  If you use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placing pCLIST there will improve respons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C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STs are executed by  the pCLIST command which you 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section.  There are two ways that pCLIST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mode and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mode is used to execute a  single CLIST.  After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CLIST, pCLIST  terminates and returns to DOS.  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CLIST in line mode, enter the pCLIST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CLIST-name  [optional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ST-name  is the name  of the CLIST  file and  may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fied by a DOS path.  CLIST files normally have  a ".C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ffix which may be omitted as it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al  parameters  may be  entered  if the  CLIS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to accept  input from the  command line.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eaning of the parameters will depend on the 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mode  is  used to  execute  more  than  one CLIS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ng. To execute a  given CLIST in command mode,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will respond by issuing a  command prompt "--&gt;".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 appears, you  may  enter the  name  of a  CLIST  or a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If  a CLIST is found,  it will be executed. 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will be passed to DOS for execution.  Please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ay be  executed by a  secondary COMMAND.COM.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while in pCLIST,  you will not  be able to  chang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, or prompt.  To  end command mode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XIT" command and pCLIST will terminat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arching for  the CLIST, pCLIST  looks first in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 If the  CLIST is  not  found there,  the sear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using  the DOS  path.   This feature  allows  you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STs much the  same as BAT files.   You may place 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STs in a subdirectory and access them from any 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list command will  read the entire CLIST into  storag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terpreting it.  If the CLIST invokes a nested CLIS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sted  CLIST will  not be  read until  it is  invok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terminal input  and output use  the DOS standard inp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 files.   Therefore,  redirection  of input  and 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   You  may  use  input  redirection  to  enter  "can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s from  a data set or  use output redirection to 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of  the CLIST in a data  set.  Likewise, it 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 the  output of another  command to a  CLIST so you 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filters easily.  If you are not familiar with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iping, consult your DO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the start  of execution and  at each  load of a  nested C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searches the  DOS environment for a  variable named PC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is  variable  is found,  the  control  defaults  are se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the value.  The value is set by the DOS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 options may be  specified in any  order and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or lower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- Same as CONTROL 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- Same as CONTROL C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- Same a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- same as CONTROL SYM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 "set pclist=a"  will specify default as 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et pclist="   will restore standar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efaults are: CAPS, NOCONLIST, NOLIST, NOSYM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apter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of pCLIS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statements are used to set CLIST controls, assign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 variables,   perform conditional  operations, and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.  DOS commands  may  be  included as  needed.    You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 pCLIST variables  for DOS commands  or operands of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 statements  fall into  the  categories shown  below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will be described in detail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ntrol    �Assignment � Conditional  �I/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CONTROL     �READ       �DO            �ALLO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DOS         �READDVAL   �DO iterated   �CLOS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RROR       �SET        �DO WHILE      �FRE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XIT        �LISTDSI    �DO UNTIL      �GET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GLOBAL      �           �IF-THEN-ELSE  �OPEN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GOTO        �           �              �PUT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GLOBAL     �           �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ROC        �           �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RETURN      �           �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YSCALL     �           �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TERMIN      �           �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WRITE       �           �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WRITENR     �           �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format of a pCLIST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label:] statement [oper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quare brackets "[]" indicate an optional item.  "Label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r which can be  used by other statements to  pa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statement or command.  "Statement" is the pCLI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or  DOS  command  name,  and  "operands"  are  th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nds, if any, of the statement 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CLIST  line is processed,  the statement name is 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name is a pCLIST statement keyword, the line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pCLIST statement.  Otherwise, the line is assumed to b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and  passed  to DOS  for  execution.    Execution of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 commands,  BAT  files, and  those  using  redir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ing  will  be  by means  of  a  secondary  COMMAND.COM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will be directly invoked to enable the capture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e CLIST easier to read,  blank lines may be inser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 parts  of the  CLIST.   These  blank lines 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 single  statement may be  continued over several lin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e continuation symbols "+"  and "-".  If either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  is  the last  character  on  a  line,  the next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 to  be  a  continuation  of  that statement.    A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 leading blanks  on the  following line  ar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ped  and not become  part of the  statement.  A  "-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eading blanks on the next line are no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 also place  comments in  your CLIST  to provid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of how the CLIST works.   Comments are remov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ecution  and do not  affect the execution  of the CLIST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a comment, place the descriptive text between facing s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erisk combina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 This is a comment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mment is  the last item  on a line,  the closing "*/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.   If the line  is to be continued  using the "+"  or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ation  symbol,  however,  you must  code  the  closing "*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entering the continuation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 statements,  including  continuations, can  be  up 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n length.  This limit also applies to intermed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results obtained during evaluation  of expressions,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ion, and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acters are used by pCLIST in inter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CLIST statements and must not  be present in eith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ext read  into a CLIST variable  from a file or  sever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result:   hex '00' (decimal 0) ;  hex 'FD' (decimal 253)  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 'FE' (decimal  254).  Hex 'FF'  (decimal 255) is also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processing and may  not be present in CLIST  vari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read from files.  However, to ease conversion from BA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 'FF' in CLIST statements will be replaced by a space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ST is read  into memory for  execution.   In addition, ^Z  (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1A') is honored as an "End of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d between TSO and pC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SO, CLIST statement  keywords must  be entered  in UPP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 when using upper  and lower case  values for  variab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, keywords are not case sensitive and may be entered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difference between TSO CLIST and pCLIST is that TSO C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nsidered to  be line  numbered but  pCLISTs are  not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CLISTs, be sure to remove the line numbers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ploading to the host, be sure to add the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O CLIST allows  certain alpha combinations to  represen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 operators,  pCLIST only  recognizes the actual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.  For example, NE represents ^= and GE represents &gt;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does not  support TSO  specific items.   Many CLIS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 do  not  make   any  sense  when  executed  in   a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  These variables will return a null string if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does not support the TSO SYSOUTTRAP mechanism for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O command output.   While some DOS commands use the DO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 most PC programs do not.  Many PC programs  bypas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 BIOS routines or direct  video buffer update for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  PC  programs that do  use standard output  can hav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 redirected to  a file  which can be  read by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I/O statements and SYSOUTTRAP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O CLISTs have a  32K limit on the size of a line or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variable.  pCLIST limits lines  to 250 bytes maximum.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and labels should be less than 70 bytes long. 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lengths  resulting from  symbolic substitution  must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25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are parsed differently  in TSO CLIST and pCLIS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O scheme is proprietory and not documented publicall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ublished specification for the syntax rules. 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hat errors  encountered during  evaluation may occ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ways or sequence than encountered  in TSO. 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 made that pCLIST  will always see  the error in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context as TSO CLIST and return the sam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, ENDDATA, and DATA PROMPT statements are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lease.   The CONTROL  statement "END" keyword  is als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 -- Your First C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time to write your first CLIST.  Fire up your  favori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ditor and enter the following line exactly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 save  this  deathless prose  into  a  data set  (for 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, lets save  it in a file named HELLO.CLT)  and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ist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we omitted the suffix ".CLT".  I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to  enter the full name but ".CLT"  is default and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  went well,  your efforts  will have been  reward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message on you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 this  result  with  the  original  line  you  sav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.CLT.  That's right, the console  message is in all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file  contained upper and  lowercase text.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for CLISTs is to put all text into uppercase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pper and lowercase  text, you will need to tell  the C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so.  This is done with the CONTRO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back into your editor and add a statement to your CLI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re-execute the CLIST, you should now see your messag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owercase as  entered.  "ASIS" tells pCLIST  tha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to appear "as is" just as you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try something  different now.  Go back into  your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following modification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What's your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Hello &amp;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 you  think will happen when  this CLIST is executed?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enter your full name.  Did you get what you expe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D statement obtains input from the console and stor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CLIST variable, in this case called "name".  READ look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typed in and  divides it into pieces --  each piec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other by a space, a  tab, or a comma.  For each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on the READ statement, one piece is stored.  Thus,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your full name,  only the first name was stored  in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  was ignored. Please  notice the "&amp;"  in the  fina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The  "&amp;" tells pCLIST that you  wish to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 variable "name" into the text at that lo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ed symbolic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ed to capture the entire name instead of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you could code: Read first middl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would capture three  pieces of input.   But what 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parts to your name?   To handle situations like this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 READ statement without  any operands  whatsoever!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input  string  will be  stored  in a  pre-defined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"SYSDVAL".   Modify your  CLIST so that  it looks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What's your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Hello &amp;sysd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execute  the CLIST.  Try it again  using a differ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in you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o doubt noticed  that each time  you executed the CLIS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 the  CLIST  paused  and waited  for  your  input  was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line  than the  question.   This is  OK but  it look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un-natural.   You  don't have  to put  up with  that!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NR statement is what you need.  The WRITENR (NR stands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) writes the given text and leaves the cursor where it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.   The next console  I/O operation (either  read or writ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at that location.  Modify the CLIST once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NR What's your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Hello &amp;sysd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execute it.  Did you notice that your screen was cleared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LS" statement is  not a pCLIST  statement, it is a 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CLIST scans  the CLIST statement, it  directs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are not pCLIST  to DOS for  execution.  In  general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DOS commands  wherever a pclist statement can go. 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whole  CLIST may  be  DOS commands.   You  don't  need p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try one  more thing with our  CLIST.  Suppose you 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both the complete name and the first name.  Would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two READ statements?  No, that is not necessary. 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read the complete name into the pCLIST variable "SYSDVAL"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e the READDVAL  statement to re-read SYSDVAL and 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  READDVAL works like  READ except that  it takes its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contents  of SYSDVAL  instead of  the console.  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your CLIST as shown below and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NR What's your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Hello &amp;sysd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dva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May I call you &amp;fir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ic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ast  section we  learned quite a  bit about 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 console and  were  introduced to  symbolic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CLIST  variables.   Let's take  a closer  look at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evious section we learned about a pCLIST 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 "SYSDVAL"  that  is  used in  conjunction  with  RE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DVAL statements.   Other pCLIST defined variables  als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se can be  modified by the user and some may  n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ables describe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able pCLIS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ariable   �                 Content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lastcc    � The return code from the last statement execut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maxcc     � The highest return code encounter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sysdval   � The input line entered by the user on a REA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� </w:t>
      </w:r>
      <w:r>
        <w:rPr/>
        <w:t>statement without operands, or, the SET comman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sysprompt � ON specifies CONTROL PROMPT, OFF -- NOPROMP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syssymlist� ON specifies CONTROL SYMLIST, OFF -- NOSYMLIS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sysconlist� ON specifies CONTROL CONLIST, OFF -- NOCONLIS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syslist   � ON specifies CONTROL LIST, OFF -- NOLIS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sysasis   � ON specifies CONTROL NOCAPS/ASIS, OFF -- CAP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sysmsg    � ON specifies CONTROL MSG, OFF -- NOMS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sysflush  � ON specifies CONTROL FLUSH, OFF -- NOFLUSH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n-modifiable pCLIS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ariable   �                 Content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sysdate   � Contains the current date as MM/DD/Y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sysjdate  � Contains the Julian date as YR.DAY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sysnest   � Whether CLIST was executed from another CLIS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syssdate  � Contains the current date as YR/MM/D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sysstime  � Contains the time of day as HH:M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systime   � Contains the time of day as HH:MM:S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se  pCLIST defined  variables are used  to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of the CLIST.  Others provide useful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 pCLIST defined variables, you may 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Names  of user  defined variables must  begin with an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and  must  not  contain  special characters.  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core, $, #,  and @ are  allowed.  You  create a varia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ing a value to it using the SET stat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myvar=this is a user 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 created  a variable  called "myvar"  and assign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to it.    The value  assigned  to  a variable  can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to other  variables and may contain 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arithmetic  expressions.   The  following table 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-in func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unction                  �             Usag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datatype(expression)     � Returns CHAR if expression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� </w:t>
      </w:r>
      <w:r>
        <w:rPr/>
        <w:t>character or NUM if numeric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eval(expression)         � Performs arithmetic evalua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length(expression)       � Evaluates expression and retur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� </w:t>
      </w:r>
      <w:r>
        <w:rPr/>
        <w:t>number of characters in resul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nrstr(string)            � Defines non-rescannable string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str(string)              � Defines data to be charac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substr(exp[:exp],string) � Extracts part of a str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syscaps(string)          � Converts string to uppercas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sysdsn(dsname)           � Indicates whether dataset exist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sysindex(str1,str2,[st]) � Finds the position of str1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� </w:t>
      </w:r>
      <w:r>
        <w:rPr/>
        <w:t>str2 from a given starting poin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syslc(string)            � Converts string to lowercas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thmetic expressions are performed in  integer arithmetic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fractional parts  are dropped  and do not  participat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.  The  following table shows the 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unction                  �             Operato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ddition                  �   +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bstraction              �   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ultiplication            �   *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ivision                  �   /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xponentiation            �   **  ( note 1 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mainder                 �   //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rioritizing evaluation   �   ()  ( note 2 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qual                     �   =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ot Equal                 �   ^=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ess Than                 �   &lt;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reater Than              �   &gt;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ess Than or Equal        �   &lt;=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reater Than or Equal     �   &gt;=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ot Greater Than          �   ^&gt;=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ot Less Than             �   ^&lt;=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ogical AND               �   &amp;&amp;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ogical OR                �   |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ote 1: Negative exponents are handled as exponents of zer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therefore result is always equal to 1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ote 2: Put parentheses around operations to give the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priority in order of evaluation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STs evaluate arithmetic  and logical  expressions from lef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in the  order in which they  appear on the CLIST 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 more than one  operation is present,  so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higher priority and will be evaluated before oper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lower  priority.   The following  is  the priority 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Division, remainder,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Comparativ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override the  default order by placing parentheses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perations  you  want  executed  first.    For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expression performs  multiplication, then divis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ddition. The res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=6+4*5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lacing parentheses around 3+4, you  indicate to the C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perform addition first and then proceed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 The following will have a result of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=(6+4)*5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thmetic operations are automatically evaluated  when you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to a variable or use  them in a statement that expects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like WRITE do not  expect arithmetic operations and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erform the arithmetic evaluation.  If evaluation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&amp;EVAL built-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 WRITE &amp;a + &amp;b = &amp;eval(&amp;a + &amp;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,  the automatic arithmetic evaluation is not wan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 the automatic evaluation, use  the &amp;STR built-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fine the expression as a character str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date=&amp;str(&amp;sys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&amp;str function were  omitted from the  previous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lashes in the sysdate value  would be interpreted a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and the CLIST would attempt to do th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may be  concatenated to other  variables or tex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If the text that follows the variable is alpha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variable name with a "." to separate it from 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." will be remov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= this is the &amp;first&amp;second gala thi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= this is the &amp;first.&amp;second gala thi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b= this is the &amp;num.th vis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wo  lines above are  equivalent.   The third lin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"." to separate the variable "num" from the text "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can  contain the  names of  other variables 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   When a  CLIST statement  is scanned,  the valu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ic variables  encountered  are  replaced  by  the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  This  is  not  the  end  of  the  story.    Any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ion  will  automatically  cause   another  scan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and symbolic substitution can occur again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ontinue  to a depth  of 16  passes.  To  store the name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ic variable in  another use a "&amp;&amp;"  in front of the 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=&amp;&amp;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, the  value "&amp;b" was stored  in the variable 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can show how thi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=&amp;&amp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b1=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b2=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c=&amp;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num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d=&amp;a&amp;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is  executed, a  would contain  "&amp;b" and  c would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g" and d would contain "c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symbol "&amp;" normally indicates that symbolic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take place as in  "SET A=&amp;B"  where the value of  the p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named  B  is  assigned to  the  variable named  A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being set may optionally be prefixed by a "&amp;"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tatement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A=&amp;B         SET &amp;A=&amp;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also  true for  the READ  and  READDVAL statement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A,B,C       READ &amp;A,&amp;B,&amp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ic substitution is not limited to just supplying valu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create variab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num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&amp;num=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ecuted, this would  create a variable called a3 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"hello" to it.   This technique could be used to 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values for use later in the CLIS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&amp;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Enter 10 lin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while &amp;count &l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count = &amp;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val&amp;count=&amp;sysd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de will read  ten lines of  input from the  user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 variables val1, val2, val3, etc.  You can acces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by using either of the follow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&amp;count=0                       set &amp;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root=&amp;&amp;val                     set root=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while &amp;count &lt; 10               do while &amp;count &l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count = &amp;count + 1             set count = &amp;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&amp;root&amp;count                  write &amp;root.val&amp;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       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DO  WHILE" statement in the previous section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 execution.   The  "DO" and "END"  statements defin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of statements.  The statements  within this block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or not  depending on the  condition given in the  "WH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  of  the statement.    The  condition is  evaluated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he  block.  If the  condition is true, the 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.  As the name "WHILE" implies, this process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ndition  and  executing  the   block  continues 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evaluates to  false.  When  the condition is fal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 use the "DO  UNTIL" statement to control 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"DO WHILE",  the "DO" and "END" statements defin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tatements.   The statements within  the block are execu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epending on the condition given in the  "UNTIL"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The  condition is evaluated  at the end of 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the  name "UNTIL"  implies, the  block  is executed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is true.   Note: since the condition is evalu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e block, the block will always execute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 WHILE" and "DO UNTIL" will execute the block  of statem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terminate  number   of  times  depending  on   the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.   But what  if you want  to execute the  block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imes.   PCLIST  provides a form  of the "DO"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es just that.  Consider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&amp;I=1 TO 10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, the statements between the "DO" and "END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exactly 10 times.  The variable "&amp;I" will  be set to 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execution, 2 on the second execution and so forth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the variable is incremented is given by the "BY"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to 1 if "BY" is not given.  The block will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until the value of the variable is greater tha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in the "TO" clause.  If the value of the variabl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executed block,  the new value will be  incre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d with the "TO" val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s given for the starting  value, limit, and incre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pressions that  evaluate to integer  numeric values.  If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xpressions are evaluated once at the  start of the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ing values  are held constant  for the remaind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s.    Changing  the values  of  the  express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 the  block will  not  change the  value  of  the limi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rated "DO"  may be  combined with the  "WHILE" and  "UNT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This is called a compound "DO".  If you use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", the iteration specification must  come first and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the  "WHILE"  and/or "UNTIL"  clauses.    A  compound "DO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 like this:   First, the  variable is set 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value.  Then, the variable is compared to the "TO"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value has been exceeded,  the block is skipp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WHILE" condition  is checked.   If the  "WHILE" cond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, the block  is executed.   Otherwise the block 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the block  has  been  executed,  the "UNTIL"  cond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.  If  the condition is false,  the "BY" value is 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value of the variable and a branch is taken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lock  where the value of  the variable is compar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O" value and the process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also provides a "IF -  THEN - ELSE" capability.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ondition THE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 the  "IF" and  "ELSE" are  separate  statements and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on separate lines.   The "ELSE" statement is  option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used,  must  follow  the  "IF"  statement.    The  "cond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after "IF" is a logical expression that can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rue  or false.  The action specified  may be any single p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or DOS command and may even be another "IF"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IF statement is executed,  the condition is evalu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dition is true, the action  statement following the TH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.  Otherwise, the action statement following the  ELSE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, is executed.  The ELSE statement will only be execu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a  false condition,   the THEN  statement will not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o th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&amp;firstname=bob THEN write Hello Bo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write Hello stran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ction following the THEN or ELSE is also an  IF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are  said  to  be  nesting your  IF  statements.    Nes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may  each have their own  ELSE statements.  If  an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is used, the rule is that the first ELSE is  pai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nermost IF and each subsequent  ELSE pairs with the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e level higher than the preceding IF.  An example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&amp;day=tuesday THEN  IF &amp;country=belgium THEN write  O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LSE write  Off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SE write Too bad it isn't Tue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: you do not have to indent the ELSE statements  lik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in the previous  example.  However, indentation does 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sualize the relationships more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we need to execute more than one statement in an EL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lause.     Fear  not, the  statement  block defined  by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 "DO" and  "END" counts  as one statement.   Thus,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tructur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&amp;x=new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e Welcome str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access=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e Good to see you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access=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ddition  to the  conditional  execution  faciliti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, pCLIST supports unconditional bra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ranch to a particular statement in  the CLIST, you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bel on that statement.  Statements may have one label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must be the first item in the line.  Labels  mus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lpha character but subsequent  characters may be alpha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bel must be terminated by a "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orge: write 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atement has a label "george".  To branch to this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GOT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ay not branch  into or out  of an internal  or externa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 Shell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bility to  execute DOS commands  from a CLIST  i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.  Coupled  with the other  capabilities of pCLIS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write quite  comprehensive applications.  However, 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imes that the best approach to satisfying  a user's nee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to go into manual and temporarily pass control to DO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language, this is done with the TERMI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ERMIN  statement  will  invoke  COMMAND.COM as  a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processor.   The  user  will  be free  to  issu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re  needed.  When  finished, the user can 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CLIST by entering the DOS  EXIT command. 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 with the statement following the TER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Part 1 -- Get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of the  more  frustrating problems  you  will encounte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CLISTs is the  logic error.  Perhaps everything 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ok except that  you didn't get what you expected.   Or,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re showing up where you least expected them.  What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provides a trace capability which allows you to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 execution of your  statements.   Normally, when  your 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s execution, the  controls for this  tracing default to 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 set tracing on any time you feel like it with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Three  options are available --  SYMLIST, CON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interested in  displaying the DOS commands as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d, specify CONTROL LIST.  Each DOS command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ymbolic substitution  exactly as  it is passed  to DO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.   This option may also be used  if you want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 commands generated by your  CLIST (similar to ECHO 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A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eing the command  flow is not  enough to solve your 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 SYMLIST and  CONLIST.  CONTROL  SYMLIST wi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LIST statement  as it is  encountered but prior to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ion.  CONTROL  CONLIST will display each  CLI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symbolic  substitution.   These  options  are  not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sive, CONTROL  SYMLIST  CONLIST will  display each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d after symbolic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race options may be set and reset as needed in  your C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 trace  options  are  only  active in  the  active  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.  Trace options are not passed on to  external CL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subroutines.  Instead, standard defaults are appl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dure is invoked and are restored up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 options such  as SYMLIST  and CONLIST  may also  be se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d in your CLIST by means  of the built-in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 chapter 3.    One  way you might  use this would 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ly print additional debugging informa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 IF &amp;syslist=on 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rite Label C has been ente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rite cmnd=&amp;cm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rite var1=&amp;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rite var2=&amp;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cmnd &amp;var1 &amp;va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Part 2 -- Let pCLIST d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.BAT files and some other BAT replacements, pCLIST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tty powerful  error recovery capabilities.   The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pecified  by means of the ERROR statement.  The defaul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is ERROR OFF.  ERROR  OFF may also be specified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to  nullify the  action of  a  previous ERROR 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defaul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default processing, an error in a CLIST statemen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tatement in  error to  be listed,  an error messag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d, and execution will be terminated.  An exception i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of nested CLIST calls,  SYSCALL, LISTDSI, and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cation.    In  these cases,  which  return  a  code in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LASTCC, an attempt will be made to continue exec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in LASTCC may be checked fo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will directly  invoke a COM or  EXE file and pass 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value.   BAT  files, DOS internal  commands (CLS, 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 and commands using redirection or piping will be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command.com  for execution.   The value returned 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nvocation is  of limited value at  this time as  mo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return a  zero.  In addition, DOS commands  exec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command.com  processor do  not pass  the DOS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--  the value of  LASTCC will be zero  unless command.co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Part 3 -- I'll Do It My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rupt termination  of the CLIST  is rather undignifie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o better by taking advantage of the capabilities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But first, we must take care of one littl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OL statement has three operands that have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junction with the ERROR statement.  These operands are 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SH, and NOFLUSH.   The default option is  FLUSH. FLUSH say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vent of an  error, flush the CLIST  -- get rid  of it.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es that this is the  main CLIST and to not flush i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rror.   In this release of pCLIST, there  is littl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NOFLUSH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we  can handle  errors using  the ERROR  statement w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 that the  CLIST will not  be flushed out  of the system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CONTROL NOFLUSH or CONTROL MAIN.   If we do not do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will  flush out the  CLIST and  the ERROR stateme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get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tivate an ERROR statement, simply execute  the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clause of the ERROR statement  will then becom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and will  override any previous ERROR  statement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ompletely  nullify  an  ERROR   action  and  restor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, code ERR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ion clause  of the  ERROR statement may  be any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statement, DOS command,  or null.  If the  ac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ull, i.e. omitted, the error message and CLIST termin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ed and execution of the CLIST  will continue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This option is dangerous as it effectively 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nd gives  you no  indication that an  error has 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  sparingly and  carefully.   Generally, if  this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, you will explicitly be checking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ction clause is a  single statement and not a DO blo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, the  statement  will  be executed  when  an 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 and, if  it is not a GOTO or EXIT statement,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IST will continue with the CLIST statement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action clause is a DO block  of statements, the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ecuted  when an  error is  detected.   In this case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will  not resume with  the statement  following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had  the  error  unless  the  DO  block  contains  a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If a DO block does not execute a RETURN stat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ST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 has  two  built-in  variables  that  are  used  in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.  These  are LASTCC and MAXCC.   As every stat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, the  value of  LASTCC is  assigned a  value to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that  statement executed successfully.  A 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 indicates success while a value  greater than zero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.   The  particular value  assigned  indicates the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-- error  codes are detailed in Appendix C.   MAXCC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rgest numerical value encountered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value of  LASTCC is greater than zero,  the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aised and control is passed  to the ERROR clause.  LASTCC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amined within the ERROR  clause and appropriate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aution, since LASTCC is reset after each statement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ing you should do in a DO block is assig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CC to another variable so you won't 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lauses remain  in effect  when a nested  CLIST or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procedure  is  invoked.   If  necessary,  a  sub-procedu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its  own ERROR processing.  However,  ERROR clauses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the original when the invoked procedure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 C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CLIST  may execute  another  CLIST  through use  of  the P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When  a CLIST is  executed from within another  C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IST is said  to be nested.  Nested CLISTs  are,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, independent of the invoking CLIST.  However, if you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whether  or not  the CLIST  is nested,  a built-in 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NEST, can be  examined.  If the  value of SYSNEST is  "Y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ST is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sted CLISTs do not normally share  variables.  Howev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al class of variables, known  as global variables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d.  Global  variables are used  to pass information b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h  between  CLISTS.   Global variables  are defined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statement and must be defined  in both the parent C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sted CLIST.  There are two c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 catch is  that the  first  CLIST executed  (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ST) sets the limit on the  number of global variables t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in any of the nested  CLISTs executed from the par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 the parent CLIST  defined three global 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a  CLIST that  defined five  global variables,  the 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terminated  with an error.  The  solution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define a sufficient number of global variables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ST to cover the maximum number required in any nested 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catch is that global variables are  not shared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shared by position.  That is, the first global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arent CLIST is shared  with the first  global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sted CLIST and so forth.  The names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CLIST terminates,  it may pass a code back  to the exec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IST by means of the CODE parameter of the EXI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LIST was executed from DOS, the code value is 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LEVEL.  If the CLIST is nested, the code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LASTCC variable.  If  no CODE value is provided,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ASTCC in  the nested CLIST will  be assigned to LASTCC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 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causes an immediate exit from the CLIST.  In addit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operand is  specified, each higher  level CLIST will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d until a CLIST is reached  where CONTROL NOFLUSH o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sted CLISTs are  read into storage  each time they are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urged  each time they terminate.   For this  reason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er than internal subprocedures.  If a nested CLIS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times consider using a subprocedur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rocedures are similar  to nested  CLISTs but are  par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executing  CLIST and  do not need  to be  read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of the routine.  Subprocedures must begin with a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 statement and  end with an END  statement.  The label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 statement is the name by which the subprocedur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execute  a  subprocedure,  use  the  SYSCALL  statement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are defined on the PROC  statement they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YSCALL statement and passed to the sub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nested CLISTs,  subprocedures are  fairly independent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rocedure has its own  variables which are not shar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CLIST or other sub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re is  a special  class of variables,  known as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variables,  that are shared.   Named  global variab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to pass information back and forth between sub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CLIST.   Named global variables are defined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GLOBAL statement  and need  to be  defined once  anywher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ST containing the subprocedure.  Unlike global variabl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variables are shar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 subprocedure terminates, it  may pass a  code back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of the CLIST  by means of the CODE parameter  o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 The code value is assigned to the LASTCC vari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ODE value is provided, the value of LASTCC in the sub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ssigned to LASTCC in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use EXIT  to return to the calling routine.  EXIT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exit from the entire CLIST not just the sub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ets and File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supports file input  and output using basic text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processable by pCLIST,  data in the  data set must  b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th each line terminated by a carriage return/line fee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RLF).  The  maximum line size is 250 bytes but should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will be  including the  line  in other  pCLIS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.  The maximum size of a pCLIST statement is 2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set  may be terminated by  an end of file  character (^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is is not  necessary.  The ^Z at  the end of the file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solete convention and  is not needed  by the majority of 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 PCLIST will  not write a  ^Z when the  fil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you wish to append data to a file, ^Z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ng and Free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read or write a data set, pCLIST must be tol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et will  be called in the CLIST (the file name)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et name will be  called by DOS (the data set  name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with the ALLOC statement.  Each data set to be process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named  in an ALLOC statement before it  can be used in a C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LOC statement  also specifies whether the data set is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 and whether  data is  to  be appended  to the  datase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 fame data.txt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atement defines  a file named fame and associates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et on the current logged drive named data.txt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s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file  has been defined in  an ALLOC statement, it 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the CLIST and any nested  CLISTs until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d using the FREE statement.  FREE removes the fi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 file has  been defined using  ALLOC, it must 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OPENFILE statement before any processing can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PENFILE  statement sets  up  the  file for  input 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and positions  the file for  the first file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FILE fam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tatement opens the  file named fame  for input  (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) and positions the file to the first line in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s  now ready to be  processed.  Input files 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utput files  may be written.  Update  file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release of p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are read  or written one  line at a  time by the  GET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FILE statements.  These  statements take one operand,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FILE f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atement will read  one line from the file named  "fa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the value  in a pCLIST variable  which has the same 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ame.  In  this case, "fame".  This variable may 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normal pCLIST statements.  If the data contains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confused with  pCLIST variables or functions it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e to use the &amp;NRSTR built-in function to prevent the C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ing to interpret it.  The PUTFILE statement is simi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o be  written is obtained  from a pCLIST  variabl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name a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rocessing on  the file  is complete, you  should issu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FILE statement.   This will  terminate processing of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and let DOS update the data  set's directory info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not done  and the  CLIST  is abnormally  termin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ill not  be updated and data may  be lost.  Ge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bit of promptly closing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 is opened for input,  the GETFILE statement 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LASTCC to zero if the line was successfully read.  LAST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t to  400 if an end of file is encountered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will be set.  You may process this in an ERR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void termination and contin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Data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 DOS commands and BAT files, CLISTs  may be written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line  parameters.    Unlike  BAT  files,  however,  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may be  specified as either  positional or keywo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 will prompt  for  missing required  values. 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parameters may be assigned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accept  command line  parameters,  a  PROC statemen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as the first executable statement in the CLIST.  The 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gnore all parameters if the PROC 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al  parameters,  if  specified,  must  be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names listed  on the PROC statement.  Valu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user will be assigned  to the variable nam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rder  given on the PROC statement.  Valu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for positional  parameters and will be 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re separated by blanks, tabs, or commas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 positional parameter  and no  keyword parame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the  entire value  field will be  assign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 the PROC statement is   "PROC 2 &amp;a  &amp;b"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al parameters are  specified.   If the user 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IST by entering "pclist cltname  val1 val2",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al1" will be  assigned to the  variable "&amp;a" and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al2" will be assigned to the variable "&amp;b".  If val2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pCLIST will ask the user to enter a value for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 parameters  are  specified  on  the  PROC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  the  positional  parameters,  if  any.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are identified by  name and may be enter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 in  any  order  but  must  follow  the  values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al  parameters.    There  are  two types  of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-- those that  can be assigned a value, 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 parameters  that  can't  be  assigned  a  valu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 a null value if the keyword  name is not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.  If the user  does enter the name, the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 a value which  is the  name of  the variabl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the  PROC statement  is "PROC 0  DEBUG", the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s no  positional parameters are  defined and there  i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 parameter named  DEBUG.   If  the user 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ST by entering  "pclist cltname debug", the  value "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ssigned to the variable "&amp;DEBUG".  If 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pecify debug on the command line,  the variable "&amp;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ssigned a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parameters that can be assigned  a value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default value which  will be  used if  the keyword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by the user.  The value to be assigned to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tered  in  parentheses following  the  keyword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 is given,  you must  specify an  empty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es to tell  pCLIST that this  is a keyword t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 value.  For example, if the PROC statement is  "PROC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 VAL1()  VAL2(XYZ)",   three  keyword  parameter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.    DEBUG cannot  be assigned  a  value, VAL1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a  value but has not been given a defaul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2  can be assigned a value and  has been giv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of  "XYZ".   The  user  may  override  the defaul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 the  keyword   name  followed   by  the  value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es.    If  the  keyword   name  is  entere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the value, pCLIST will prompt for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cognized Key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 makes a mistake and enters something tha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 as a keyword where a  keyword is expected, p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respond  by   displaying  the  unrecognized   tex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ing the  user to  re-enter the  keyword.   If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s enter  without typing anything, the unrecogniz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gnored and processing will continue with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 line.   If the  user does  enter somethin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 text  will  replace the  unrecognized  text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line  will  be  re-scanned from  that  poin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 text may contain additional keyword parame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A  --  pCLIST STAT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LOC statement  is used  to allocate  a file for  us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ST and associate a file-name with  a data set name.  The 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must be executed prior to use of the OPENFILE, CLOS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FILE, or PUTFI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  only allocates one data  set at a  time, multiple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multiple ALLOC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  <w:t>[NEW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ALLOC file-name dataset   �[OLD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  <w:t>[MOD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name --   The file name assigned to the data se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CLIST file I/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set   --   The   DOS  data  set   name  or  symbolic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--   Specifies that the  data set is new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ly exist.  The data se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      --   Specifies  that  the data  set  is old  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sts.  This is the default if no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       --   Specifies that if  the data set does  not ex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created.   If the file already 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set will be positioned at 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opened  and that  all new output  to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F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OSFILE  statement is  used to  close  a file  that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opened by the OPENFILE statement.  Only on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d with each CLOS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closfil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name --   The file name assigned to the  data set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cated with the ALLOC statement. 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be contained within a symbol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NTROL  statement  is  used  do define  processing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in effect until (1)  another CONTROL statem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, (2) system control variables are set by the executing C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(3) a nested CLIS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STS will begin  execution with  the following options  en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YMLIST, NOCONLIST, NOLIST, CAPS, and FLUSH.  These defaul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overridden  by  specifying  the  desired  options  in  a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named PCLIST prior t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MPT, NOPROMPT, MSG, and NOMSG options are dummy oper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compatibility with TSO CLISTS downloaded  to the PC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any defined actions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perands may not be specified in symbol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PROMPT  �  �SYMLIST  �  �LIST  �  �CONL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label:] CONTROL  �NOPROMPT�  �NOSYMLIST�  �NOLIST�  �NOCONLIS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CAPS�  �MSG  �  �FLUS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ASIS�  �NOMSG�  �NOFLUSH�  [MA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S      --   Characters are  converted to uppercase 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IS allows characters to be used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LIST   --   Display statements after symbolic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before execution.  NOCONLIST suppres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SH     --   FLUSH (erase) the CLIST when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FLUSH will suppress this and al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very processing via the ERRO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     --   Display DOS  commands after symbolic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before execution.  NOLIST suppres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     --   Specifies this as the main CLIST and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u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       --   No defin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   --   No defin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LIST   --   Display executable statements befor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stitution is performed.  NOSYMLIST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  statement is  used to  execute sequences  of comma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.  It may be used in certain  pCLIST statement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statement to be specified as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 statement  indicates the beginning of  a DO sequenc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statement defines the en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DO sequence is  to be executed once,  inclose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nly the DO and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O  sequence is to  be conditionally executed,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and/or UNTIL  clause.  The  WHILE clause contains a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 which is evaluated  at the  top of  the sequenc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executes while the  condition is true.  The  UNTIL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logical condition  which is evaluated at the 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quence.  The sequence executes until the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O sequence is to be executed iteratively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riable  with a starting value and an  ending value. 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of the sequence, the variable  will increase or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increment value until the ending valu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sequence may  contain both  iterative and conditional 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rative  specification must occur  first and is 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WHILE and/or UNTIL  clauses.  WHILE  and UNTIL can 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sequences can contain nested D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DO [var=v1 TO v2 [BY v3]] [WHILE cond] [UNTIL c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(statements to be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      --   A pCLIST variable which  will control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DO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        --   The  initial  value   of  the  DO  variable. 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ression which will evaluate to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2        --   The end  value of the  DO variable. 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will evaluate to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3        --   The  increment  by which  the  DO variabl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remented each time through the  DO sequenc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ression which will evaluate to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      --   A comparative logical express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 of  statements modifies a variab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expression, the  new valu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aluate the expression at each execution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no BY  clause is  specified in  an iterative DO  sequ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 DO variable will increase by 1 with each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statements  in a  DO  sequence  modify  the value  of  the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the new  value will  be used to  determining wheth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the DO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OS statement  is used  to explicitly  cause a comman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to a secondary COMMAND.COM processo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tatements are equivalent and represent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 to change to disk  drive C.  Note:  the &amp;STR fu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to distinguish  between the DOS  command "c:" and the  p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"c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STR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DOS dos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cmd    --   A DOS command to be executed under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.COM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d statement is  used to  mark the end  of a  DO sequ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rocedure.   The END statement must  appear on a line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DO sequence or sub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RROR  statement  is  used  to   set  up  an  error 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 Return codes are checked  for non-zero value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 is detected, if an ERROR statement is active,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 in  the ERROR  statement  is  performed.   If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is not active, the  CLIST either terminates or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severity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rror routine must  be protected from  flushing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 the FLUSH  or MAIN  options on  a CONTROL statemen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statement must precede any statements that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tiv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an  ERROR  statement specifies  no  action,  the  C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command  or statement that encountered  the error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possible,  continue  execution   with  the   next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ERROR  �OF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actio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      --   Turn off error  recovery.  Cancel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   --   a pCLIST statement. Usually a DO sequenc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on may include pCLIST statement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it statement  is used to  terminate the currently 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ST and return  to whatever called it.   The return code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or allowed to default to the value in variable &amp;last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LIST that is invoked from  another CLIST is said to be 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levels of nesting are allowed.  EXIT causes control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one level  unless the  QUIT option  is specified.   If QU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control  will go  up level  by level  until a  C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 that has MAIN  or NOFLUSH specified.   If no  such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control will be pass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EXIT [CODE(retcode)] [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code   --   A decimal integer or expression  that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ecimal integer.  This valu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code.  If  CODE is not specified, &amp;last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  --   Pass control up until  either NOFLUSH or 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effect or DO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REE  statement is  used  de-allocate  a file  that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 allocated by the  ALLOC statement.   FREE 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between file-name and  a data set name and 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name to be re-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FREE file-name [[,][file-name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name --   The file name assigned to the data set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allocated with the ALLOC  statemen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may be contained within  a symbol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more than one file is to be freed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s by a comma 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TFILE statement  is used to read  a record from a 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previously opened by the  OPENFILE statement. 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ad with  each GETFILE.   The record read  is assign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na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GETFIL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name --   The file name assigned  to the data se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allocated with the ALLOC statement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must be explicitly named, do not 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ic variable contain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LOBAL  statement is  used to  share variables  betwee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STs.  The  first CLIST  invoked from  DOS  must use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to define  global variables  if any nested  CLIST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use of them.  The  number of global variables defin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IST is the maximum that any nested CLIST ca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variables  are positional and  may have  diferent na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nested  CLIST.   The order  of  the variables  in th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determines which names share which values.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th name defined on a GLOBAL  statement in any nested CLIS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ame  value even though the  name may be different 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LIST  may have multiple GLOBAL  statements.  In 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are cumulative.   For example,  if a CLIST contain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 statement  defining  two variables  followed  by 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defining one variable, then  three global variab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defined (the second GLOBAL  statement defined vari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variables must  be defined on  a GLOBAL statement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used in any pCLI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GLOBAL name [name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--   The name of the global variable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OTO statement is  used to make  an unconditional branch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within a 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statements cannot  branch to  (1) another CLIST,  (2) a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,  (3)  from one  subprocedure  to another,  or  (4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ubprocedure to the CLIST's mai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GOTO �targ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&amp;variabl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variable --   A symbolic variable containing  a pCLI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-THEN-ELSE Stat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F-THEN-ELSE  statement  sequence  is  used  to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an action.   First,  the condition is  evaluated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is true, the THEN action is executed and the ELS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kipped.  If the condition is false, the THEN action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ELSE action is executed.  The ELSE part of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.  If used, the ELSE must be on a separate log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IF condition THEN [a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LSE [actio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--   A logical expression which can be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   --   An executable command  or pCLIST state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than one statement is to 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on, enclose them in a DO-E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DSI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DSI statement is  used to obtain information about 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.  The information is returned  in symbolic variabl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ferenced in subsequ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mbolic variables retur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ysattr   --  The DOS file  attributes.  A six  character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HSADL, where R is "Read only", H is "Hidden",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System", A is  "Archive", D is "Directory",  and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"Label".  Only R and A are set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ysdsname --  The DOS data set name (no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ysalloc  --  The number of bytes allocated  by the data set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version,  &amp;sysalloc is  the same as  &amp;sys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 future version, this will be the byte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to a full clu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ysused   --  The number of bytes used by the data set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value reported by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ysrefdate -- The  date the  data set  was las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: mm/dd/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ysreftime -- The time  the data set  was last 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: hh:mm:ss  (24-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LISTDSI [data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set   --   The name of the DOS data  set. 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ations may be used.   If a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ation is given, LISTDSI will perfor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find first" search for a data set na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e  specification.  Subsequen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LISTDSI omitting the specif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form a "find next" search.   When no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are found that match th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DSI will return a non-zero &amp;LAST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GLOB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GLOBAL  statement is used to share values among sub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CLIST.   NGLOBAL defines  symbolic variables by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ubprocedure in  the CLIST  can refer to  these variab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 modify its value.  Nested CLISTS cannot access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GLOBAL variable.  GLOBAL and  NGLOBAL variables can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GLOBAL statment  must precede  any statement that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s defin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NGLOBAL [name] [name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--   The name of a symbolic variable to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F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FILE is  used to  prepare a data  set that has  bee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LLOC statement for reading  or writing using the G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UTFILE statements.  Each execution  of OPENFILE can op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OPENFILE file-name �IN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>OUTPU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name --   The file name assigned to the  data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   --   The file is to be opened for read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   --   The file is to be opened for wri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I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LIST statement is used to execute a nested 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PCLIST cli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stname --   The name of the nested CLIST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 statement is used to define  the beginning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optionally specify  parameters  which can  be  pass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arameters are to be passed to the CLIST from DOS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 on  a  PROC  statement  which  is  the  first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in the CLIST.  When used in this way, the PROC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be paired with an 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subprocedure is being defined, the PROC statement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and must be paired with an 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PROC num  [positional parameters] [keyword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      --   The number of pos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al parameters:   one or more names of variab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be  assigned values from  the p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 syscall  command  argument   l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itio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parameters:      one or more names of  vari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words and  will be assigned  valu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fied in the command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pclist  or  syscall  statemen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voked  the CLIST.    Keywords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 values or omitted  valu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word(default)  or keywor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F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TFILE  statement is  used to write  a record  to a 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allocated with  the ALLOC statement  and open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FILE statement.   Each execution of PUTFILE  writes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PUTFIL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name --   The name assigned to  the data set on an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ement.  This must be the actual name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ic variable contain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AD statement is used to obtain  input from the 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it in symbolic  variables. If no variables are 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d statement, the input is  stored in the &amp;SYSDV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variables are positional.  That  is, value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re stored sequentially into the specifi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D statement  does not prompt.  You should  precede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with a WRITE or WRITENR statement to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READ [variable] [variabl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 --   The name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DV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DDVAL statement is similar to the READ statemen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obtaining  input from the  terminal, input is 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ymbolic variable  &amp;SYSDVAL.  At least one  variab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READDVAL variable [variabl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 --   The name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 statement is  used to  return from  a subprocedu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routine and resume  execution in the CLIST that  invo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 or ERROR routine.  If RETURN is executed anywher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ubprocedures, a  return code may be specified.  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the  symbolic variable  &amp;LASTCC and execution 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 statement  following  the   SYSCALL  that  invok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RETURN [CODE(retcod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code   --   The value to be assigned to &amp;LAS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T statement  is  used  to  assign a  value  to  a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SET 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--   The name of a symbol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--   The value to be assigned to th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. The value can be a numeric valu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CAL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CALL statement is used to invoke a sub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SYSCALL procname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name  --   The name of the subprocedur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-   The parameters to be  passed to th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procedure separated by blanks or comma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 statement of the invoked sub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s the variables to receive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ERMIN  statement is  used  to  pass control  to 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 shell.  The user may enter any number of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returns  to the CLIST  when the user  enters the  DO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TER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RITE statement  is used to display text  at the term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 may be  used  for information,  messages,  or promp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ic variables are present in  the text, symbolic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.  However, arithmetic expressions  are not evalua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enclosed in a &amp;EVAL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issues a newline  control request at the end of  the tex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ubsequent WRITE or  READ statements will begin at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WRIT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     --   The text to be displayed at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N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NR  is used the  same way as  WRITE with one  differ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NR does not  request a newline at  the end of the 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generate  a single line of text from several WRITE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.  It also allows you, if followed by a READ,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ollow a prompt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WRITEN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     --   The text to be displayed at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B  --  pCLIST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LIST language  includes built-in  functions that operat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expressions, or character strings.   To use a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type  its name, followed by the  appropriate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o operate on in parenthesis.  Do not put a space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name.   PCLIST  will evaluate  the  expression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the reques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DATA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DATATYPE determines  what type  of data  an evaluated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.  After evaluation, the function  is replaced by "NUM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is completely numeric, or "CHAR" if the resul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ast one non-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=&amp;datatype(hello)   /* result: &amp;a=CH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=&amp;datatype(12345)   /* result: &amp;a=NUM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=&amp;datatype(12.34)   /* result: &amp;a=CHA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EVAL is used to force the arithmetic evaluation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  CLIST   statements   automatically    evaluate 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when executed.  WRITE and WRITENR do not.  To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thmetic expression  to be  evaluated on  these statement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explicitly enter the expression in an &amp;EV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 2 + 2 = &amp;eval(2+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statement would display "2 + 2 = 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ENGTH  is  used to  determine  the  number of  characters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 or  character  string.     &amp;LENGTH  performs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ion and arithmetic evaluation before determin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ength(1+2+8)  would return a 2 because 1+2+8=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TR is used  to suppress arithmetic evaluation 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TR tells the pCLIST that the expression in the parenthesis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string  and   does  not  need  evaluation.   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ion is perform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str(name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* in the above expression  is not the multiplica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TR  suppresses the attempt  at evaluation and  preven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NR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NRSTR is  used to define a non-rescannable  string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 is scanned once and only once.  If the express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ymbolic variable, only one level of  substitu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most  often used with file variables to  prevent the 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changing  the  value.    Also,  double  ampersand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nrstr(&amp;fil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f &amp;filname replaces the function and is not re-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SUB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UBSTR(start[:end],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UBSTR is used extract a portion  of a string.  You indi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nd ending positions  of the desired portion.   A &amp;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n contain  other built-in  functions.  Thes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valuated prior to extraction of the desired portion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haracter is desired, you can omit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substr(2:5,abcdefg)  would return: b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substr(2,abcdefg)    would return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SYS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YSCAPS is used to convert a string to all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syscaps(Hello)   would return: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SYS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YSLC is used to convert a string to all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syslc(HeLLo)   would return: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SYSD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YSDSN is used  to determine whether or not a  specified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.  &amp;SYSDSN return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K                    /* the data set exis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SE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NG DATASE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SYS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YSINDEX(string1,string2,[sta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YSINDEX  is  used to  search for  the  occurrence of  o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nother.  String1 is the character string you a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. String 2  is the string you are searching in.   And, 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ting position within string2.  If start is omitted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zero, the  search begins  at position  one.   If string1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 the returned  value  is  the  position found  in  strin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the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sysindex(def,abcdefdef)   would return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sysindex(def,abcdefdef,5) would return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C  --  pCLIST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lists the  error codes that pCLIST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in &amp;lastcc.  The value of the codes is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   After ALLOC, disp parameter not valid for data se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    Not enough memory in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   After LISTDSI, no data set - listdsi variable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     You tried to update an unmodifiable contro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4     Unknown keyword found on EXI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8     EXIT CODE specified but no valu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2     Invalid file name syntax or miss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6     File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0     Incorrect syntax for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4     Undefined OPE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8     File did not open (was file allocated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2     GETFILE, file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0     PUTFILE, file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8     GETFILE &amp; PUTFILE, file was not opened by OP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0     GETFILE (and READ) end of file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4     Attempt to write to file open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8     Attempt to read a file opened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0     DO, TO value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2     DO, From value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4     DO, BY value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8     Unknown procedure name on SYSCAL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2     Unknown keyword on RETUR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8     Positional specification on PROC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2     Invalid character in variable name on PRO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0     Number of positional parameters on PROC fewer than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8     Duplicate names on PRO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0     SYSCALL command line contain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8     Ab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8     Invalid &amp;SYSINDEX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2     Invalid &amp;SYSINDEX star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     Data was found where an operato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4     An operator was found where data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0     Operators are out of order (data may resemble 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4     More than one exclusive operator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2     Addition using character data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6     Subtraction using character data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60     Multiplication using character data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64     Division by zero or attempt to divide by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0     Single ampers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2     Invalid &amp;SUBST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6     Character data used in &amp;SUBST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     &amp;SUBSTR range zero or negative or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4     &amp;SUBSTR syntax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2     &amp;SUBSTR range outside bounds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6     Required value missing from built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0     Invalid symbol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8     Incorrect syntax on a GOT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2     GOTO label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6     GOTO missing targe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 D  --  pCLIST Version 1.08c.3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         __________________________ Zip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TYPE: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Version: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pCLIST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                                  Quantity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Registration ($20 each)________|__________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Due:                                       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red Disk Size:        3.5" ____         5.25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  Dat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Complete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bert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534 Hawkwoo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amond Bar, CA 91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E  --  pCLIST Version 1.08c.3 Bug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         ______________________________________  Dat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:         __________________________ Zip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TYPE: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Version: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Description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ttach a listing of your  CLIST, CONFIG.SYS,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Complete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534 Hawkwoo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mond Bar, CA 91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