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LIST Version 1.08c.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TYPE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pCLIST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                  Quantity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Registration ($20 each)________|__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ue:                                       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Disk Size:        3.5" ____         5.25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 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ert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534 Hawk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mond Bar, CA 9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