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gLibPAS 1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Librai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, by Mark Gaut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MgLibPAS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the author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(Shareware version)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version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lobal.strptr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lobal.arrayofbyte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lobal.arrayofchar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lobal.arrayofshort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lobal.arrayofword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lobal.arrayofint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lobal.arrayoflong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lobal.arrayofptr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lobal.getctype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lobal.putctype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lobal.cpukind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lobal.getcpu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lobal.forcecpu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m.movemem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m.cmpmem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m.swapmem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m.setmem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m.dostotalmem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m.dosmaxavail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m.memalloc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m.memfree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m.memrealloc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m.getmemallocstrategy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m.setmemallocstrategy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xy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x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y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virtualmode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screenupdateofs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screenupdatesize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screenupdatex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screenupdatey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scrollallow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screenpage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screenpageofs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screenheight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screenwidth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screenaddr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attr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blink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foreground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background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cls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getca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homecrs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gotoxy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wherexy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wherex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wherey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cursordown...................................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cursorup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cursorleft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cursorright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chxy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ch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chattr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strxy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str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strattr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getscreen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putscreen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scrollup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scrolldown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clreol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getscreenaddr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biosch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biosstr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dosstr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getca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clsbios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homecrs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setcursorsize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getcursorsize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blockcursor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halfblockcursor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linecursor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cgotoxy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cwherexy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cwherex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cwherey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cursoroff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cursoron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cursordown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cursorup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cursorleft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cursorright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nsich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dosch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ansidetect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switchto50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switchto43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switchto25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setactivepage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screenscroll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cclreol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writeattr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fastreadattr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ath.sqroot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ath.factor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ath.longshl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ath.longshr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ath.longdiv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ath.longmul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ath.abslong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ath.absint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ath.divzero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kbhookproc.........................................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breakproc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usectrlbreakhook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ctrlbreakhook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keyhookstatus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hookkeyboard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keycodeput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keystringput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iskeybextend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breakactive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printscreen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isprntscr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isreboot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ispause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setscrolllock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setnumlock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setins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setcapslock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scrolllockdown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numlockdown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capslockdown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altkeydown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inskeydown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ctrlkeydown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rightshiftdown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leftshiftdown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clearscrolllock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clearnumlock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clearins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clearcapslock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capslockactive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scrollockactive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numlockactive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insactive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getkey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getlastkey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setkeydelay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getekey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iskeypressed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keyboardenable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keyboarddisable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clearkeybuffer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freshkey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succes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readeof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nomorememory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filenotfound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pathnotfound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toomanyfile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accessdenied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invalidehandle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nomorefile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drivenotready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datacrcerror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seekerror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unknowmediumtype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sectornotfound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generalfailure..................................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sharingviolation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lockviolation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invalidediskchange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filealreadyopen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outofresssources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temporary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permission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internal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hardware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softfailure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applicationprgerror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objectnotfound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objectinvalide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objectinterlocked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media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collision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other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retry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pauseretry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asknewinput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abort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imediatabort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ignore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askuser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unknow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blockdevice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network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serialdevice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memory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areadonly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ahiden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asystem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avolumelabel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adirectory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aarchive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mreadonly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mwriteonly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mreadwrite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compatibility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denyall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denywrite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denyread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denynone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notinherit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tfileptr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tfile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create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createnew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open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close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read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readbyte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write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writebyte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seekend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seekstart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seek............................................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seekeof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seekpos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trunc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flush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lock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unlock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pos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size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eof....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getattr....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setattr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settime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setdate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gettime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fgetdate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es.findfileptr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es.tfindfile..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es.fencrypt...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es.fdecrypt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es.fsplit.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es.fwild.........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es.fexist........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es.frename....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es.ferase.....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es.findfirst..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es.findnext....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ring.chrtableptr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ring.chrtable..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ring.upch......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ring.upcstr......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ring.lwch........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ring.lwcstr......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ring.null2pascal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ring.pascal2null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ring.txlat.......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ring.addstr......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ring.wordcount...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ring.stringof....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ring.searchstring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ring.padright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ring.padleft...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ring.padbooth..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ring.padpos...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ring.overwrite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ring.xchgchar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ring.deleteright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ring.deleteleft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ring.deletech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ring.remove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ring.precede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ring.follow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ring.sortstr.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ring.sortstrdec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type0040..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type0050..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Bios0040......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Bios0050..........................................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envseg......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envofs......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envsize.....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getintvec........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setintvec........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inportb..........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outportb..........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inportw...........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outportw..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getprgname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getprgpath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getdoserrormsg.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isenvvar.......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changeenvvar...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setturbo.......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farjump.......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dosversion....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donothing.....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donothingint.......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delayms............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coldboot......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warmboot......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getpsp........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getdosbreakstatus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setdosbreakstatus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rc.updcrc..........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rc.updcrc32........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rc.reverse32............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countryinfoptr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countryinfo...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dayspermonth....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secsperyear.....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secsperleapyear........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secsperday.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secsperhour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secsperminute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datetime...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datetype...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gettimezone....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packtounixstr..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unixstrtopack...................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normaltounix...........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unixtonormal...........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todayinunix.........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dayofyear...........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DayOfMonth............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dayofweek.............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thisyear............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thismonth...........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thishour............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thisminute..........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thissecond..........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wkday............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gregoriantojuliandn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juliandntogregorian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gregoriantojuliandate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juliantogregoriandate.............................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datestring.................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timestring...........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yesterday............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tomorrow..........................................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isleapyear...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packtime.....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unpacktime...........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gettime..............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settime..............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getdate..............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setdate.............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getcountrycode......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getcountrycodename...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getcountryinfo.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countrydatestr.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countrytimestr..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drv320.............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drv12..............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drv720.............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drv8ds.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drv8d..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drvhd..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drvtape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drv144........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drvrwo........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drw288........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drvunknow.....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getcurdir.....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floppydriveready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drivetype.....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drivesize.............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drivefree..........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direxist...........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ishdready........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recalibratehd....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detectfloppychange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parkhead.......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setverifyflag..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getverifyflag....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numfloppies......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setdefaultdrive...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getdefaultdrive...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getnumfixeddisk...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makedirectory.............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numinstallcdromunits......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firstcdromdrive..........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getstartupdrive..........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isnetworkdrive...........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shareload..........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achef.cfile...........................................1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achef.cfileptr...............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achef.copen..................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achef.ccreate.........................................1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achef.cclose..........................................1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achef.ceof.................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achef.cpos.................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achef.csize...........................................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achef.cseek....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achef.cread....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achef.cwrite.........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achef.cfill..........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achef.cflush..........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hookrecvproc.......................................1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hookrecvstatus........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hookrecv..............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inbuffer.........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outbuffer........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inhead...........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outhead.......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intail........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outtail.......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bufferinsize...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bufferoutsize..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rtson..........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rtsoff................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ortaddr..............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startcode.............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stopcode....................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comstatus...................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comctrl.....................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ortopen...........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ortint............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oldintvec..........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bauds110...............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bauds150...............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bauds300...............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bauds600...............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bauds1200.................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bauds2400.................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bauds4800.................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bauds9600.................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bauds19200....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bauds38400....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bauds57600....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bauds115200...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datalen5.............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datalen6.............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datalen7.............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datalen8.............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stopbitone......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stopbittwo......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paritynone......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parityodd.........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parityeven........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ortsendbreak......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ortsetregister...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ortgetregister...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ortsetdtr.........................................2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ortcdstatus.......................................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ortsetrtsmode.....................................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ortsetctsmode.....................................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ortsofthandshake..................................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ortpurgeout.......................................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ortpurgein........................................2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ortgetoutleft.....................................2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ortgetinleft......................................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ortflushout.......................................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ortsetparams......................................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ortopencom........................................2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ortclosecom.......................................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ortread...........................................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ortreadw..........................................2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ortwrite..........................................2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ortwritew.........................................2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ortwritestr.......................................2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ortputchin........................................2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ortpeek...........................................2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ortwriteblock.....................................2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portrecvblock......................................2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bhash.hsucces.........................................2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bhash.hoverflowerror..................................2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bhash.hmemoryerror....................................2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bhash.hdiskerror......................................2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bhash.hfileerror......................................2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bhash.hasherror.......................................2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bhash.recptr..........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bhash.rectype.........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bhash.hashfileptr.....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bhash.hashrec.........................................2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bhash.hashdelete......................................2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bhash.hashfind........................................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bhash.hashreadfirst...................................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bhash.hashreadnext....................................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bhash.hashclose.......................................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bhash.hashwrite.......................................2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bhash.hashopen........................................2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bhash.hashcreate......................................2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encryp.xorgetc.........................................2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encryp.xorputc.........................................2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encryp.xorencrypt......................................2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encryp.xordecrypt......................................2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exesfx.isexesfx........................................2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maxcom.........................................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mincom.........................................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bauds300...................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bauds600...................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bauds1200..................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bauds2400.......................................2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bauds4800.......................................2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bauds9600.......................................2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bauds19200......................................2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bauds38400.............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paritynone.............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parityodd..............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parityeven.............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stopbitone......................................2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stopbittwo......................................2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datalen5........................................2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datalen6........................................2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datalen7........................................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datalen8........................................2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structptr....................................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struct.......................................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mx5structptr....................................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mx5struct.......................................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init.........................................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deinit.......................................2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setparams....................................2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readw........................................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read.........................................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getstatus....................................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flushout.....................................2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purgeout.....................................2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purgein......................................2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writeblk.....................................2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readblk......................................2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cdstatus.....................................2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setdtr.......................................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setflowctrl..................................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writew.......................................2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write........................................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peek.........................................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startbreak...................................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stopbreak....................................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sendbreak....................................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ctrlck.......................................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dataavail....................................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peekkey......................................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readkey......................................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readkeyw.....................................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setcrsloc....................................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getcrsloc....................................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doswrite.....................................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bioswrite....................................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coldreboot...................................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warmreboot...................................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setwatchdog..................................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getinfo......................................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getoutleft...................................2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getinleft....................................2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getinsize....................................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getoutsize...................................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getbaud......................................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getversion...................................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getswidth....................................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getsheight...................................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getnameptr...................................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inoverrun....................................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spaceinoutbuf................................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fosoutbufempty..................................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mx5init.........................................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mx5getinfo......................................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mx5setmnplvl....................................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mx5getmnplvl....................................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mx5getmnpansorgmode.............................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mx5setmnpansorgmode.............................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mx5getmnpwaittck................................2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mx5setmnpwaittck................................2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mx5getmnpconnectsndlvl..........................2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mx5setmnpconnectsndlvl..........................2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mx5uninstall....................................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mx5waitticks....................................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mx5getactiveflag................................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mx5getid........................................2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mx5getpacketssend...............................2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mx5getmaxsndspeed...............................2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mx5gettotalpacketrecv...........................2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mx5getduppacketrecv.............................2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mx5getduppackets................................2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mx5getmaxrcvspeed...............................2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x00init.........................................2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x00done.........................................2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x00getrts.......................................2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x00getout1......................................2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x00getout2......................................2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x00getlooptest..................................2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x00setrts.......................................2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x00setout1......................................2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x00setout2......................................2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x00setlooptest..................................2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x00writein......................................2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x00peek.........................................2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x00extinit......................................2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raph.videoseg.........................................2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raph.pcxheaderptr.....................................2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raph.pcxheader........................................2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raph.fillbox..........................................2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raph.getcol...........................................2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raph.setcol...........................................2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raph.initcol..........................................2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raph.setbrightness....................................2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raph.fadeout..........................................2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raph.fadein...........................................2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raph.setvideomode.....................................2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raph.getpixel.........................................2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raph.setpixel.........................................2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raph.line.............................................2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raph.getimage.........................................2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raph.putimage.........................................2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raph.trsputimage......................................2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raph.viewpcx..........................................2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raph.waitforretrace...................................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raph.clearscr.........................................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list.itemrecptr........................................2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list.itemrec...........................................2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list.lstptr............................................2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list.lst...............................................2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list.lstseekprev.......................................2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list.lstseeknext.......................................2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list.lstaddafter.......................................2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list.lstaddbefore......................................2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list.lstchangesize.....................................2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list.lstaddend.........................................2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list.lstaddstart.......................................2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list.lstdone...........................................2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list.lstdelete.........................................2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list.lstempty..........................................2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list.lstinit...........................................2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lzh.lzhgetc............................................2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lzh.lzhputc............................................2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lzh.compresslzh........................................2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lzh.expandlzh..........................................2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ptitlestr.......................................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titlestr........................................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pframe..........................................3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charsframe......................................3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pwinrec.........................................3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twinrec.........................................3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init.........................................3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top..........................................3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count........................................3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fnone...........................................3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fsingle.........................................3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fsingledouble...................................3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fdouble.........................................3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fdoublesingle...................................3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fbar............................................3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gotoxy.......................................3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write........................................3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writeln......................................3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next.........................................3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prev.........................................3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chxy.........................................3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cls..........................................3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open.........................................3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close........................................3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move.........................................3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active.......................................3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refresh......................................3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redrawall....................................3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ch...........................................3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chattr.......................................3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scrollup.....................................3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scrolldown...................................3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getscreen....................................3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putscreen....................................3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clreol.......................................3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blink........................................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foreground...................................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background...................................3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getca........................................3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homecrs......................................3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cursordown...................................3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cursorup.....................................3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cursorleft...................................3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wincursorright..................................3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nus.maxexitkey.......................................3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nus.maxbars..........................................3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nus.minbars..........................................3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nus.exitkeytype......................................3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nus.itemlstptr.......................................3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nus.itemlst..........................................3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nus.itemarrayptr.....................................3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nus.itemarray........................................3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nus.popmnuptr........................................3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nus.popmnutype.......................................3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nus.popmnutop........................................3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nus.popmnucount......................................3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nus.popmnuaddexitkey.................................3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nus.popmnuset........................................3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nus.popmnualloc......................................3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nus.popmnumove.......................................3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nus.popmnuclose......................................3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nus.popmnuactive.....................................3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nus.popmnucreate.....................................3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buttonstate......................................3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bleft............................................3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bright...........................................3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bmiddle..........................................3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ecursormove......................................3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eleftpressed.....................................3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eleftreleased....................................3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erightpressed....................................3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erigthreleased...................................3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emiddlepressed...................................3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emiddlereleased..................................3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lastmask.........................................3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lasthandler......................................3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init............................................3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setlcdlargep....................................3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getlcdlargep....................................3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show............................................3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hide............................................3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getx............................................3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gety............................................3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getbutton.......................................3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buttonpressed...................................3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buttonreleased..................................3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setcursor.......................................3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lastxpress......................................3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lastypress......................................3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buttonpresses...................................3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lastxrelease....................................3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lastyrelease....................................3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buttonreleases..................................3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box.............................................3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hardwaretextcursor..............................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softwaretextcursor..............................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recentxmovement.................................3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recentymovement.................................3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enablelightpenemulation.........................3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disablelightpenemulation........................3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definesensetivity...............................3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sethidecursorbox................................3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definedoublespeedtreshhold......................3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disabletreshhold................................3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defaulttreshhold................................3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save............................................3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restore.........................................3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textmode........................................3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seteventhandler.................................3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swapeventhandler................................3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getlastevent....................................3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installdefaulthandler...........................3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setintrrate.....................................3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setpage.........................................3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getpage.........................................3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setlanguage.....................................3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getlanguage.....................................3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getinfo.........................................3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mgetdrvinfo......................................3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strg.nnamecase........................................3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strg.nlowercase.......................................3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strg.nlowercasen......................................3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strg.nuppercase.......................................3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strg.nuppercasen......................................3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strg.ncompare.........................................3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strg.nicompare........................................3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strg.nstrcat..........................................3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strg.nstrchrch........................................3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strg.nstrlen..........................................3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sortword........................................3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sortint.........................................3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sortbyte........................................3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sortshort.......................................3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sortlong........................................3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basechange......................................3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swapb...........................................3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swapw...........................................3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swapl...........................................3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getbit..........................................3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setbit..........................................3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getbitarray.....................................3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setbitarray.....................................3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nrandom.........................................3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rotlongleft.....................................3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rotlongright....................................3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rotwordleft.....................................3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rotwordright....................................3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rotbyteright....................................3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rotbyteleft.....................................3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maxs............................................3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mins............................................3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maxb............................................3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minb............................................3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maxi............................................3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mini............................................3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maxw............................................3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minw............................................3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maxl............................................3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minl............................................3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longodd.........................................3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wordodd.........................................3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byteodd.........................................3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longsign........................................3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intsign.........................................3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lolong..........................................3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hilong..........................................3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loint...........................................3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hiint...........................................3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parse.parseend.........................................3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parse.slashsalpha......................................3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parse.slashsnumeric....................................3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parse.slashfstring.....................................3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parse.slashfnumeric....................................3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parse.slashstring......................................3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parse.slashnumeric.....................................3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parse.flatstring.......................................3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parse.flatnumeric......................................3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parse.parsenext........................................3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play.vocptr............................................3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play.vocrec............................................3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play.vocdataptr........................................3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play.vocdatarec........................................3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play.playprocvar.......................................3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play.soundpresent......................................3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play.getheader.........................................3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play.vocplay...........................................3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play.pause.............................................3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play.continue..........................................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play.isplaying.........................................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qcii.qcii..............................................3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qcii.qcii..............................................3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qcii.qciidismount......................................3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qcii.qciiflush.........................................3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qcii.qciicachestatus...................................3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qcii.qciisetsectors....................................3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qcii.qciisetflushinterval..............................3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qcii.qciiuninstall.....................................3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qcii.qciiinstallchk....................................3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qcii.qciiautodismount..................................3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qcii.qciisetbufsz......................................3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qcii.qciisetbufedwrites................................3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qcii.qciisetbufedread..................................3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qcii.qciisetflushcnt...................................3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qcii.qciiforceimincflush...............................3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qcii.qciigetinfo.......................................3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qcii.qciienablecache...................................3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qcii.qciidisablecache..................................3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qcii.qciisectlock......................................3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qcii.qciisetlockpoolsize...............................3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qcii.qciisetbuffedreaddrv..............................3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qcii.qciisetbuffedwrtdrv...............................3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qcii.qciisetrdbufszdrv.................................3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qcii.qciisetwrbufszdrv.................................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le.rlegetc............................................4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le.rleputc............................................4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le.compressrle........................................4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le.expandrle..........................................4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mtdrv.smdrvinstcheck..................................4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mtdrv.smdrvflushbuf...................................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mtdrv.smdrvresetcache.................................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mtdrv.smdrvgetsetstatus...............................4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mtdrv.smdrvchkdrvcacheable............................4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ound.tone.............................................4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ound.notone...........................................4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ackd.nodeptr.........................................4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ackd.nodetype........................................4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ackd.stackdtype......................................4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ackd.stackdptr.......................................4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ackd.stackddone......................................4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ackd.stackdinit......................................4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ackd.stackdempty.....................................4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ackd.stackdpush......................................4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ackd.stackdpop.......................................4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ackd.stackdpeek......................................4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ackd.stackdclear.....................................4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acks.stacktype.......................................4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acks.stackptr........................................4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acks.stackinit.......................................4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acks.stackempty......................................4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acks.stackpush.......................................4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acks.stackpop........................................4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acks.stackpeek.......................................4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acks.stackclear......................................4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taskmin.........................................4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taskmaj.........................................4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windowmode......................................4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multitask.......................................4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giveslice.......................................4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winbegincritic..................................4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winendcritic....................................4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wininstall......................................4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wingiveslice....................................4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dpmiinstall.....................................4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dpmigiveslice...................................4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detectos2.......................................4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os2giveslice....................................4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dos5giveslice...................................4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tvgetver........................................4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dvgetver........................................4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tvdvgetshadowbuf................................4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tvdvgiveslice...................................4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tvdvbegincritic.................................4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tvdvendcritic...................................4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dvscrninfo......................................4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ddinstall.......................................4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ddmenucontrol...................................4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ddsendch2otherjob...............................4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ddaddch2buf.....................................4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ddotherprgstatus................................4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ddsettimesharing................................4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ddtaskswitchoff.................................4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ddtaskswitchon..................................4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ddgetvideoaddr..................................4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ddgivetimeslice.................................4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ddclrkeybuffer..................................4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ddkeysflags.....................................4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arc.archdr...........................................4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arc.arcptr...........................................4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arc.arcprocvar.......................................4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arc.nextarcfile......................................4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arc.arcview..........................................4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arj.afilerec.........................................4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arj.afileptr.........................................4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arj.arjvarproc.......................................4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arj.nextarjfile......................................4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arj.arjview..........................................4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lzh.lzhhdrptr........................................4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lzh.lzhheader........................................4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lzh.lzhprocvar.......................................4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lzh.nextlzhfile......................................4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lzh.lzhview..........................................4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zip.zfheader.........................................4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zip.zfheaderptr......................................4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zip.zipprocvar.......................................4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zip.nextzipfile......................................4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zip.zipview..........................................4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zoo.zoomainhdrptr....................................4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zoo.zoomainhdr.......................................4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zoo.zoohdrptr........................................4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zoo.zoohdr...........................................4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zoo.zooprocvar.......................................4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zoo.nextzoofile......................................4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zoo.zooview..........................................4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let me say that my English is quit rusty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good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MglibP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urbo Pascal (7.0,6.0,5.5) library covert all aspect of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such as windowing, compression, disk a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, comport, etc.  This library also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386 for memory movement.  This version as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all function in 386 code.  Currently only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th functions are able to detect CPU type an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st possible code.  In futur version some func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ptimized on a 386 (like mggraph)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CPU 386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like text documentation or don't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400 pages you can use help files.  Hel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lly easy to install and cover ALL aspec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go into your Turbo Pascal environnement, press Alt-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in Help menu.  Then press 'f' for file and 'n'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.  Now you select MGLIBPAS.TPH and save your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 can't be install in TP version other tha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many way you can contact me the best and fas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s to use netmail over network such as Fidon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.  Any of theses address are subject to change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so if you do not get any respond from one of theses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              1:167/717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L-Net:               17:514/840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comedia:           101:153/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e-mail:       Mark.Gauthier@514-840-6.mba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          &gt;INTERNET:Mark.Gauthier@514-840-6.mba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all at Silicon Palace BBS (1-514-432-2953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me message, but don't try to chat me at this BBS, i'm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reach me via conventional mail at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Lib / Mark Gauth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 Emilien-Fren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inte-Therese, PQ, Canad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7E 5K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(Shareware vers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brary is not free.  But shareware concept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rtunity to test it and use it for 30 days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s you must pay to keep it.  Once you have regist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brary you don't have to pay more than 10$ S&amp;H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'ORDER.FRM' you will find all information i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cluding what type of registration are off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hat the next step.  Some modules are alrea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and more will be develope if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evelopment: (currently in prog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LZSS: unit to support LZSS (Sliding dictionary)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NOVELL: complete novell module to login, acces us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informa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MATH: module to support statistics, this modu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 with simple operation such as "khi-carre", "averag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test on normal distribution, and propability.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to support fixed and float point and more m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SB: a module to support SoundBlaster card with or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DBTREE: a simple Database module using B-TREE al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SPRITE: a module to create sprite in modeX (320x200x2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ZMODEM: a module to support Zmodem protocol, and mea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like X/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XMS and MGEMS: two module to support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PRN: print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ojet: (not started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HELP: a module that will allow you to create HEL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sert it in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oses you will sug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MGLIBPAS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m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m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key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filhd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mi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c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cach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dbha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encry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exesf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foss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lz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nst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pa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q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r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mtdr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tack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ta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tas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vwa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vw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vwlz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vw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vw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LOBAL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it contain the CPU type and function to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et CPU type. It also contain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one unit must share.  The main task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 is to determine at initialization time what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PU is available and give this information to modu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upport CPU up to 38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PASCAL and ASSEMB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13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k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of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ofch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ofsh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of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of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of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of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c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p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cp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ptr                                       (unit MGGLOB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global.strptr = ^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used to access a string at specific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ofbyte                                  (unit MGGLOB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gglobal.arrayofbyte = array[1..$FFF0 div sizeof(byte)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used to access array of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ofchar                                  (unit MGGLOB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gglobal.arrayofchar = array[1..$FFF0 div sizeof(char)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used to access array of ch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ofshort                                 (unit MGGLOB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gglobal.arrayofshort = array[1..$FFF0 div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of(shortint)] of short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used to access array of short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ofword                                  (unit MGGLOB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gglobal.arrayofword = array[1..$FFF0 div sizeof(word)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used to access array of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ofint                                   (unit MGGLOB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gglobal.arrayofint = array[1..$FFF0 div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of(integer)] of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used to access array of inte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oflong                                  (unit MGGLOB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gglobal.arrayoflong = array[1..$FFF0 div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of(longint)] of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used to access array of long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ofptr                                   (unit MGGLOB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gglobal.arrayofptr = array[1..$FFF0 div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of(pointer)] of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used to access array of po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type                                     (unit MGGLOB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global.getctype = function 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used to declare an address of one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ctype                                     (unit MGGLOB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global.putctype = procedure (c: integ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used to declare an address of on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kind                                      (unit MGGLOB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global.cpukind: byte = $F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nstant old the value of current CPU.  This val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used to choose between 386 or 8086 code for 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ement. At initialization, this constant is set, b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force 386 or 8086 code by setting this consta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value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8088    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8086    =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V20     = 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V30     = 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80188   = 4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80186   = 5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80286   = 6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80386   = 7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80486   = 8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Pentium = 9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pu                                       (unit MGGLOB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global.getcpu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determine what type of CPU is use,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 call at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cpu 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cpu                                     (unit MGGLOB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global.forcecpu(cpu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used to change the CPU type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that support more than one CP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: cpu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M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it implement memory function, like comp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, swap, set, etc.  It also implement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cate huge memory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ASSEMB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GLOB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19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m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m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m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totalm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maxav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all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reall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memallocstrateg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memallocstrateg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m                                         (unit MGM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mem.movemem(source, dest: pointer; siz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move one block of memory (source)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position (destination) this function is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from Pascal unit but this function use the b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 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: address of source memory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: address of destination memory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: number of bytes to m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mem                                          (unit MGM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mem.cmpmem(firstblock, secondblock: pointer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: word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ompare two blocks of memory using the b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 available.  This function return true if block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l, else it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block: address of first memory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block: address of second memory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: number of bytes to comp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both are eq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mem                                         (unit MGM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mem.swapmem(firstblock, secondblock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; size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wap two blocks of memory. (A=B and B=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use the best CPU 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block: address of first memory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block: address of second memory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: number of bytes to swa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mem                                          (unit MGM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mem.setmem(source: pointer; value: byte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initialize one block of memory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 equal to fillchar from Pascal unit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best CPU 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: address of buffer to initializ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: value to give to each byte of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: size of buffer to initializ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totalmem                                     (unit MGM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em.dostotalmem: long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the number of memory install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memory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maxavail                                     (unit MGM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em.dosmaxavail: long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s the size of the largest contigu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memory block.  This function should be call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pMin/HeapMax are set to zer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size of largest block 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alloc                                        (unit MGM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em.memalloc(memsize: longint): point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reates a dynamic variabl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fied size and returns the pointer to it.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should be called when HeapMin/HeapMax are s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size: size of memory block to alloc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pointer to allocate block or ni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re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free                                         (unit MGM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em.memfree(p: point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free a dynamic variable previous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e by memalloc. This function should be call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apMin/HeapMax memory allocation parameters are se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: address of memory block to rele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realloc                                      (unit MGM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mem.memrealloc(p: pointer; newsize: longint)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hanges the size of en existe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allocate by memalloc. This function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when HeapMin/HeapMax memory allocation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to zero.  This function return address of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e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: address of memory block to re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ize: new size of memory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pointer of new allocate block or ni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all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memallocstrategy                             (unit MGM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em.getmemallocstrategy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memory allocation strateg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00  first fit  (defaul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01  best f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02  last f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-1  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defaults to first fit, first block large enough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sen - in first fit, DOS searches the MCB chain fro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w addresses to high for the first block large enoug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fill the request.  For best fit, DOS searches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 blocks for the closest fit. In last fit, DO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s at high addresses and works downward and use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 part of the chosen block - any strategy val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eater than 2 defaults to 2, but the last value se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incorrect, is the value returned by the get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memalloc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memallocstrategy                             (unit MGM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em.setmemallocstrategy(strategy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hanges the memory allocation strateg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getmemallocstrategy for description on avail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teg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tegy: new strateg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memalloc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CREEN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it implement miscellaneous screen functions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, txtscroll, cursor move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set of function in this modu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set (normal) function use dos and bios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job this mean that they can be intercept by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like multitasker, doorway, etc.  But th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very slow compare to set number tw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cond set: fastxxxxx function cover all aspec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writing like set one but this set use dir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write and add some good option lik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pport DeskView, TopView, and DoubleDos, allow you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 scrolling, paging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PASCAL AND ASSEMB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30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at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x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updateo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update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updat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updat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pageo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he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wid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b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fore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get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homec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gotox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wherex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wher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wher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cursor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cursor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cursor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cursor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chx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chat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strx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s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strat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get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put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scroll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scroll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clre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creen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s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s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b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c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ursor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ursor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fblock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gotox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wherex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wher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wher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ns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to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to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to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active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lre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writeat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readat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xy   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creen.fastxy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variable hold the cursor position in form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*width+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x    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creen.fastx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riable hold the horizontal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x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y    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creen.fasty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riable hold the vertical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mode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creen.virtualmode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variable is use to enable virtualmode, this is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MGWINDOW, when virtualmode = true there is not curs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nd active page is always zer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updateofs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creen.screenupdateofs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riable hold the offset of the last screen up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update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updat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updat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updatesize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creen.screenupdatesize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riable hold the size of the last screen up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updateo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updat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updat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updatex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creen.screenupdatex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variable hold the horizontal position of la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updateo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update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updat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updatey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creen.screenupdatey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variable hold the vertical position of last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updateo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update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upda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allow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creen.scrollallow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variable hold the status of scroll: if scrollall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false, then scroll is dis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page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creen.screenpage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riable hold the current activ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pageofs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creen.screenpageofs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variable hold the offset of current active pag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height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creen.screenheight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riable hold the screen he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width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creen.screenwidth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riable hold the screen wid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addr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creen.screenaddr: point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hold address of screen used by fastxx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.  At initialization time this variable is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attr 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screen.fastattr: byte = $07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nstant hold the current text attribute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stxxxxx functions. Default color attribute is se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7, light gray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map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6 5 4 3 2 1 0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�������� </w:t>
      </w:r>
      <w:r>
        <w:rPr/>
        <w:t>Foreground color. (0..15)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 </w:t>
      </w:r>
      <w:r>
        <w:rPr/>
        <w:t>Background color. (0..7)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 </w:t>
      </w:r>
      <w:r>
        <w:rPr/>
        <w:t>Blink status. 1 = enable, 0 = dis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link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fastblink(assert: boolea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enable or disable the blink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fastattr consta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rt: true to enable blink, false to disabl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foreground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fastforeground(color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hange to default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.  This is done by setting a new val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attr consta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: new foreground col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ackground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fastbackground(color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hange to default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.  This is done by setting a new val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attr consta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: new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foregr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ls  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fastcls(c: char; attr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lear screen using specific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ttribute.  This is normally done whit character #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ackground color bl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character to use normally #32 (spac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: color attribute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getca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screen.fastgetca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the attribute and ASCII valu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at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lo part(character) hi part(attribut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homecrs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fasthomec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move then cursor at (0,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gotoxy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fastgotoxy(x, y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move cursor at specific position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y: new position to move cur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wherexy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screen.fastwherexy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current cursor position as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high order byte and col in low order byte of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this procedure use the current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lo part = Y, Hi part =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wher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wher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wherex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screen.fastwherex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the current cursor col for cur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X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wherex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whe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wherey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screen.fastwherey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the current cursor row for cur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Y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wher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where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ursordown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screen.fastcursordown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move cursor down and return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ew Y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cursor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ursorup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screen.fastcursorup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move cursor up and return the new r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ew Y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cursor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ursorleft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screen.fastcursorleft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move cursor left and return the new colum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ew X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cursor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ursorright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screen.fastcursorright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move cursor right and return the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ew X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cursor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xy 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fastchxy(c: char; x, y, attr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write one character at a specific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screen with a specific attribute.  This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update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character to wr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y: position on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: attribute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chatt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   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fastch(c: cha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write one character at cursor pos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current attribute defined in fastattr and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position.  If cursor is at bottom of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will be scrol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character to wr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chat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ch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hattr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fastchattr(c: char; attr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write one character at cursor pos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specific attribute and update the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cursor is at bottom of screen the screen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character to wr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: attribute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chx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strxy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screen.faststrxy(x, y, attr: byte; const 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write one string at a specific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specific attribute.  This procedure doesn't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position. if string go out of bound it is cu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y: position on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 to wr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s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str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str  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faststr(const s: 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write one string using default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 fastattr at current position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position is update and if cursor is at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creen, screen will be scrol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 to wr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strat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strx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strattr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screen.faststrattr(attr: byte; const 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write one string at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specific color attribute.  This procedure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position and if cursor is at bottom of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ll be scrol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: attribute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 to wr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s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str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getscreen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screen.fastgetscreen(x1, y1, xlen, ylen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; buffer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save a specific region of screen,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two byte of buffer are xlen and ylen save in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to calculate buffer size use this formul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= (ylen * xlen * 2) + 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: upper left corner of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en: box wid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len: box he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 address of memory where to stored saved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pu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putscreen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screen.fastputscreen(x1, y1: byte; buffer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restore a specific region of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saved by fastgetscreen.  Xlen and Ylen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from fastget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: upper left corner of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 address of memory where the box is s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ge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scrollup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fastscrollup(times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scroll screen up a specific number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: number of lines to scro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scroll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scrolldown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fastscrolldown(times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scroll screen down a specific number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: number of lines to scro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scroll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clreol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fastclreol(c: char; attr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lear current line from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d of line without updating the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character to use for cl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: attribute to use for cl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screenaddr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screen.getscreenaddr: point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address of video buffer 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IOS.  This function is called at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to initialize screenaddr constant.  If multitask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present then screenaddr = address of multitask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ow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of video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ch   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screen.biosch(c: char; attr: byte; time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write one character a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BIOS service.  This procedure do NOT 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character to wr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: attribute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: number of times to writ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str  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screen.biosstr(service, attr: byte; len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; x, y: byte; s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write one string using BIOS servic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o NOT update the cursor position. 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thing that service give first you can choos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the cursor, and you can choose to use att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in string.  If you choose attribute in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tring sh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$1a$34r$5k$6' each character is follow by it attrib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: bit map for service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6 5 4 3 2 1 0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�� </w:t>
      </w:r>
      <w:r>
        <w:rPr/>
        <w:t>1 = move cursor, 0 = don't move.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���� </w:t>
      </w:r>
      <w:r>
        <w:rPr/>
        <w:t>0 = string attr, 1 = attr in str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 </w:t>
      </w:r>
      <w:r>
        <w:rPr/>
        <w:t>not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: attribute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: length of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y: position on screen to write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 to wr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str   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dosstr(const s: 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write one string using DOS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 to wr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a    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screen.getca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n attribute and ASCII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a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lo part character, hi part attrib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bios  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clsbios(attr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lear screen using a specific attrib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is done by scroll screen (a BIOS func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: color attribute to use for cl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mocrs   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homec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move the cursor at (0,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ursorsize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screen.setcursorsize(startline: byte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ine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hange the cursor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line: startline for cursor sha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ine: endline for cursor sha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urso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ursorsize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screen.getcursorsize(var startline, endlin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return the current cursor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line: startline of cursor sha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ine: endline of cursor sha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urso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cursor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blockcurs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hange the cursor shape to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fblock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blockcursor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halfblockcurs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the cursor shape to HALF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cursor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linecurs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hange the cursor shape to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fblock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otoxy  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cgotoxy(x, y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move the cursor at a specific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current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y: position to move cur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herexy 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screen.cwherexy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current cursor position. 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turn in the high order byte and column is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w order byte of function resul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lo part column, high part r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wher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whe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herex  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screen.cwherex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current cursor colum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x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wherex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whe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herey  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screen.cwherey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current cursor row for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y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wher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where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off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cursorof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hide cur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on 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cursor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ursor show cur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down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screen.cursordown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move the cursor down, and return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.  This function use activ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ew Y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up 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screen.cursorup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move the up down, and return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.  This function use activ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ew Y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left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screen.cursorleft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move the to left, and return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.  This function use activ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ew X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right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screen.cursorright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move the to right, and return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.  This function use activ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ew X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sich  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fansich(c: cha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write one character and using undocu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s function.  This procedure allow ANSI.SYS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cept and print character and run faster than dos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character to wr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ch    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dosch(c: cha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write one character using DOS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character to wr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detect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screen.ansidetect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detect the presence of ANSI.SYS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SI.SYS is detect this function return true, else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ANSI.SYS is loa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ns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to50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switchto5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witch video mode to 50 row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to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to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to43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switchto43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witch video mode to 43 row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to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to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to25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switchto2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witch video mode to 25 row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to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to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activepage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setactivepage(page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hange the current activ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: new pag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croll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screen.screenscroll(x1, y1, x2, y2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on, attr, numtimes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croll vertically a region of scre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 fun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: top left corner of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2,y2: bottom right corner of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on: 0 = up, 1 =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: attribute for new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times: number of lines to scro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reol  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cclreo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lear line from cursor position to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without updating the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writeattr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creen.fastwriteattr(x, y, color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hange attribute of specific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 colum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: r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: new attrib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read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readattr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screen.fastreadattr(x, y: byte)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color of specific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 colum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: r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attribute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write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ATH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it is created to support 386 math fun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math functions will be added soon, currently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 functions are d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PASCAL AND ASSEMB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GLOB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18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sh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sh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d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m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oot                                         (unit MGMA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ath.sqroot(n: word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lculate the square root value of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.  This function is very fast but value is trunc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: any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square root of 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                                        (unit MGMA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ath.factor(i: word): long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lculate the factor of on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: number to facto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factor of 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shl                                        (unit MGMA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ath.longshl(n: longint; num: word): long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do a shift left over a 32-BITS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using CPU in mgglobal.cpuki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: number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: number of shift to d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 shift left nu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s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shr                                        (unit MGMA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ath.longshr(n: longint; num: word): long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do a shift right over a 32-BITS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using CPU in mgglobal.cpuki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: number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: number of shift to d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 shift right nu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s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div                                        (unit MGMA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math.longdiv(n: longint; divisor: longint)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do a division with two 32-BITS long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CPU in mgglobal.cpuki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: number to be divi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or: divisor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 divided by divi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mu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mul                                        (unit MGMA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ath.longmul(n, m: longint): long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do a multiplicatition with two 32-BITS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using CPU in mgglobal.cpuki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: firs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: second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 multiply by 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long                                        (unit MGMA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ath.abslong(l: longint): long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calculate the absolute value of 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int, for example absolute value of -5 = 5, 5 = 5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vert negative values to positive valu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: any longin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absolute value of 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int                                         (unit MGMA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ath.absint(i: integer)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calculate the absolute value of 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ger, for example absolute value of -5 = 5, 5 = 5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vert negative values to positive valu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: any integer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absolute value of 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zero                                        (unit MGMA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math.divzero: pointer = ni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old address of procedure to be call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vision by zero occur.  If this constant = nil no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one and result return by longdiv are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KEYB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unit allow you to handle keyboard operations.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disable keyboard, getkey, disable special key su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pause, etc. It also allow you to install one hook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d key pressed. All function here that use a loo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til give cpu time to multitasker automatically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GTASKER as detect a multi-tasking environnement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ASSEMB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15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ctrlbreakh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breakh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hook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ok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hookpr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r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ing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keybext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prntsc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re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croll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num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aps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lock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lock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slock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key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key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key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shift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shift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scroll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num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caps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slock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ock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lock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last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keyde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e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key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di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key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sh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hookproc 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keyb.kbhookproc = procedure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use to declare hook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proc  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keyb.breakproc = procedure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use to declare break replacement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ctrlbreakhook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keyb.usectrlbreakhook: boolean = fal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constant is set to true than newbreakproc is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break-key is pressed if hook as been instal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nstant activated or desactived tempor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reak-handler, when break-handler as been install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exampl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breakhook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keyb.ctrlbreakhook: breakproc = ni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senewbreakproc is set to true a call is mad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ddress.  Where we expect to find a FAR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hookstatus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keyb.keyhookstatus: boolean = fal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constant is set to true each time a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hookkeyboard is cal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keyboard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keyb.hookkeyboard: kbhookproc = ni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keyhookstatus is set to true and a key is pres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all is produce at this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s1  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ll the keycodes availables part 1 of 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a         = $1e61 code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          = $1e41 code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a      = $1e01 code for ^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a       = $1e00 code for al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b         = $3062 code for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          = $3042 code for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b      = $3002 code for ^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b       = $3000 code for alt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c         = $2e63 code for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          = $2e43 code for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c      = $2e03 code for ^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c       = $2e00 code for alt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dd         = $2064 code for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d          = $2044 code for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d      = $2004 code for ^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d       = $2000 code for alt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ee         = $1265 code for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e          = $1245 code for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e      = $1205 code for ^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e       = $1200 code for alt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ff         = $2166 code for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f          = $2146 code for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f      = $2106 code for ^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f       = $2100 code for alt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gg         = $2267 code for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g          = $2247 code for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g      = $2207 code for ^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g       = $2200 code for alt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hh         = $2368 code for 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h          = $2348 code for 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h      = $2308 code for ^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h       = $2300 code for alt 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ii         = $1769 code for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i          = $1749 code for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i      = $1709 code for ^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i       = $1700 code for alt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jj         = $246a code for 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j          = $244a code for 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j      = $240a code for ^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j       = $2400 code for alt 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s2  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ll the keycodes availables part 2 of 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kk         = $256b code for 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k          = $254b code for 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k      = $250b code for ^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k       = $2500 code for alt 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ll         = $266c code for 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l          = $264c code for 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l      = $260c code for ^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l       = $2600 code for alt 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mm         = $326d code for 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m          = $324d code for 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m      = $320d code for ^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m       = $3200 code for alt 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nn         = $316e code for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n          = $314e code for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n      = $310e code for ^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n       = $3100 code for alt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oo         = $186f code for 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o          = $184f code for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o      = $180f code for ^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o       = $1800 code for alt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p         = $1970 code for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          = $1950 code for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p      = $1910 code for ^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p       = $1900 code for alt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qq         = $1071 code for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q          = $1051 code for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q      = $1011 code for ^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q       = $1000 code for alt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rr         = $1372 code for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r          = $1352 code for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r      = $1312 code for ^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r       = $1300 code for alt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s         = $1f73 code for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         = $1f53 code for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s      = $1f13 code for ^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s       = $1f00 code for alt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s3  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ll the keycodes availables part 3 of 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tt         = $1474 code for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t          = $1454 code for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t      = $1414 code for ^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t       = $1400 code for alt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uu         = $1675 code for 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u          = $1655 code for 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u      = $1615 code for ^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u       = $1600 code for alt 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vv         = $2f76 code for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v          = $2f56 code for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v      = $2f16 code for ^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v       = $2f00 code for alt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w         = $1177 code for 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          = $1157 code for 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w      = $1117 code for ^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w       = $1100 code for alt 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xx         = $2d78 code for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x          = $2d58 code for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x      = $2d18 code for ^x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x       = $2d00 code for alt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yy         = $1579 code for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y          = $1559 code for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y      = $1519 code for ^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y       = $1500 code for alt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zz         = $2c7a code for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z          = $2c5a code for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z      = $2c1a code for ^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z       = $2c00 code for alt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1          = $0231 code for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1       = $4f31 code for shf 1 number p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1       = $7800 code for alt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2          = $0332 code for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2       = $5032 code for shf 2 number p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2       = $7900 code for alt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2      = $0300 code for ^1 (nu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3          = $0433 code for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3       = $5133 code for shf 3 number p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3       = $7a00 code for alt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s4  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ll the keycodes availables part 4 of 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4             = $0534 code for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4          = $4b34 code for shf 4 number p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4          = $7b00 code for alt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5             = $0635 code for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5          = $4c35 code for shf 5 number p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5          = $7c00 code for alt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6             = $0736 code for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6          = $4d36 code for shf 6 number p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6         = $071e code for ^6 (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6          = $7d00 code for alt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7             = $0837 code for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7          = $4737 code for shf 7 number p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7          = $7e00 code for alt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8             = $0938 code for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8          = $4838 code for shf 8 number p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8          = $7f00 code for alt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9             = $0a39 code for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9          = $4939 code for shf 9 number p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9          = $8000 code for alt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0             = $0b30 code for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0          = $5230 code for shf 0 number p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0          = $8100 code for alt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less          = $333c code for &l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great         = $343e code for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minus         = $352d code for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grayminus     = $4a2d code for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minus     = $0c1f code for ^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minus      = $8200 code for alt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hiftgrayminus= $4a2d code for shf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lus          = $1a2b code for 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grayplus      = $4e2b code for 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itheplus     = $0d2b code for 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hiftgrayplus = $4e2b code for shf 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equal         = $0d3d code for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equal      = $8300 code for alt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lash         = $352f code for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ackslash     = $2b5c code for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backslash = $2b1c code for ^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s5  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ll the keycodes availables part 5 of 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openbrak      = $1a5b code for [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openbrak  = $1a1b code for ^[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losebrak     = $1b5d code for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closebrak = $1b1d code for ^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openparenth   = $0a28 code for 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loseparenth  = $0b29 code for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openbrace     = $1a7b cod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losebrace    = $1b7d cod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postrophe    = $2827 code for 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grave         = $2960 code for `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quote         = $2822 code for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tilde         = $297e code for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ater         = $075e code for ^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emicolon     = $273b code for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mma         = $332c code for 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lon         = $273a code for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eriod        = $342e code for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hiftperiod   = $532e code for shift . number p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grayasterisk  = $372a code for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itheasterisk = $1a2a code for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exclpoint     = $0221 code for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questionmark  = $353f code for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numbersign    = $0423 code for 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dollar        = $0524 code for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ercent       = $0625 code for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mpersand     = $0826 code for &am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t            = $0340 code for @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unitseparator = $0c5f code for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vertical      = $2b7c code for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pace         = $3920 code for space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f1            = $3b00 code for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hiftf1       = $5400 code for shift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f1        = $5e00 code for ^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f1         = $6800 code for alt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f2            = $3c00 code for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hiftf2       = $5500 code for shift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f2        = $5f00 code for ^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f2         = $6900 code for alt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s6  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ll the keycodes availables part 6 of 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f3         = $3d00 code for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hiftf3    = $5600 code for shift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f3     = $6000 code for ^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f3      = $6a00 code for alt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f4         = $3e00 code for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hiftf4    = $5700 code for shift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f4     = $6100 code for ^f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f4      = $6b00 code for alt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f5         = $3f00 code for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hiftf5    = $5800 code for shift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f5     = $6200 code for ^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f5      = $6c00 code for alt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f6         = $4000 code for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hiftf6    = $5900 code for shift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f6     = $6300 code for ^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f6      = $6d00 code for alt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f7         = $4100 code for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hiftf7    = $5a00 code for shift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f7     = $6400 code for ^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f7      = $6e00 code for alt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f8         = $4200 code for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hiftf8    = $5b00 code for shift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f8     = $6500 code for ^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f8      = $6f00 code for alt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f9         = $4300 code for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hiftf9    = $5c00 code for shift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f9     = $6600 code for ^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f9      = $7000 code for alt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f10        = $4400 code for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hiftf10   = $5d00 code for shift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f10    = $6700 code for ^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altf10     = $7100 code for alt f1\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up         = $4800 code for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down       = $5000 code for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left       = $4b00 code for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left   = $7300 code for ^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right      = $4d00 code for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right  = $7400 code for ^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s7  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ll the keycodes availables part 7 of 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home       = $4700 code for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home   = $7700 code for ^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end        = $4f00 code for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end    = $7500 code for ^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gup       = $4900 code for p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pgup   = $8400 code for ^p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gdown     = $5100 code for pg d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pgdown = $7600 code for ^pg d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esc        = $011b code for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enter      = $1c0d code for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enter  = $1c0a code for ^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ackspace  = $0e08 code for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backspace = $0e7f code for^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tab        = $0f09 code for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hift_tab  = $0f00 code for shift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ins        = $5200 code for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del        = $5300 code for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prtsc  = $7200 code for ^prt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trlbreak  = $0000 code for ^bre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codes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put 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keyb.keycodeput(key: word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tore one key code into keyboard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simulate a key pressed.  If keybo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ffer is full this function return false else it retur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and key as been inse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 keycode to insert into keyboard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character as been accep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ingput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keyb.keystringput(s: string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store one string into keyboard buff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the number of character transfe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string to keyboard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 of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umber of characters transfe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keybextend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keyb.iskeybextend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 the keyboard to determine if it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keyboard or a normal key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keyboard is exten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active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keyb.breakactive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rue if break as been pr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break pr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creen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keyb.printscre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execute print screen, because print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rupt is intercept you can't call interrupt 05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a print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prntscr  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keyb.isprntscr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true if print screen key as b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print screen key pr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reboot   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keyb.isreboot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true if ctrl-alt-del (reboot)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pr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reboot key pr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pause    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keyb.ispause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rue if pause key as been pr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pause key pr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crolllock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keyb.setscroll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et scroll lock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numlock 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keyb.setnum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et num lock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ins     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keyb.setin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et insert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apslock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keyb.setcaps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et capslock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lockdown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keyb.scrolllockdown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 scroll lock down status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rue if scroll lock is down, else it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status = activated, else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lockdown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keyb.numlockdown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 num lock down status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rue if numlock is down, else it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status = activated, else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lockdown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keyb.capslockdown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test caps lock key down status,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return true if caps lock down, else it retur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status = activated, else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keydown 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keyb.altkeydown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 alt key down status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rue if altkey is down, else it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status = activated, else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keydown 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keyb.inskeydown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 insert key down status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rue if insert is down, else it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status = activated, else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keydown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keyb.ctrlkeydown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 ctrl key down status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rue if ctrl key is down, else it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status = activated, else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hiftdown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keyb.rightshiftdown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 right shift down status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rue if right shift is down, else it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status = activated, else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shiftdown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keyb.leftshiftdown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 left shift down status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rue if left shift is down, else it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status = activated, else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olllock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keyb.clearscroll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desactivated scroll 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numlock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keyb.clearnum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desactivated num 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s   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keyb.clearin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desactivated inse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capslock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keyb.clearcaps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desactivated capitalize 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slockactive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keyb.capslockactive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 caps lock on status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rue if caps lock is on, else it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status = activated, else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ockactive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keyb.scrollockactive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 scrolllock on status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rue if scroll lock is on, else it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status = activated, else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lockactive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keyb.numlockactive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 num lock status this function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if num lock is on, else it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status = activated, else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keyactive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keyb.insactive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 insert status this function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if insert is activated, else it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status = activated, else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     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keyb.getkey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one key from keyboard buff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if no key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key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lastkey 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keyb.getlastkey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last key remove from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key code or $FF if buffer was emp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keydelay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keyb.setkeydelay(d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hange the keyboard delay 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 new delay in milliseco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ekey    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keyb.getekey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a key from extended key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key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keypressed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keyb.iskeypressed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 for keyboard buffer empty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turn true if keyboard buffer is NOT empt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it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keyboard buffer is NOT emp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disable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keyb.keyboardenab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enable keyboard oper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dis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disable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keyb.keyboarddisab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disable keyboard oper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keybuffer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keyb.clearkeybuff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lear any key inside keyboard buff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is then emp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shkey                                       (unit MGKEY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keyb.freshkey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lear the keyboard buffer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key from keyboard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keycode g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HDL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unit implemented file access functions.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s are good replacement for Pascal read, writ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ockwrite, etc, but it doesn't support textfile.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work with DOS handles so it work only on DO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ASSEMB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11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uc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ade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omore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ilenot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athnot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oomany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cessden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valide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omore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rivenot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atacrc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ek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knowmedium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ctornot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eneralfail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haringvio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ckvio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validedisk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ilealready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tofresssour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empo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ermi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hard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oftfail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pplicationprg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bjectnot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bjectinval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bjectinterlo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ed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oll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ausere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knew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b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mediatab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n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k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lock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rial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d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i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olume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ead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rite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ead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y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y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y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y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nher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file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reate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l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ad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write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ek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ek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eke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ekp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ru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etat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tat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t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t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et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et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ucces 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succes = $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No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adeof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readeof = $5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Try to read pass end of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omorememory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nomorememory = $5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Need more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ilenotfound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filenotfound = $0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File not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athnotfound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pathnotfound = $03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Path not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oomanyfile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toomanyfile = $0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Too many open files (no handles lef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cessdenied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accessdenied = $0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Access den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validehandle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invalidehandle = $0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Invalid hand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omorefile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nomorefile = $1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No mor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rivenotready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drivenotready = $1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Drive not read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acrcerror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datacrcerror = $17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CRC 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ekerror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seekerror = $19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Seek 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knowmediumtype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unknowmediumtype = $1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Unknown media 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ctornotfound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sectornotfound = $1b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Sector not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eneralfailure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generalfailure = $1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General fail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haringviolation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sharingviolation = $2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Sharing vio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ckviolation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lockviolation = $2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Lock vio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validediskchange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invalidediskchange = $2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Invalid disk ch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ilealreadyopen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filealreadyopen = $5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Try to open an already open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tofressources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outofresssources = $0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Out of resource, out of space, channel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emporary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temporary = $0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ror type: Temporary situation, not an error, ex: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ermission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permission = $03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Authorization, permission den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ternal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internal = $0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Internal, system detected internal 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hardware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hardware = $0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ror type: Hardware failure, serious problem relat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oftfailure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softfailure = $0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System failure, ex: invalid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pplicationprgerror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applicationprgerror = $07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Application error, inconsistent reque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bjectnotfound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objectnotfound = $08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Not found, file/item not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bjectinvalide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objectinvalide = $09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Bad format, file/item in invalid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bjectinterlocked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objectinterlocked = $0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Locked, file/item interlock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edia  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media = $0b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ror type: Media failure, ECC/CRC error, wrong or b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ollision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collision = $0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Already exists, collision with existing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ther  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other = $0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Unknown, classification doesn't exist 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ppropri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try  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retry = $0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ror type: Retry, attempt a few more times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auseretry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pauseretry = $0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ror type: Delay retry, retry a few more times after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knewinput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asknewinput = $03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ror type: Re-enter input, prompt user to re-en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ort  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abort = $0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ror type: Abort with cleanup, orderly abort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mediatabort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imediatabort = $0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ror type: Immediate abort, exit immediately with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nore 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ignore = $0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Ignore 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kuser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askuser = $07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ror type: User intervention, retry after user fix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know 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unknow = $0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Source of error is unkn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lockdevice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blockdevice = $0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Source of error is a block de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etwork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network = $03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Source of error is netwo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rialdevice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serialdevice = $0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Source of error is serial de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emory 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fmemory = $0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Source of error is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donly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areadonly = $0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ttribute: read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iden  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ahiden = $0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ttribute: hidd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ystem 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asystem = $0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ttribute: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lumelabel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avolumelabel = $08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ttribute: volume lab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irectory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adirectory = $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ttribute: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rchive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aarchive = $2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ttribute: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eadonly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mreadonly = $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mode: read only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writeonly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mwriteonly = $0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mode: write only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eadwrite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mreadwrite = $0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mode: read and wr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compatibility = $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mode: compatibility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all 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denyall = $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mode: deny all (SHAR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write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denywrite = $2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mode: deny write (SHAR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read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denyread = $3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mode: deny read (SHAR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ynone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denynone = $4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mode: deny none (SHAR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nherit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ilhdl.notinherit = $8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mode: not inherit from previous EXE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ileptr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filhdl.tfileptr = ^tfi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of t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ile   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filhdl.tfile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used to access a file.  This type h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S handle, filename, and errorcode.  Unlike turb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scal, this unit give you an IOresult in each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using a global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ame: string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cod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class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action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sourc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ile.handl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ile.fname: string[128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ile.errcod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ile.errclass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la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ile.erraction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ile.errsourc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reate 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ilhdl.fcreate(f: tfileptr; attr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will create a file.  If the file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 the file is truncate (deleted). 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set in f.fname.  If error occur errcod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qual to fsuc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typ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: attribute of file to cre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errcode is not equal to fsuces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reate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reatenew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ilhdl.fcreatenew(f: tfileptr; attr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is similar to fcreate but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lready exist, it won't delete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turn with an error.  If error occur errcod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qual to fsuc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typ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: attribute of file to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errcode is not equal to fsuces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pen   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ilhdl.fopen(f: tfileptr; mode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open a specific file, if file doe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ready exist this function failed. If error occ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code is not equal to fsuc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typ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: share mode and write read ac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errcode is not equal to fsuces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lose  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ilhdl.fclose(f: tfilep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will close an open file.  If error occ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code is not equal to fsuc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typ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errcode is not equal to fsuces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ad   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filhdl.fread(f: tfileptr; buffer: pointer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read: word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similar to blockread from turbo Pasc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allow you to read a specific number of bytes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. function return the number of bytes read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occur errcode is not equal to fsuc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typ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 address of buffer where to save bytes r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read: maximum number of bytes to r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errcode is not equal to fsuces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umber of bytes r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adbyte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ilhdl.freadbyte(f: tfileptr)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read one byte from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 occur errcode is not equal to fsuc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typ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errcode is not equal to fsuces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byte r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writeby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rite  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filhdl.fwrite(f: tfileptr; buffer: pointer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write: word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similar to blockwrite from turbo Pasc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llow you to write a specific number of bytes to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return the number of bytes write.  If err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errcode is not equal to fsuc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typ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 address of bytes to wr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write: maximum number of bytes to wr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errcode is not equal to fsuces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umber of bytes writt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ritebyte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ilhdl.fwritebyte(f: tfileptr; value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write one byte to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 occur errcode is not equal to fsuc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typ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: byte to wr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errcode is not equal to fsuces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adby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ekend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ilhdl.fseekend(f: tfilep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move file pointer to end of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 occur errcode is not equal to fsuc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typ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errcode is not equal to fsuces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eke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ekp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ek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ekstart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ilhdl.fseekstart(f: tfilep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move file pointer to beginning of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 occur errcode is not equal to fsuc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typ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errcode is not equal to fsuces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ek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eke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ekp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ek   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ilhdl.fseek(f: tfileptr; position: longi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move file pointer from start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number of bytes. If error occur err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equal to fsuc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typ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: number of move in by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errcode is not equal to fsuces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ek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eke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ekp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ek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ekeof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ilhdl.fseekeof(f: tfileptr; pos: longi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move file pointer from end of fi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ecific number of bytes. If error occur err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equal to fsuc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typ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: number of move in by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errcode is not equal to fsuces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ek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ekp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ek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ekpos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ilhdl.fseekpos(f: tfileptr; pos: longi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move file pointer from current file p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specific number of byte from start to end dir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 occur errcode is not equal to fsuc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typ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: number of move in by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errcode is not equal to fsuces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ek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eke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ek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runc  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ilhdl.ftrunc(f: tfileptr; fsize: longi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truncate file, this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one file.  if error occur errcod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l to fsuc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typ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ize: truncate file at this position in by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errcode is not equal to fsuces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lush  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ilhdl.fflush(f: tfilep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will flush DOS file buffer. If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errcode is not equal to fsuc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typ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errcode is not equal to fsuces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ck   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filhdl.flock(f: tfileptr; startofs: longin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allow you to lock file acces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position for specified length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ful when your program work in multi-task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ing environment and you don't want to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your file for a specific number of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 occur errcode is not equal to fsuc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typ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ofs: position of block to 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: length of block to 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errcode is not equal to fsuces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lock 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filhdl.funlock(f: tfileptr; startof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int; len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will unlock file access a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for specified length.  File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 using flock.  If error occur errcod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l to fsuc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typ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ofs: position of block to un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: length of block to un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errcode is not equal to fsuces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os    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ilhdl.fpos(f: tfileptr): long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return the position of file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file.  If error occur errcode is not equal to fsuc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typ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errcode is not equal to fsuces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position i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ize   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ilhdl.fsize(f: tfileptr): long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size of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 occur errcode is not equal to fsuc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typ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errcode is not equal to fsuces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file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of    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ilhdl.feof(f: tfileptr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 the end of file status,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turn true it mean your are at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can't read more bytes.  If error occur err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equal to fsuc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typ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errcode is not equal to fsuces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currently at end of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etattr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ilhdl.fgetattr(f: tfileptr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attribute of file.  If error occ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code is not equal to fsuc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typ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errcode is not equal to fsuces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file attribu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attr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ilhdl.fsetattr(f: tfileptr; attr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hange the attribute of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 occur errcode is not equal to fsuc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typ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: new attributs to stam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errcode is not equal to fsuces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time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ilhdl.fsettime(f: tfileptr; time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hange the time of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 occur errcode is not equal to fsuc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typ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: new time to stam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errcode is not equal to fsuces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et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et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date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ilhdl.fsetdate(f: tfileptr; date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hange the date of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 occur errcode is not equal to fsuc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typ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new date to stam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errcode is not equal to fsuces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et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et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ettime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ilhdl.fgettime(f: tfileptr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time of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 occur errcode is not equal to fsuc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typ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errcode is not equal to fsuces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file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et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t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t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etdate                                     (unit MGFILHD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ilhdl.fgetdate(f: tfileptr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date of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 occur errcode is not equal to fsuc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typ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errcode is not equal to fsuces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file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et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t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ILES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it give you access to miscellaneou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like encrypt files, split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PASC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TRING, MGFILHD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10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file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find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ncry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ecry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pl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wi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r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fileptr                                   (unit MG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files.findfileptr = ^tfindfi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of tfind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indfile                                     (unit MG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files.tfindfile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cord is equal to dirsearch in DOS.TPU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o return information for find file fun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att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tim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dat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siz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name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indfile.findatt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ttrib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indfile.findtim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indfile.finddat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indfile.findsiz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indfile.findname: array[1..13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: ASCIIZ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ncrypt                                      (unit MG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files.fencrypt(filename, key: string)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allow you to xor encrypt a file.  No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NO BACKUP file are cre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name of file to decry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 decryption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e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ecrypt                                      (unit MG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files.fdecrypt(filename, key: string)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allow you to xor decrypt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name of file to decry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 decryption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n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plit                                        (unit MG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files.fsplit(filename: string; blocksiz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llow you to split large file into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s of specific size.  Block are name as: filename.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1, etc.  This function will return fals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error occur, if it work properly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r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name of file to spl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size: maximum size per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no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ild                                         (unit MG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files.fwild(filename, wildcard: string)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test to see if one filename match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fic wildcard, for example: "mark.txt" will match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*.txt". This function return true if filename match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, else this function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name of file to te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: wildcard to use for te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file match wildc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xist                                        (unit MG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iles.fexist(filename: string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 existence of specific fil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use get attribute function from DOS since it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astest method.  This function return tru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exist, else it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name of file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file ex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ame                                       (unit MG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files.frename(oldname, newname: string)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rename an existing file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name.  This function return true if old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been renamed to newname, else it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name: current name of file to be rena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name: change file name to this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file rena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ase                                        (unit MG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iles.ferase(filename: string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delete a specific file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rue if filename as been deleted, els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name of file to be 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file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first                                     (unit MG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files.findfirst(spec: string; attr: word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 findfileptr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is used to find files.  It will Find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matching file with match attribute and specs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is not found function return false, else fun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rue and file information is load into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archive files are always return by this functio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cept if volume label files are request.  So it up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determine if file attribute match your reque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: file spec to search example: "*.*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: search for attrib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 where data stored if file found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find on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next                                      (unit MG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iles.findnext(buffer: findfileptr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a complement of findfirs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ust be call AFTER a call to findfirst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arch for the next file with the same attributs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s of findfir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 this pointer is where we send data if file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find one mor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RING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it allow you to handle strings, you will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like uppercase, Pascal-to-null, padstr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PASCAL AND ASSEMB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35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table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cs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w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wcs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2pas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cal2n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l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s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b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p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chgch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s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strd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tableptr                                  (unit MG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tring.chrtableptr = ^chrtab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inter of chrt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table                                     (unit MG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tring.chrtable = array[0..255] of 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type is use to create a table of characters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ate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h                                         (unit MG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string.upch(c: char): char;  inli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onvert a character to it upper case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does the same job as upcase from turbo Pascal c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, but this one is very fa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character to conve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character convert to upper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w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str                                       (unit MG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string.upcstr(const s: string): string;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convert a string to it upper case valu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very fast because it use inline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 to conve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string convert to upper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wc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wch                                         (unit MG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string.lwch(c: char): char;  inli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convert a character to it lower ca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. This function is a complement of up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character to conve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character convert to lower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wcstr                                       (unit MG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string.lwcstr(const s: string): string;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convert a string to it lower case valu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very fast because it use inline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 to conve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string convert to lower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c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2Pascal                                  (unit MG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string.null2pascal(s: pointer)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convert a ASCIIZ (null-termina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to a Pascal stri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str: address of null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string convert to Pasc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cal2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2null                                  (unit MG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string.pascal2null(const s: string; n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convert a Pascal string to an ASCII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ull-terminated) stri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 in Pascal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: string convert to ASCII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2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lat                                        (unit MG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string.txlat(const source: string; tabl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tablept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translate a string using a tab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6 characters.  This is useful to create an up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support international characters. This fun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N'T work if source and table are not in the same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gment. If your using static variable this mean t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source must be declared in the same unit.  If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using dynamic variable you must check if seg(var1) 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(var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s: string to be transl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: table to do trans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string transl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tr                                       (unit MG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string.addstr(var src: string; const 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will append one string at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: any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 to add t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: new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count                                    (unit MG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string.wordcount(const s: string)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will calculate and return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into a specific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 to sca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umber of word in 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of                                     (unit MG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string.stringof(const s: string; length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a specific number of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a specific string.  If request length is grea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n string length, string is copy more than one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are get from first character in string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rg: string where we get character fr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: number of character to g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ew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string                                 (unit MG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string.searchstring(const s, substr: string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: integer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search for a sub string into a str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ing case. A specific position can be set to t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start searching.  If sub string is fou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is equal to index where sub string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en found, if error occur or match not found,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: string sour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r: sub string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: where to start in string (st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position where match is found or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right                                     (unit MG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string.padright(var s: string; c: char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add character on end of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string length is equal to length.  If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s is already greater or equal to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 is d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 to p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character to ad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: new length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 may have ch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b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p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left                                      (unit MG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string.padleft(var s: string; c: char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add character on beginning of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string length is equal to length.  If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s is already greater or equal to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 is d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 to p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character to ad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: new length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 may have ch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b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p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booth                                     (unit MG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string.padbooth(var s: string; c: char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add character on end of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eginning of string until string length is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ength.  This is generally used to center a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tring length of s is already greater or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nothing is d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 to p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character to ad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: new length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 may have ch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p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pos                                       (unit MG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string.padpos(var s: string; c: char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, length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add character at a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of string until string length is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ength. If string length of s is already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qual to length nothing is d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 to p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character to ad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: position in s where to add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: new length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 may have ch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b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                                   (unit MG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string.overwrite(var s: string; const sub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; position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stored a sub string into a source st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a specific position in string.  When characters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, old character are overwr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ource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: subs string to s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: position in s where to add su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new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hgchar                                     (unit MG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string.xchgchar(var s: string; search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earch and change all characters i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to a specific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ource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: character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: character replacement for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 may have chan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right                                  (unit MG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tring.deleteright(var s: string; c: cha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delete all characters from right un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character is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ource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character use to stop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 may have chan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left                                   (unit MG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tring.deleteleft(var s: string; c: cha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delete all character from left un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character is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ource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character use to stop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 may have chan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ch                                     (unit MG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tring.deletech(var s: string; c: cha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delete all specific characters in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a specific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ource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character to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 may have chan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                                      (unit MG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string.remove(s: string; const srch: string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: byte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earch for a sub string, if sub str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it is remove of source string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he new string without the sub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ource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ch: sub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: position to start for search in 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ew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                                      (unit MG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string.precede(const s, target: string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: byte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earch for a target string and retur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hat precede this targ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ource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: sub string to fi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: position to start for search in 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characters that precede targ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                                      (unit MG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string.follow(const s, target: string; index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earch for target string and retur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hat follow this targ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ourc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: sub string to fi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: position to start for search in 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characters that follow targ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tr                                      (unit MG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tring.sortstr(item: pointer; n: integ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will sort an array of strings in a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: address of an array of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: number of elements in arr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str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trdec                                   (unit MG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tring.sortstrdec(item: pointer; n: integ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will sort an array of strings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: address of an array of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: number of elements in arr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st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ISC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it include a lot of miscellaneous functions,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to get information from bios, functio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ess environment variables, get DOS version, check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 is loaded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PASCAL AND ASSEMB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GLOBAL, MGMEM, MG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20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00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00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00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00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s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o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intv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intv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ort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ort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ort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ort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rg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rg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oserror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env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env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urb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rju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o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othing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d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m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osbreak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break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         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misc.type0040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cord is used to get bios segment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ase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tbase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hardware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_statu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siz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reserved1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2controlflg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control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keypadentry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bufferheadptr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buffertailptr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buffer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recalstatu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motorstatu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motoroffcounte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prevopstatu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controllerstatus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mod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ofcolumns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enbufferlength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enbufferaddress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position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typ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displaypag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controllerbaseaddress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3x8registe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3x9registe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pointer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reserved2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rcounter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roverflowflag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keystat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flag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diskprevopstatus: byt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offixeddrive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diskdrivecontrol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diskcontrollerport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ttimeout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timeout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dbufferstartoffsetptr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dbufferendoffsetptr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row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height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delay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modeopt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_4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displaydata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_5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diskrat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diskstatu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diskerro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diskintctrl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hardfloppy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mediastate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seekedtodrive0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seekedtodrive1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mod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ledflg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waitflgptr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waittimeoutptr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swaitfunctionflg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admachanelflg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astatus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diskintrvec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videosave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_6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nmuflg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breakflags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60singlequeu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key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iheadpt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itailpt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ibuffer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counter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_7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ac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combase: array[1..4] of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number for COM1, COM2, COM3,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lptbase: array[1..4] of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number for LPT1, LPT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installedhardware: array[1..2] of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installed hard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#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6 5 4 3 2 1 0  40:10 (value in INT 11 register AL)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� </w:t>
      </w:r>
      <w:r>
        <w:rPr/>
        <w:t>IPL diskette installed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�� </w:t>
      </w:r>
      <w:r>
        <w:rPr/>
        <w:t>math coprocessor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����� </w:t>
      </w:r>
      <w:r>
        <w:rPr/>
        <w:t>old PC system board RAM &lt; 256K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�� </w:t>
      </w:r>
      <w:r>
        <w:rPr/>
        <w:t>pointing device installed (PS/2)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��� </w:t>
      </w:r>
      <w:r>
        <w:rPr/>
        <w:t>not used on PS/2</w:t>
      </w:r>
    </w:p>
    <w:p>
      <w:pPr>
        <w:pStyle w:val="PreformattedText"/>
        <w:bidi w:val="0"/>
        <w:jc w:val="left"/>
        <w:rPr/>
      </w:pPr>
      <w:r>
        <w:rPr/>
        <w:t xml:space="preserve">             � � ������� </w:t>
      </w:r>
      <w:r>
        <w:rPr/>
        <w:t>initial video mod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</w:t>
      </w:r>
      <w:r>
        <w:rPr/>
        <w:t># of diskette drives, less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#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6 5 4 3 2 1 0  40:11  (value in INT 11 register AH)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� </w:t>
      </w:r>
      <w:r>
        <w:rPr/>
        <w:t>0 if DMA installed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������ </w:t>
      </w:r>
      <w:r>
        <w:rPr/>
        <w:t>number of serial ports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������� </w:t>
      </w:r>
      <w:r>
        <w:rPr/>
        <w:t>game adapter</w:t>
      </w:r>
    </w:p>
    <w:p>
      <w:pPr>
        <w:pStyle w:val="PreformattedText"/>
        <w:bidi w:val="0"/>
        <w:jc w:val="left"/>
        <w:rPr/>
      </w:pPr>
      <w:r>
        <w:rPr/>
        <w:t xml:space="preserve">             � � ��������� </w:t>
      </w:r>
      <w:r>
        <w:rPr/>
        <w:t>not used, internal modem (PS/2)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 </w:t>
      </w:r>
      <w:r>
        <w:rPr/>
        <w:t>number of printer 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post_statu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jr: infrared keyboard link error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memorysiz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size in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ps2controlflg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/2 BIOS contro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keyboardcontrol: array[1..2] of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#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6 5 4 3 2 1 0  keyboard flag byte 0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��� </w:t>
      </w:r>
      <w:r>
        <w:rPr/>
        <w:t>right shift key depressed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���� </w:t>
      </w:r>
      <w:r>
        <w:rPr/>
        <w:t>left shift key depressed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����� </w:t>
      </w:r>
      <w:r>
        <w:rPr/>
        <w:t>CTRL key depressed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������ </w:t>
      </w:r>
      <w:r>
        <w:rPr/>
        <w:t>ALT key depressed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������� </w:t>
      </w:r>
      <w:r>
        <w:rPr/>
        <w:t>scroll-lock is active</w:t>
      </w:r>
    </w:p>
    <w:p>
      <w:pPr>
        <w:pStyle w:val="PreformattedText"/>
        <w:bidi w:val="0"/>
        <w:jc w:val="left"/>
        <w:rPr/>
      </w:pPr>
      <w:r>
        <w:rPr/>
        <w:t xml:space="preserve">             � � ��������� </w:t>
      </w:r>
      <w:r>
        <w:rPr/>
        <w:t>num-lock is active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 </w:t>
      </w:r>
      <w:r>
        <w:rPr/>
        <w:t>caps-lock is activ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</w:t>
      </w:r>
      <w:r>
        <w:rPr/>
        <w:t>insert is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#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6 5 4 3 2 1 0  keyboard flag byte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��� </w:t>
      </w:r>
      <w:r>
        <w:rPr/>
        <w:t>left CTRL key depressed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���� </w:t>
      </w:r>
      <w:r>
        <w:rPr/>
        <w:t>left ALT key depressed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����� </w:t>
      </w:r>
      <w:r>
        <w:rPr/>
        <w:t>system key depressed and held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������ </w:t>
      </w:r>
      <w:r>
        <w:rPr/>
        <w:t>suspend key has been toggled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������� </w:t>
      </w:r>
      <w:r>
        <w:rPr/>
        <w:t>scroll lock key is depressed</w:t>
      </w:r>
    </w:p>
    <w:p>
      <w:pPr>
        <w:pStyle w:val="PreformattedText"/>
        <w:bidi w:val="0"/>
        <w:jc w:val="left"/>
        <w:rPr/>
      </w:pPr>
      <w:r>
        <w:rPr/>
        <w:t xml:space="preserve">             � � ��������� </w:t>
      </w:r>
      <w:r>
        <w:rPr/>
        <w:t>num-lock key is depressed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 </w:t>
      </w:r>
      <w:r>
        <w:rPr/>
        <w:t>caps-lock key is depresse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</w:t>
      </w:r>
      <w:r>
        <w:rPr/>
        <w:t>insert key is de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alternatekeypadentry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age for alternate keypa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keyboardbufferheadptr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from 40:00 to keyboard buffer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keyboardbuffertailptr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from 40:00 to keyboard buffer 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keyboardbuffer: array[1..16] of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bytes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floppyrecalstatu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recalibration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6 5 4 3 2 1 0  drive recalibration status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�� </w:t>
      </w:r>
      <w:r>
        <w:rPr/>
        <w:t>1=recalibrate drive 0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��� </w:t>
      </w:r>
      <w:r>
        <w:rPr/>
        <w:t>1=recalibrate drive 1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���� </w:t>
      </w:r>
      <w:r>
        <w:rPr/>
        <w:t>1=recalibrate drive 2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����� </w:t>
      </w:r>
      <w:r>
        <w:rPr/>
        <w:t>1=recalibrate drive 3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 </w:t>
      </w:r>
      <w:r>
        <w:rPr/>
        <w:t>unuse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 </w:t>
      </w:r>
      <w:r>
        <w:rPr/>
        <w:t>1=working interrupt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floppymotorstatu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moto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6 5 4 3 2 1 0  diskette motor status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�� </w:t>
      </w:r>
      <w:r>
        <w:rPr/>
        <w:t>1=drive 0 motor on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��� </w:t>
      </w:r>
      <w:r>
        <w:rPr/>
        <w:t>1=drive 1 motor on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���� </w:t>
      </w:r>
      <w:r>
        <w:rPr/>
        <w:t>1=drive 2 motor on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����� </w:t>
      </w:r>
      <w:r>
        <w:rPr/>
        <w:t>1=drive 3 motor on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 </w:t>
      </w:r>
      <w:r>
        <w:rPr/>
        <w:t>unuse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 </w:t>
      </w:r>
      <w:r>
        <w:rPr/>
        <w:t>1=write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floppymotoroffcounte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tor shutoff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floppyprevopstatu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of last diskette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6 5 4 3 2 1 0  status of last diskette operation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��� </w:t>
      </w:r>
      <w:r>
        <w:rPr/>
        <w:t>invalid diskette command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���� </w:t>
      </w:r>
      <w:r>
        <w:rPr/>
        <w:t>diskette 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����� </w:t>
      </w:r>
      <w:r>
        <w:rPr/>
        <w:t>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������ </w:t>
      </w:r>
      <w:r>
        <w:rPr/>
        <w:t>diskette DMA error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������� </w:t>
      </w:r>
      <w:r>
        <w:rPr/>
        <w:t>CRC check / data error</w:t>
      </w:r>
    </w:p>
    <w:p>
      <w:pPr>
        <w:pStyle w:val="PreformattedText"/>
        <w:bidi w:val="0"/>
        <w:jc w:val="left"/>
        <w:rPr/>
      </w:pPr>
      <w:r>
        <w:rPr/>
        <w:t xml:space="preserve">             � � ��������� </w:t>
      </w:r>
      <w:r>
        <w:rPr/>
        <w:t>diskette controller failure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 </w:t>
      </w:r>
      <w:r>
        <w:rPr/>
        <w:t>seek to track faile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</w:t>
      </w:r>
      <w:r>
        <w:rPr/>
        <w:t>diskette time-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floppycontrollerstatus: array[1..7] of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 diskette controller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displaymod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numberofcolumns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cr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regenbufferlength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current video regen buffer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regenbufferaddress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of current video page in video reg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cursorposition: array[1..8] of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position of pages 1-8, high order byte=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order byte=column; changing this data i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lected immediately on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cursortyp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order byte = Cursor ending (bottom) scan line (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 order byte = Cursor starting (top) scan line (don'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+'mod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currentdisplaypag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display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videocontrollerbaseaddress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port address for active 6845 CRT contro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B4h = mono, 3D4h =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current3x8registe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845 CRT mode control register value (port 3x8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/VGA values emulate those of the MDA/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current3x9registe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GA current color palette mask setting (port 3d9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and VGA values emulate the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infopointer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:IP for 286 return from protected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 storage for SS:SP during shut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 counter on all products after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/2 Pointer to reset code with memory p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bytes Cassette tape control (before 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timercounter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ily timer counter, equal to zero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timeroverflowflag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ck rollover flag, set when daily timer exceeds 24h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breakkeystat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 break flag, bit 7 is set if Ctrl-Break wa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resetflag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 reset flag via Ctl-Alt-Del or JMP FFFF: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4h  Bypass memory tests &amp; CRT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321h  Preserv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678h  System sus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ABCh  Manufacturer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Dh  Convertible POST 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???h  many other values are used during P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fixeddiskprevopstatu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of last hard dis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numberoffixeddrive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hard disk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fixeddiskdrivecontrol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T fixed disk drive contro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fixeddiskcontrollerport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offset to current fixed disk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lpttimeout: array[1..4] of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-Out value for LPT1,LPT2,LPT3(,LPT4 except P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comtimeout: array[1..4] of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-Out value for COM1,COM2,COM3,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keybdbufferstartoffsetptr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buffer start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keybdbufferendoffsetptr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buffer end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videorow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s on the screen (less 1, EGA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characterheight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height of character matrix (EGA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initdelay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jr: initial delay before repeat key ac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videomodeopt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jr: current Fn function key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mode options (EGA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6 5 4 3 2 1 0 Video mode options (EGA+)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�� </w:t>
      </w:r>
      <w:r>
        <w:rPr/>
        <w:t>1=alphanum. cursor emu. enabled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��� </w:t>
      </w:r>
      <w:r>
        <w:rPr/>
        <w:t>1=video subsys attached to mono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����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����� </w:t>
      </w:r>
      <w:r>
        <w:rPr/>
        <w:t>1=video subsystem is inactive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������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 </w:t>
      </w:r>
      <w:r>
        <w:rPr/>
        <w:t>video RAM 00-64K 10-192K 01-128K 11-256K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</w:t>
      </w:r>
      <w:r>
        <w:rPr/>
        <w:t>video mod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videodisplaydata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display data area (MCGA and VG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6 5 4 3 2 1 0  Video display data area (MCGA and VGA)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�� </w:t>
      </w:r>
      <w:r>
        <w:rPr/>
        <w:t>1=VGA is active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��� </w:t>
      </w:r>
      <w:r>
        <w:rPr/>
        <w:t>1=gray scale is enabled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���� </w:t>
      </w:r>
      <w:r>
        <w:rPr/>
        <w:t>1=using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����� </w:t>
      </w:r>
      <w:r>
        <w:rPr/>
        <w:t>1=default palette loading is disabled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������ </w:t>
      </w:r>
      <w:r>
        <w:rPr/>
        <w:t>see table below</w:t>
      </w:r>
    </w:p>
    <w:p>
      <w:pPr>
        <w:pStyle w:val="PreformattedText"/>
        <w:bidi w:val="0"/>
        <w:jc w:val="left"/>
        <w:rPr/>
      </w:pPr>
      <w:r>
        <w:rPr/>
        <w:t xml:space="preserve">             � � ��������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  </w:t>
      </w:r>
      <w:r>
        <w:rPr/>
        <w:t>1=display switching enable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</w:t>
      </w:r>
      <w:r>
        <w:rPr/>
        <w:t>alphanumeric scan lines (see table belo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7 Bit4  Scan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0   350 lin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1   400 lin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0   200 lin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1   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lastdiskrat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diskette data rat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6 5 4 3 2 1 0  last diskette data rate selected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���������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  <w:t xml:space="preserve">             � � ������������� </w:t>
      </w:r>
      <w:r>
        <w:rPr/>
        <w:t>last floppy drive step rate selecte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 </w:t>
      </w:r>
      <w:r>
        <w:rPr/>
        <w:t>last floppy data rat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Rate       Step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500K bps    00  step rate time of 0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 300K bps    01  step rate time of 0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250K bps    10  step rate time of 0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reserved    11  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harddiskstatu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 status returned by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harddiskerro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 error returned by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harddiskintctrl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 interrupt control flag(bit 7=working 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combhardfloppy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 hard/floppy disk card when bit 0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drivemediastate: array[0..3] of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0,1,2,3 media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6 5 4 3 2 1 0  drive media state (4 copies)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������� </w:t>
      </w:r>
      <w:r>
        <w:rPr/>
        <w:t>drive/media state (see below)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�������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������� </w:t>
      </w:r>
      <w:r>
        <w:rPr/>
        <w:t>1=media/drive established</w:t>
      </w:r>
    </w:p>
    <w:p>
      <w:pPr>
        <w:pStyle w:val="PreformattedText"/>
        <w:bidi w:val="0"/>
        <w:jc w:val="left"/>
        <w:rPr/>
      </w:pPr>
      <w:r>
        <w:rPr/>
        <w:t xml:space="preserve">             � � �������� </w:t>
      </w:r>
      <w:r>
        <w:rPr/>
        <w:t>double stepping require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</w:t>
      </w:r>
      <w:r>
        <w:rPr/>
        <w:t>data rate:  00=500K bps    01=300K 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=250K bps    11=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  Drive Media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  360Kb diskette/360Kb drive not establis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  360Kb diskette/1.2Mb drive not establis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  1.2Mb diskette/1.2Mb drive not establis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1  360Kb diskette/360Kb drive establis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 360Kb diskette/1.2Mb drive establis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  1.2Mb diskette/1.2Mb drive establis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0  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  None of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trackseekedtodrive0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currently seeked to on driv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trackseekedtodrive1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currently seeked to on driv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keyboardmod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mode/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6 5 4 3 2 1 0  Keyboard mode/type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��� </w:t>
      </w:r>
      <w:r>
        <w:rPr/>
        <w:t>last code was the E1 hidden code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���� </w:t>
      </w:r>
      <w:r>
        <w:rPr/>
        <w:t>last code was the E0 hidden code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����� </w:t>
      </w:r>
      <w:r>
        <w:rPr/>
        <w:t>right CTRL key depressed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������ </w:t>
      </w:r>
      <w:r>
        <w:rPr/>
        <w:t>right ALT key depressed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������� </w:t>
      </w:r>
      <w:r>
        <w:rPr/>
        <w:t>101/102 enhanced keyboard installed</w:t>
      </w:r>
    </w:p>
    <w:p>
      <w:pPr>
        <w:pStyle w:val="PreformattedText"/>
        <w:bidi w:val="0"/>
        <w:jc w:val="left"/>
        <w:rPr/>
      </w:pPr>
      <w:r>
        <w:rPr/>
        <w:t xml:space="preserve">             � � ��������� </w:t>
      </w:r>
      <w:r>
        <w:rPr/>
        <w:t>force num-lock if Rd ID &amp; KBX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 </w:t>
      </w:r>
      <w:r>
        <w:rPr/>
        <w:t>last char was first ID char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</w:t>
      </w:r>
      <w:r>
        <w:rPr/>
        <w:t>read ID in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keyboardledflg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LED 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6 5 4 3 2 1 0  Keyboard LED flags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��� </w:t>
      </w:r>
      <w:r>
        <w:rPr/>
        <w:t>scroll lock indicator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���� </w:t>
      </w:r>
      <w:r>
        <w:rPr/>
        <w:t>num-lock indicator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����� </w:t>
      </w:r>
      <w:r>
        <w:rPr/>
        <w:t>caps-lock indicator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������ </w:t>
      </w:r>
      <w:r>
        <w:rPr/>
        <w:t>circus system indicator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������� </w:t>
      </w:r>
      <w:r>
        <w:rPr/>
        <w:t>ACK received</w:t>
      </w:r>
    </w:p>
    <w:p>
      <w:pPr>
        <w:pStyle w:val="PreformattedText"/>
        <w:bidi w:val="0"/>
        <w:jc w:val="left"/>
        <w:rPr/>
      </w:pPr>
      <w:r>
        <w:rPr/>
        <w:t xml:space="preserve">             � � ��������� </w:t>
      </w:r>
      <w:r>
        <w:rPr/>
        <w:t>re-send received flag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 </w:t>
      </w:r>
      <w:r>
        <w:rPr/>
        <w:t>mode indicator updat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 </w:t>
      </w:r>
      <w:r>
        <w:rPr/>
        <w:t>keyboard transmit error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userwaitflgptr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to user wait complet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userwaittimeoutptr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wait Time-Out value in micro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rtswaitfunctionflg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C wait function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6 5 4 3 2 1 0  INT 15,86 RTC wait function flag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��� </w:t>
      </w:r>
      <w:r>
        <w:rPr/>
        <w:t>1= wait pending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 </w:t>
      </w:r>
      <w:r>
        <w:rPr/>
        <w:t>not use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 </w:t>
      </w:r>
      <w:r>
        <w:rPr/>
        <w:t>1=INT 15,86 wait time elap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lanadmachanelflg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A DMA channe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lanastatus: array[0..1] of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of LANA 0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harddiskintrvec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hard disk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biosvideosave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 Video Save/Override Pointer Tabl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keyboardnmuflg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NMI control flags (converti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keyboardbreakflags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break pending flags (conver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port60singlequeu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60 single byte queue (conver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lastkey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code of last key (conver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nmiheadpt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I buffer head pointer (conver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nmitailpt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I buffer tail pointer (conver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nmibuffer: array[1..16] of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MI scan code buffer (conver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daycounter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 counter (convertible and af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40.iac: array[1..16] of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a-Applications Communications Area (IBM Techn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incorrectly locates this at 50:F0-50: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50         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misc.type0050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cord is used to get bios segment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nscreenstatu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singlediskmod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workarea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shellflg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defaultds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int1c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int23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int24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dynstorag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diskinittable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command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50.prnscreenstatu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creen status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= PrtSc not ac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= PrtSc in prog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 =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50.basic: array[1..3] of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bytes  Used by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50.dossinglediskmod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ingle diskette mode flag, 0=A:, 1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50.postworkarea: array[1..10] of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bytes  POST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50.basicshellflg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shell flag; set to 2 if current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50.basicdefaultds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s default DS value (DEF S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50.basicint1c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to BASIC INT 1C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50.basicint23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to BASIC INT 23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50.basicint24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to BASIC INT 24 disk erro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50.dosdynstorag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dynamic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50.dosdiskinittable: array[1..14] of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bytes DOS diskette initializ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0050.modecommand: array[1..4] of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0040         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misc.Bios0040: type0040 absolute $0040: 00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riable old bios information see type0040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0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0050         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misc.Bios0050: type0050 absolute $0050: 00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riable old bios information see type0050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00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seg           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misc.envseg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riable is one part of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  This variable contain the segment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nvironment variable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o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ofs           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misc.envofs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riable is one part of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  This variable contain the offset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nvironment variable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s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size          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misc.envsize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riable old the current size of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o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se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intvec        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isc.getintvec(intnum: byte): point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address of a specific interru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num: interrup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address of interru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int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intvec        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misc.setintvec(intnum: byte; procaddr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hange address of a specific interru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num: interrup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addr: new address for interru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int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ortb          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isc.inportb(port: word)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one byte from a specific port.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o the same job as pascal command Port[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: port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byte get from 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or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ortb         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isc.outportb(port: word; b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end one byte to a specific por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o the same job as pascal command Port[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: port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 byte to out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or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ortw          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isc.inportw(port: word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one word from a specific por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o the same job as pascal command Portw[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: port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word get from 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ort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ortw         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isc.outportw(port: word; w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end one word to a specific por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o the same job as pascal command Portw[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: port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: word to out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or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rgname       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isc.getprgname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llow you to get the name of fil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and it path.  For example if you are in TP I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TP\TURBO.EXE will be the running file.  To get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unning path, see getprgpa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program path+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rg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rgpath       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isc.getprgpath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llow you to get the path of fil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.  For example if you are in TP IDE, C:\TP\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e path of running file (TURBO.EXE).  To get th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the file name refer to getprg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program pa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r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oserrormsg   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misc.getdoserrormsg(errorcode: integer)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convert almost any error cod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by DOS to it corresponding string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code: error type number return by DOS (function 59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error msg -&gt;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envvar         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misc.isenvvar(variable: string; var valu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llow you to test the existenc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environment variable and get it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: variable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: address of string where we store variable valu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: contain variable value if variable ex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variable ex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env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envvar     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isc.changeenvvar(variable, newval: 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allow you to change the content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environment variable.  Variable mus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ca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: environment variable to ch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val: new value to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en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env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urbo         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isc.setturbo(mode: boolea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allow you to disable or 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: true to enable turbo mode, false to disabl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jump          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isc.farjump(addr: point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do a far jump at a certain addr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this function you must know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ing, this function will never go bac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pushed on stack (ADDR,CS,IP) are rem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: 32 bits (seg:ofs) address where do to the jum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return, no output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version       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isc.dosversion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current DOS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part of word = minor 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part of word = major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othing        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isc.donoth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like it name say, do nothing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can be use when an hook must b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at the same time you don't need this hook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othi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othingint     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isc.donothing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like it name say, do nothing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do nothing but return LIKE A INTERRUPT!. 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be used as an interrupt replac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ms          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isc.delayms(ms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reate a delay for a specific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iliseconds and this procedure is machine-independ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 all machines from 8086 to Pentium will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umber of 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: number of milliseconds to wa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dboot         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isc.coldboo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reboot the computer using a cold boo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boot it like the boot that reset doses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m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mboot         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isc.warmboo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reboot the computer using a warm boo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on't test memory like it doses at re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d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sp           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isc.getpsp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segment of current PS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segment of PS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osbreakstatus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isc.getdosbreakstatus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status of dos break che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break 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break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osbreakstatus                              (unit MGMI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isc.setdosbreakstatus(status: boolea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hange the status of dos break che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: new 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osbreak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RC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it allow you to calculate CRC-16 and CRC-32 b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buffer.  This is useful to check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corrupt or a block transfer by a protocol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X/Y/Z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In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03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c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crc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e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crc                                          (unit MGCR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crc.updcrc(c: byte; crc: word): word;  inli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new CRC-16 after you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byte.  Before the first call your crc variable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itialized to zer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gorythme to calculate a CRC buffer is quit si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next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crc with next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no byte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next byte of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: current crc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ew crc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cr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crc32                                        (unit MGCR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crc.updcrc32(c: byte; crc: longint): longin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new CRC-32 after you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byte.  Before the first call your crc variable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itialized to -1 of $FFFFFF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IMPORTANT!!!! -&gt; This routine was develo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data communications and returns the crc bytes in L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HIGH order, NOT byte reversed! To turn the value in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'normal' LONGINT, you must reverse the bytes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next byte of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: current crc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ew crc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e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32                                       (unit MGCR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crc.reverse32(crc: longint): longint;  inli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is implemented to reverse the byt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int return by UpdCRC32.  Because UpdCRC32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plemented to support communication it revers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te.  This function will correct this by revers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: crc value before rever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crc normalized (bytes revers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cr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ATE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unit allow you to manipulate date and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s, such as conversion from or to Unix forma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he current date information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PASC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TRING, MGMIS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04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permon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sper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sperleap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sper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sperh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spermin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info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mez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tounixs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xstrtop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tou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xto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inu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ofye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OfMon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ofw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mon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h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min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k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goriantojuliand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liandntogregori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goriantojulian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liantogregorian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ter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mo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leap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ountry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ountrycod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ountry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dates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times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infoptr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date.countryinfoptr = ^countryinf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inter of countryinf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info 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date.countryinfo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cord is create to allow you to ge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country system information.  With these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ble to support international date and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dateformat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currency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housands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decimal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datesep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imesep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bitfield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currencyplace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imeformat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casemap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datasep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eserved: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info.cidateformat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im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= month day year,  hh:mm:ss  (US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day month year,  hh:mm:ss  (Europ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year month day,  hh:mm:ss  (Japa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info.cicurrency: array[1..5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Z currenc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info.cithousands: array[0..1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Z thousands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info.cidecimal: array[0..1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Z decimal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info.cidatesep: array[0..1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Z date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info.citimesep: array[0..1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Z time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info.cibitfield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cy symbol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= symbol leads, without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symbol follows, without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symbol leads, one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= symbol follows, one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= symbol replace decimal sepa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info.cicurrencyplace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digits after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info.citimeformat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= 12 hour c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24 hour c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info.cicasemap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map cal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info.cidatasep: array[0..1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Z data list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mgdate.dayspermonth: array[1..12] of byte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1, 28, 31, 30, 31, 30, 31, 31, 30, 31, 30, 3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yspermonth                                   (un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GDATE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rray of number contain the number of day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.  Month are in order this mean DaysPerMonth[1]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l to number of days in January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 in February is 29 if current year is lea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speryear 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date.secsperyear: longint = 315360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old the number of seconds in one ye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ear is leap refer to secsperleapyea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s use for Unix con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sperleapyear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date.secsperleapyear: longint = 316224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old the number of seconds in one leap ye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ear is not leap refer to secsperyea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s use for Unix con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sperday  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date.secsperday: longint = 864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old the number of seconds in one 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sperhour 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date.secsperhour: word = 36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old the number of seconds in one hou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sperminute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date.secsperminute: shortint = 6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old the number of seconds in one min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time    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date.datetime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use to pack and unpack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type    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date.datetype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use by some procedures and func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/output of date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type.day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riable of the value: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type.month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riable of the value: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type.year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riable of the value: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type.dow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variable of the value: day of week value, Sunday 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mezone 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ate.gettimezone: short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current time zone.  Sinc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s not written in computer,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'TZ' must be set.  This function will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environment variables for 'TZ' and return it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Z = 'EST05'    return -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Z = 'EST05EDT' return -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Z = 'CST06'    return -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Z = 'CST06CDT' return -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Z = 'MST07'    return -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Z = 'MST07MDT' return -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Z = 'PST08'    return -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Z = 'PST08PDT' return -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Z = 'YST09'    return -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Z = 'AST10'    return -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Z = 'BST11'    return -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Z = 'CET-1'    return  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Z = 'CET-01'   return  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Z = 'EST-10'   return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Z = 'WST-8'    return  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Z = 'WST-08'   return  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tounixstr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ate.packtounixstr(fdate: longint)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convert a normal date-tim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time format, this format is suppor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Pascal, to a string of Unix format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 date to Unix number and then conve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x number into a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ate: date-time in pack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date time in Unix stri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xStrTo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strtopack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ate.unixstrtopack(s: string): long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convert a date-time in U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format to packtime support by turbo Pasc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date-time in Unix stri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date-time in pack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ToUnix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tounix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date.normaltounix(y, m, d, h, min, s: word)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convert date in normal format: ye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, day, hours, minutes and seconds to a Unix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: yea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: mon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 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: hou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: minu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eco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date-time in Unix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xto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tonormal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date.unixtonormal(date: longint; var y, m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, h, min, s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onvert a date-time in Unix form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date format: year, month, day, hour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date in Unix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: y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: mon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 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: hou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: minu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eco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to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inunix 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ate.todayinunix: long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the current date-time in Uni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current date-time in Unix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ofyear   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ate.dayofyear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will return the current day number r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return value is from 1 to 36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current days of year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ofmon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of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ofmonth  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ate.DayOfMonth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will return the current day number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month, range for return value is from 1 to 3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current day of month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ofw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of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ofweek   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ate.dayofweek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return the current day of week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for return values are from 0 to 6 where 0 = Sun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day of week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ofmon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ofye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year    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ate.thisyear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return current year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years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h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min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month   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ate.thismonth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return the month of year, rang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value is from 1 to 1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month of year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h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min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hour    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ate.thishour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return current hour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current hours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min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mon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minute  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ate.thisminute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return current minute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current minute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h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mon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minute  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ate.thissecond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return current second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current second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h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min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mon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day       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ate.wkday(year, month, day: word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determine day of week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date.  Return code 0 = Sun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: year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: month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: day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day number (0=Sunday, 1=Monday, ..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goriantojulianDN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date.gregoriantojuliandn(year, month, da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; var juliandn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convert a gregorian type date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lian day number type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: year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: month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: day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liandn: date converted to julian day number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lianDNToGregori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dntogregorian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date.juliandntogregorian(juliandn: longin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year, month, day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will convert a julian day number type d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gregorian type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liandn: julian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: year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: month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: day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gorianToJulian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goriantojuliandate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date.gregoriantojuliandate(year, month, da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; var juliandate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convert a gregorian type date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lian type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: year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: month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: day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liandate: date converted to julian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liantogregorian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togregoriandate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date.juliantogregoriandate(juliandate, year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; var month, day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converted a julian type dat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regorian type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liandn: julian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: year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: month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: day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goriandatetojulian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tring  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ate.datestring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returns current system dat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m-dd-yy"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current date in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tring  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ate.timestring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returns current system tim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00:00:00"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current time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terday   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date.yesterday(var y, m, d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return the date value of yester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,m,d: yesterday date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m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orrow    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date.tomorrow(var y, m, d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return the date value of tomorr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,m,d: tomorrow date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te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leapyear  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ate.isleapyear(y: word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will test a specific year to see if ye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: year to te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year is lea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time    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date.packtime(var t: datetime; var ti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ack a date in datetime format to a 32-b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: Date in datetime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: Date-Time in 32 bits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time  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date.unpacktime(time: longint; var t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unpack date in 32-bits format to date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: date-time in 32-bits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: Time in datetime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me     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date.gettime(var hour, minute, secon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100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current time using DOS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100  : Tim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me     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date.settime(hour, minute, second, sec100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current time using DOS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100  : Tim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ate     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date.getdate(var year, month, da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ofweek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current date using DOS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   : Dat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ate       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date.setdate(year, month, day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current date using DOS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   : Dat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ountrycode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ate.getcountrycode(var code: word)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current country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: current country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error_code, 0 = Suc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ountrycodename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ate.getcountrycodename(code: word)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the name of country for a specifi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: country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country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ountryinfo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date.getcountryinfo(info: countryinfoptr)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information about current cou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: address of buffer where to st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country information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datestr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ate.countrydatestr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current date in select cou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Date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timest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timestr                                 (unit MG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ate.countrytimestr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current time in select cou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ime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dat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RIVE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unit allow you to access to drive and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y's. In this unit you will find function li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drive type or get default directory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PASCAL AND ASSEMB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06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v3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v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v7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v8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v8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vh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vt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v1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vr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w2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vun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ur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drive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hd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alibrateh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floppy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kh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erify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verify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flopp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efault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efault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numfixed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installcdromun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cdrom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tartup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network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v320         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drive.drv320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type: 320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v12          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drive.drv12 =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type: 1.2 MBytes flop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v720         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drive.drv720 = 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type: 720 KBytes flop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v8ds         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drive.drv8ds = 3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type: 8" single density flop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v8d          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drive.drv8d = 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type: 8" double density flop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vhd          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drive.drvhd = 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type: hard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vtape        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drive.drvtape = 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type: tape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v144         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drive.drv144 = 7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type: 1.44 MBytes flop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vrwo         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drive.drvrwo = 8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type: read/write optical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w288         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drive.drw288 = 9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type: 2.88 MBytes flop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vunknow      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drive.drvunknow = $f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type: unkn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urdir      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rive.getcurdir(drive: char)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current directory name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ecific drive of default drive.  To get default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character #0 else use 'A', 'B'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 drive letter or #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driveready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rive.floppydriveready(drive: char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test a drive (floppy only) to see if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y to be used.  If drive is ready this fun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 drive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floppy drive read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hd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type      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rive.drivetype(drive: char)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ry to detect what format of driv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alled.  To get default drive format use #0 else u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', 'B'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v3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v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v7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v8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v8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vH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vT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v1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vR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w2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vUn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 drive letter or #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drive 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ize      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rive.drivesize(drive: char): long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drive size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check if drive size is greater than one gi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must be the drive number, NOT the drive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answer are: -1: drive is invalid or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it.  1: drive is greater than 1 gig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number will be the drive size.  To get defaul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size use #0 else use 'A', 'B'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 drive letter or #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-1 if &gt; 1gig else drive size in by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fr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free        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rive.drivefree(drive: char): long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drive free size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check if drive free size is greater than one gi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must be the drive number, NOT the drive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answer are: -1: drive is invalid or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it.  1: free size is greater than 1 gig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number will be the drive free size.  To g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rive size use #0 else use 'A', 'B'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 drive letter or #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-1 if &gt; 1gig else drive free by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xist       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drive.direxist(const dirname: string)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 existence of specific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irectory exist this function return true, 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name: directory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directory ex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hdready      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rive.ishdready(drive: char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 hard disk ready status.  If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ady to be used this function return true, 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return false.  Use drive letter 'C', 'D'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 drive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drive read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drive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ibratehd  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rive.recalibratehd(drive: char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auses hard disk controller to see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drive to cylinder 0.  If recalibrate 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 this function return true, else it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rive letter 'C', 'D'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 drive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drive recalib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floppychange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drive.detectfloppychange(drive: char)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heck if disk in a specific floppy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been change.  If disk as been changed, this fun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 true, else it return false.  Use drive let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', 'B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 floppy drive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detect ch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head       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rive.parkhead(drive: char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park head of hard disk.  Now many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park themselves, but some old HD doesn't park h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want to move your computer.  This fun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 true if disk as been parked,  else it retur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. Use drive letter 'C', 'D'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is function required AT or new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 drive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head p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erifyflag  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drive.setverifyflag(assert: boolea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hange the status of DOS verify fl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verify flag is set disk I/O are much saf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he counter part is that disk I/O are lon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rt: if true = enable, else dis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verify enable else 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verify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verifyflag  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rive.getverifyflag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current status of DOS ver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.  With verify flag is set disk I/O are much saf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he counter part is that disk I/O are lon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verify enable else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erify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floppies    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rive.numfloppies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number of floppies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  This function get information from B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umber of floppies drive instal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efaultdrive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drive.setdefaultdrive(drive: cha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hange the defaul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 new defaul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efault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efaultdrive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rive.getdefaultdrive: 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current default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default driv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efault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umfixeddisk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rive.getnumfixeddisk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number of fixe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(hard disk).  This information is ge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 seg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fixed disk instal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directory  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rive.makedirectory(dirname: string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reate a new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name: new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directory as been cre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installcdromunits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rive.numinstallcdromunits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number of CD-ROM install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umber of CD-ROM instal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cdromdr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cdromdrive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rive.firstcdromdrive: 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first CD-ROM drive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result = first CD-ROM drive letter : 'A', 'C'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installcdrom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tartupdrive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rive.getstartupdrive: 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start up drive letter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ive where DOS is first search this is normally dr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', or drive 'C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is function required DOS 4.x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startup drive letter : 'A', 'C'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etworkdrive 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rive.isnetworkdrive(drive: char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 a drive to see if it a loc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twork drive.  This function will return true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ive is a network drive.  To get default drive stat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#0 else use 'A', 'B'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 drive l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drive is network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load                                     (unit MG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drive.shareload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rue if share is lo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share is loa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ACHEF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odule implement routines to use disk cache buff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peed up file access.  This way we can reduc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of access to disk.  If you need to use m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e/read, this module can easily increase I/O speed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PASC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FILHDL, MGGLOBAL, and MGM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01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ile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l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lu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ile                                        (unit MGCACHE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cachef.cfile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the main type use to declare file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ile: tfi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ty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ilepos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siz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pos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top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ile.buffile: tfi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use to access physic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ile.buf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che buff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ile.dirty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if buffer need to be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ile.buffilepos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osition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ile.bufsiz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che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ile.bufpos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osition i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ile.buftop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of buff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ileptr                                     (unit MGCACHE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cachef.cfileptr = ^cfi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of type c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en                                        (unit MGCACHE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cachef.copen(f: cfileptr; filename: string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size: word; bptr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is use to open a specific file.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ialized variables and open file.  File is open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/write access and deny all (not shareable due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che buffer). If I/O error occur vari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^.BufFile.errcode is not equal to fSucces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filename to op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Size: Size of cache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tr: a pointer to a currently allocated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buffile.errcode &lt;&gt; zero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reate                                      (unit MGCACHE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cachef.ccreate(f: cfileptr; file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; bsize: word; bptr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is use to create and open a file.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ialized variables and create a file. If file alread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st, the file size is truncate to zero.  File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 with attribute archive. If I/O error occ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able f^.BufFile.errcode is not equal to fSucc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filename to op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Size: Size of cache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tr: pointer to a currently allocated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buffile.errcode &lt;&gt; zero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ose                                       (unit MGCACHE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cachef.cclose(f: cfilep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flush cache buffer and close file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/O error occur variable f^.BufFile.errcode is not equ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Succes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buffile.errcode &lt;&gt; zero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of                                         (unit MGCACHE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cachef.ceof(f: cfileptr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check if file pointer is at end of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it currently at end of file function return true el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at end of file else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buffile.errcode &lt;&gt; zero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os                                         (unit MGCACHE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cachef.cpos(f: cfileptr): long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current virtual position in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we use a cache buffer, physical file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ot be good, this function return position in ca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file pointer position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buffile.errcode &lt;&gt; zero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ize                                        (unit MGCACHE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cachef.csize(f: cfileptr): long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the current file size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first flush buffer than physical file size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file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buffile.errcode &lt;&gt; zero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eek                                        (unit MGCACHE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cachef.cseek(f: cfileptr; pos: longi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move the file pointer to a specif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ition in file from beginning of file.  This fun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cause a flush or a fill buffer, these two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: position to go t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buffile.errcode &lt;&gt; zero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d                                        (unit MGCACHE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cachef.cread(f: cfileptr; v: pointer; byte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ad multiple bytes at current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and store bytes into a specific user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: user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: number of bytes to r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umber of bytes r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buffile.errcode &lt;&gt; zero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rite                                       (unit MGCACHE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cachef.cwrite(f: cfileptr; v: pointer; byte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write multiple bytes at current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and get theses bytes from a specific user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: user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: number of bytes to wr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umber of bytes writt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buffile.errcode &lt;&gt; zero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ill                                        (unit MGCACHE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cachef.cfill(f: cfilep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is call by other functions (internally)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fill cache buffer.  It can be useful if you wan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directly to cac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buffile.errcode &lt;&gt; zero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lush                                       (unit MGCACHE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cachef.cflush(f: cfilep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is call by other functions (internally)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write cache buffer. It can be useful if you wan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directly to cache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file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buffile.errcode &lt;&gt; zero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COM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odule give full access to serial port with I/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ffers, software and hardware flow control and you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able to install hook procedure on receiv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.  This module support only one comport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8250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ASSEMB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02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okrecv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okrec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h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h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t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in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out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s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ctr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intv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auds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auds1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auds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auds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auds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auds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auds48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auds9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auds19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auds38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auds57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bauds115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atalen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atalen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atalen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atalen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topbit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topbit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parity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parityo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parity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okrecvpr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sendbre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set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get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setd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cd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setrts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setcts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softhandsh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purge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purge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getout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getin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flus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setpa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open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close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read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writ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writes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putc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p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write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recv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recvproc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com.hookrecvproc = procedure (b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type is use to declare user hook procedure.  If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a hook procedure don't forget it must be (fa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okrec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okrecv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recvstatus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hookrecvstatus: boolean = fal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old the status of hook.  BEFORE to se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 to true, be sure that you have ALREADY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okrecv or when you will received a charac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may crash!  When this constant is set to tr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are NOT buffered instead a function hookrecv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all each time a character is recei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If you want to create a protocol or something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 fast I/O operation and you can't write a fa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don't use this hook because you may lo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.  If speed is not request than you may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okrec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okrecv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recv  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hookrecv: hookrecvproc = ni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old the address of procedure to be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 character is received from comport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okrecvstatus is equal to true, if hookrecvstatus 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then this constant is not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okrecvpr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okrecv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uffer  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inbuffer: pointer = ni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old the address of input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uffer 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outbuffer: pointer = ni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old the address of output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ad    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inhead: word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old the head pointer for input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h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h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t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head   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outhead: word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old the head pointer for output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h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il    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intail: word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old the tail pointer for input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h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h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tail   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outtail: word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old the tail pointer for output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h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h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insize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bufferinsize: word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old the size of input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ou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outsize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bufferoutsize: word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old the size of output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on     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rtson: word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old the value: when rts line is asse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s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off    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rtsoff: word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old the value: when rts line is drop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ddr  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portaddr: word = $3f8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nstant old the port address of the current ope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, by default set to COM1 = $3F8. Standard COM2 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2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code 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startcode: char = #17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old the start character for soft handshak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XON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code  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stopcode: char = #19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old the stop character for soft handshak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XOFF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tatus 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comstatus: byte = 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old information on current 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-map of comstatu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01 = input buffer emp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02 = input buffer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04 = output buffer emp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08 = output buffer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10 = input buffer ov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20 = output buffer over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40 = hard handshake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80 = soft handshake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ctrl   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comctrl: byte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old information on current 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-map of comctr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01 = enable rts handsh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02 = enable cts handsh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04 = enable software handsh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08 = overru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10 = parity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20 = framing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40 = break sen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80 = reserved. (currently not u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open  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portopen: boolean = fal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nstant old the status of current port.  Se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if port currently op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t   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portint: byte = 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old the comport IRQ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default set to 4 for COM1, COM2 = 3, COM3 = 4, COM4 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intvec 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oldintvec: pointer = ni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ointer keep the old interrupt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auds110 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pbauds110 = $0417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calculate baud rate divisor for 110 bau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auds150 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pbauds150 = $03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calculate baud rate divisor for 150 bau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auds300 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pbauds300 = $018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calculate baud rate divisor for 300 bau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auds600 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pbauds600 = $00c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calculate baud rate divisor for 600 bau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auds1200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pbauds1200 = $006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calculate baud rate divisor for 1200 bau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auds2400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pbauds2400 = $003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calculate baud rate divisor for 2400 bau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auds4800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pbauds4800 = $0018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calculate baud rate divisor for 4800 bau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auds9600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pbauds9600 = $000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calculate baud rate divisor for 9600 bau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auds19200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pbauds19200 = $000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calculate baud rate divisor for 19200 bau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auds38400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pbauds38400 = $0003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calculate baud rate divisor for 38400 bau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auds57200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pbauds57600 = $000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calculate baud rate divisor for 57200  bau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auds115200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pbauds115200 = $000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calculate baud rate divisor for 115200 bau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atalen5 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pdatalen5 = $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 used to define data length in portsetpa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atalen6 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pdatalen6 = $0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 used to define data length in portsetpa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atalen7 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pdatalen7 = $0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 used to define data length in portsetpa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atalen8 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pdatalen8 = $03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 used to define data length in portsetpa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opbitone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pstopbitone = $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opBit: used to define number of stopbit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opbittwo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pstopbittwo = $0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opBit: used to define number of stopbit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set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aritynone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pparitynone = $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: used to define parity in portsetpa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arityodd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pparityodd = $08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: used to define parity in portsetpa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arityeven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com.pparityeven = $18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: used to define parity in portsetpa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endbreak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com.portsendbreak(ms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end a break signal for a specific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illiseco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: number of milliseco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etregister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com.portsetregister(reg, value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hange the value of one UART regis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portgetregister for UART registers descri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: regis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: new value to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get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getregister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com.portgetregister(reg: byte)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the value of one UART register.  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not detail all UART registers usage.  If you wa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use very low level access this function is what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so you probably have a reference guide for UA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ed UART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 = 0  - Transmit/Receive Buffer  (read/wri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ud Rate Divisor LSB if bit 7 of LCR is se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ad/w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 = 1  - Interrupt Enable Register - IER  (read/wri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ud Rate Divisor MSB if bit 7 of LCR is se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ad/wr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-ma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6 5 4 3 2 1 0   Interrupt Enable Register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���� </w:t>
      </w:r>
      <w:r>
        <w:rPr/>
        <w:t>1 = enable data available interrupt.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����� </w:t>
      </w:r>
      <w:r>
        <w:rPr/>
        <w:t>1 = enable THRE interrupt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������ </w:t>
      </w:r>
      <w:r>
        <w:rPr/>
        <w:t>1 = enable lines status interrupt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������� </w:t>
      </w:r>
      <w:r>
        <w:rPr/>
        <w:t>1 = enable modem-status-change interrup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 = 2  - Interrupt Identification Register - IIR (re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-ma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6 5 4 3 2 1 0   Interrupt ID Register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���� </w:t>
      </w:r>
      <w:r>
        <w:rPr/>
        <w:t>1 = no int. pending, 0=int. pending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������� </w:t>
      </w:r>
      <w:r>
        <w:rPr/>
        <w:t>Interrupt Id bits (see below)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��������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  <w:t xml:space="preserve">             � � ������������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i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  To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modem-status-change  lowest   read M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 transmit-reg-empty   low      read IIR/write TH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data-available       high     read rec buffer r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line-status          highest  read L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 = 3  - Line Control Register - LCR  (read/wri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-ma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6 5 4 3 2 1 0   Line 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������ </w:t>
      </w:r>
      <w:r>
        <w:rPr/>
        <w:t>word length select b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set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etdtr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com.portsetdtr(assert: boolea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hange the status of DTR line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R is dropped, line is dropped and communic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 (use to hang up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rt: true = enable, false = dis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cdstatus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com.portcdstatus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port the status of Carrier Detect lin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rrier detect line is set true when communication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ill establish. if you have a communication establis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D become false you have lost your conn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carrier detect is en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etrtsmode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com.portsetrtsmode(mode: boolea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allow you to enable or disable automat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S, default is dis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: true = enable, false = dis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setcts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s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etctsmode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com.portsetctsmode(mode: boolea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allow you to enable or disable automat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S, default is dis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: true = enable, false = dis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setrts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s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ofthandshake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com.portsofthandshake(mode: boolea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allow you to enable or disable softw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ndshaking. If you enable this kind of handshaking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mission will be halted if the character in stopch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received.  Transmission is re-enabled i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char char is received.  Both character must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der 32, and be different they are set by default to ^Q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art and ^S for stop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: true = enable, false = dis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ch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purgeout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com.portpurgeou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clear all pending bytes into out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so buffer become empty and bytes are NOT s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purg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purgein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com.portpurge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lear all pending bytes into input buff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buffer become empty and bytes are LO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purg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getoutleft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com.portgetoutleft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the amount of space left in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put buffer. If it return zero output buffer is full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want to know if output buffer is empty or full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test on comstatus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space left in output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getin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getinleft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com.portgetinleft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amount of space left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buffer.  If it return zero input buffer is fu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st buffer empty use comstatus it fas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space left in input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getout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lushout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com.portflushou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wait until all character in output buff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sent before coming back.  This procedure is usefu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need to be sure that all characters as b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t, but you can also do it by testing comstatus (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etparams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com.portsetparams(baud: word; params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allow you to change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such as speed, parity, data, l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: Specific baud rate divi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Pre-calculate Baud Rate Consta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s110, Bauds150, Bauds300, Bauds600, Bauds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s2400, Bauds4800, Bauds9600, Bauds19200, Bauds38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s57600, Bauds115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Baud rate divisors can be calculated using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ula: divisor = 1843200 / (BaudRate * 16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 you may create the speed you need like 2230 baud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s: data length, stop bit and par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len5, datalen6, datalen7, datalen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bitone, stopbit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none, parityodd, parityev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for : (2400,8,N,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setparams(Bauds2400, datalen8+stopbitone+paritynon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opencom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com.portopencom(inbuf, outbuf: pointer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ze, outsize: word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will save current serial interrup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ress, install a new interrupt and initialize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lobals variables. If this function return false comp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b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portaddr and portint are COM address and COM IRQ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y must be set (if needed) before this function can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. By default they are set to all standard COM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buf: address of input buffer (!! must be alread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cate ) outbuf: address of output buffer (!! must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allocate ) insize: size of input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ize: size of output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s port initializ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close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closecom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com.portcloseco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move com interrupt and restore previo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rial interrupt vector that portopencom as saved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ldintvec. This function will be call automatically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your program if com is still open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DTR is not change by this call so connection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open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read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com.portread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ad one character from input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nput buffer is empty the value return is -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character received or -1 if emp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rea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readw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com.portreadw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do the same as portread except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will wait if input buffer is emp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function return -1 (error occu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character received or -1 if 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write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com.portwrite(b: byte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send one character in output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character is stored in output buffer this fun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urn tr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 character to sto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result = true if character as been store in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writ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writew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com.portwritew(b: byte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similar to portwrite except this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ait if output buffer is full.  This is not a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to use because it may take a lot of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nfinity) if output buffer is full and the recei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esn't request more bytes (if receiver froze you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 character to sto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result = true is character stored into out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writestr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com.portwritestr(const s: string; dela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write one string to output buffer,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 the number of character transfer from string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sending another character this procedure wait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fic number of miliseconds. This function useful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string command such as 'ATA'#13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 to s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: delay in millisecond between each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umber of character s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putchin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com.portputchin(b: byte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llow you to store one character in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  This is useful to simulate a character recei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haracter is store this function will return tr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 character to sto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result = true if character insert into in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peek   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com.portpeek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get one character from input buff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character is not remove from input buffer.  If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is empty, this function return -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character received or -1 if buffer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rea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writeblock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com.portwriteblock(userbuffer: pointer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write: word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llow you to transfer more than one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utput buffer.  This function will return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ytes mo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buffer: address of buffer where the bytes are r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write: maximum number of bytes to trans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umber of bytes trans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recv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recvblock                                   (unit MG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com.portrecvblock(userbuffer: pointer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write: word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llow you to get more than one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input buffer.  This function will return the nu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ytes mo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buffer: address of buffer where the bytes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. maxwrite: maximum number of bytes to trans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umber of bytes trans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write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DBHASH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unit allow you to create a database that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shing key. Hashing is probably the fastest metho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ess database, but it take many space and you must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how much record will be insert in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PASC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FILHDL, MGCRC, MGMEM, MGMA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05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suc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verflow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memory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isk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file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h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hfile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hr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h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h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hread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hread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hcl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h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h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h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dbhasherr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s are the possible errors code contain in hasherr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succes hoverflowerror hmemoryerror hdiskerror hfile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ucces                                      (unit MGDBHA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dbhash.hsucces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No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dbhash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verflowerror                               (unit MGDBHA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dbhash.hoverflowerror =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Can't insert this element.  If this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element can't be added to database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flow part of database if fu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PORTANT: This doesn't mean database is full but near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and the number of collisions as reach it lim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dbhash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memoryerror                                 (unit MGDBHA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dbhash.hmemoryerror = 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Need more memory to ru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dbhash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iskerror                                   (unit MGDBHA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dbhash.hdiskerror = 3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Disk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dbhash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fileerror                                   (unit MGDBHA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dbhash.hfileerror = 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File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dbhash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error                                    (unit MGDBHA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dbhash.hasherror: byte = hsucc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ype: This constant contain last error code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each time you call a function ca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 is reset in the beginning of next function ca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isk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fileerr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memory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verflow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suc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ptr                                       (unit MGDBHA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dbhash.recptr = ^rectyp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of rec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ype                                      (unit MGDBHA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dbhash.rectype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cord is the header of each file record,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 to use this except if you want to access databa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without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ype.status: (empty, ful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of 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ype.next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of next record i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fileptr                                  (unit MGDBHA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dbhash.hashfileptr = ^hashre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of hashre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rec                                      (unit MGDBHA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dbhash.hashrec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type is use to declare a database, each databa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have it own variable this way you can access m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one database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 tfi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ptr: rec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siz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rec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over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offset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rec.f: tfi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to access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rec.recptr: rec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to old record header from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rec.recsiz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reco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rec.numrec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record ~must~ be a pri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rec.numover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overflow space 25% of num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rec.keyoffset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of key in record refer to examp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delete                                   (unit MGDBHA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dbhash.hashdelete(hash: hashfileptr; element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search for a specific eleme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 If all fields of element match a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 in file, record is delete.  This function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ly delete one record.  If one record as been dele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r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ement: address of element that contain recor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ete, key must be set as well as all element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match. hash: database variable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element as been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hError is &lt;&gt; hsucce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find                                     (unit MGDBHA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dbhash.hashfind(hash: hashfileptr; element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search for a element that match hash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If one element is found this function return tr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: address of element that contain record to fi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 must be set as well as all element for identic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. hash: database variable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element as been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hError is &lt;&gt; hsucce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readfirst                                (unit MGDBHA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dbhash.hashreadfirst(hash: hashfileptr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: pointer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seek to the first elemen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the hashing key inside element.  If no 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ound at the location request by key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false, else element is r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: address of element that contain search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h: database variable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found and read one el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hError is &lt;&gt; hsucce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readnext                                 (unit MGDBHA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dbhash.hashreadnext(hash: hashfileptr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: pointer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must only be used after a ca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hreadfirst.  This function do the sam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shreadfirst, if another element match the hashing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r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: address of element that contain search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h: database variable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found and read next el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hError is &lt;&gt; hsucce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hread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close                                    (unit MGDBHA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dbhash.hashclose(hash: hashfilep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lose a specific database fil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is not opened error will be return in hash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h: database variable to clo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hError is &lt;&gt; hsucce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open                                     (unit MGDBHA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dbhash.hashwrite(hash: hashfileptr; element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add one element into a specific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base must be open first.  After calling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, you must check HashError to see if element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insert into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: address of element to add into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h: database variable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hError is &lt;&gt; hsucce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open                                     (unit MGDBHA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dbhash.hashopen(filename: string; recsiz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; keystart: word; numrec, numover: longint; var hash: hashfile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open a database file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create using hashcreate.  Record siz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offset and other information MUST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used for creation or database won't be read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hasherror to see if database as been opened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name of database to cre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size: size of each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start: keyoffset in record. (key must be of st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) numrec: number of record in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over: number of record in overflow pa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h: database variable to initial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hError is &lt;&gt; hsucce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create                                   (unit MGDBHA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dbhash.hashcreate(filename: string; recsiz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; keystart: word; numrec, numover: longint; var hash: hashfile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reate a database file, if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, the file will be truncate (delet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hasherror to see if database as been opened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name of database to cre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size: size of each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start: keyoffset in record. (key must be of st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) numrec: number of record in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over: number of record in overflow pa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h: database variable to initial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hError is &lt;&gt; hsucces if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ENCRYP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unit allow you to encrypt and decrypt data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only support XOR encry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ASSEMB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GLOB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07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orge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orpu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orencry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ordecry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getc                                      (unit MGENCRY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encryp.xorgetc: getctype = ni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xorgetc is a const that point over a function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is use by compression and expansion routin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the next byte. Where there no by left to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ressed, getc must receive -1. remember this fun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 for an integer NOT A BYTE!! Note: This fun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f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global.getc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putc                                      (unit MGENCRY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encryp.xorputc: putctype = ni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xorputc is a const that point over a procedure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is use by compression and expansion routin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put the next byte. If this procedure send -1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n error occur and you must stop compression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compression by sending -1 thrue xorgetc. Note: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ust be f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global.put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encrypt                                   (unit MGENCRY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encryp.xorencrypt(key: pointer; keysiz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tart XOR encryption, this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is I/O transfer using xorgetc and xorputc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wo constant are NOT set and you call this fun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may cras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 address of key to use for encry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ize: size of encoding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ordecry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decrypt                                   (unit MGENCRY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encryp.xordecrypt(key: pointer; keysiz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tart XOR decryption, this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is I/O transfer using xorgetc and xorputc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wo constant are NOT set and you call this fun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may cras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 address of key to use for decry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ize: size of decoding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oren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EXESFX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it allow you to determine if one .EXE file 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by a compression program.  Program support,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and ARJ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PASC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TRING, MGMEM, MGFILHD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09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exesf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exesfx                                     (unit MGEXESF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exesfx.isexesfx(const filename: string)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can a .EXE file and try to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file as been created by a compression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ile is .ZIP or .ARJ this function will return tr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it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name of file to che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.EXE is ARJ or ZI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FOSSIL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it allow you to access some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it give you access to all fossil that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5 functions.  It also support the MX5 foss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this driver implemented a softwar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NP communication.  This unit also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function of X00 dri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ASSEMB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MIS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12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ax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in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s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s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s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s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s48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s9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s19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s38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o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bit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bit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len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len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len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len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struct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struct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i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dei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setpa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read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get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flus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purge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purge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writebl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readbl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cd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setd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setflowctr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writ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p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startbre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stopbre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sendbre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ctrl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dataav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peek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read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readkey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setcrsl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getcrsl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dos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bios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coldre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warmre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setwatchd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get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getout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getin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getin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getout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get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get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getswid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getshe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getname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inover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spaceinoutb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outbufemp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i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get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setmnplv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getmnplv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getmnpansorg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setmnpansorg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getmnpwaitt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setmnpwaitt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getmnpconnectsndlv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setmnpconnectsndlv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un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waitti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getactive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get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getpackets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getmaxsnd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gettotalpacketrec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getduppacketrec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getduppack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getmaxrcv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00i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00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00get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00getou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00getou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00getloop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00set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00setou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00setou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00setloop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00write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00p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00exti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xcom  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ossil.fmaxcom: byte = 8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can be modified as you want, it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eck the validity of comport when comport is op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com is the highest port number that can be ope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in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incom  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ossil.fmincom: byte =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can be modified as you want, it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eck the validity of comport when functio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are called.  Mincom is the lowest port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n be ope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ax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s300 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ossil.bauds300 = $4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: used to define baud rate in fossetpa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s600 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ossil.bauds600 = $6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: used to define baud rate in fossetpa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1200 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ossil.bauds1200 = $8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: used to define baud rate in fossetpa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2400 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ossil.bauds2400 = $a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: used to define baud rate in fossetpa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s4800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ossil.bauds4800 = $c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: used to define baud rate in fossetpa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s9600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ossil.bauds9600 = $e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: used to define baud rate in fossetpa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s19200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ossil.bauds19200 = $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: used to define baud rate in fossetpa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s38400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ossil.bauds38400 = $2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: used to define baud rate in fossetpa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none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ossil.paritynone = $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: used to define parity in fossetpa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odd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ossil.parityodd = $08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: used to define parity in fossetpa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even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ossil.parityeven = $0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: used to define parity in fossetpa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bitone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ossil.stopbitone = $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Bit: used to define stop bit in fossetpa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bitstwo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ossil.stopbittwo = $0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Bit: used to define stop bit in fossetpa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len5 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ossil.datalen5 = $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length: used to define data length in fossetpa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len6 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ossil.datalen6 = $0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length: used to define data length in fossetpa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len7 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ossil.datalen7 = $0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length: used to define data length in fossetpa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len8 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fossil.datalen8 = $03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length: used to define data length in fossetpa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tructptr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fossil.fosstructptr = ^fosstruc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inter of fosstru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truct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fossil.fosstruct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use to get LEVEL5 fossil driv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siz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ve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ufr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re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ufr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re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dth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ight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truct.strsiz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truct.majve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sil majo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truct.minve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sil mino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truct.ident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of string identification ASCIIZ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truct.ibufr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truct.ifre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buffer siz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truct.obufr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truct.ofre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buffer siz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truct.swidth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truct.sheight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truct.baud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structptr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fossil.mx5structptr = ^mx5struc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inter of mx5stru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struct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fossil.mx5struct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use to get MX5 fossil driv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flag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nplvl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ssend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packets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sndspeed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packetrecv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packetrecv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rcvspeed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struct.activeflag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np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struct.mnplvl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np level (2,4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struct.id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np id from other MNP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struct.packetssend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packets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struct.duppackets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duplicates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struct.maxsndspeed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speed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struct.totalpacketrecv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packet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struct.duppacketrecv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duplicat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struct.maxrcvspeed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spee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init  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fosinit(com: word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is used to tell the driver to beg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rations, and to check that the driver is install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should be called before any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unications calls are made. Note: Should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itional call to this service occur  (2 Inits or Ini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,Init, etc.) the driver should reset all buffer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w control, etc. to the INIT state and return SUC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comport initializ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de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deinit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ossil.fosdeinit(com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to tell the driver that comm port ope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nded. The function should be called  when no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 port functions will be used on the por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m.  DTR is NOT affected by this ca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etparams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ossil.fossetparams(com: word; params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allow you to change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like baud rate, wordlength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order 3 bi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 =   300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1 =   600  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=  1200  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 =  2400  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0 =  4800  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 =  9600  '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 = 19200  '' (Replaces old 110 baud mas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 = 38400  '' (Replaces old 150 baud mas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w order 5 bits can be implemented or not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SIL, but in all cases, if the low order bits of 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00011,  the result should be that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should be set to eight data bits, one stop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 parity. This setting is a  MINIMUM REQUIR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ido, Opus and SEAdog.  For purposes of completen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the IBM PC "compatible" bit setting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4-3 define pari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0       no pa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0       no pa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1      odd pa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1     even pa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2 defines stop bi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1 stop b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1.5 bits for 5-bit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for oth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1-0 character leng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readw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fosreadw(com: word)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re is a character  available in the  rece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ffer, returns it, else wait until a character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if none is 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character recei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read 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fosread(com: word)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get a character from port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s waiting this function WON'T wa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-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character received or -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rea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getstatus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fosgetstatus(com: word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port the status for a compor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-map is describe bel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byte order of function resul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0 = RDA  - input data is available in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1 = OVRN - the input buffer has been overru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5 = THRE - room is available in output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6 = TSRE - output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byte order of function resul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3 = Always 1 (always return with this bit set to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7 = DCD  -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used by the application to determine  whe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rrier detect (CD) is set,  signify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ence/absence of a remote connection, as well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itoring both the input and output buffer status.  B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 of low byte is always returned set to enable program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use it as a carrier detect bit on hardwired (nu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)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flushout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ossil.fosflushout(com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to force any pending output.   I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until all  pending output has been sent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use this call with care.  Flow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ocumented below)  can make your system hang o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in a tight uninterruptible loop und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circumsta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purgeout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ossil.fospurgeout(com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to purge any pending output.   Any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remaining in the output buffer (not transmi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t) is discar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purg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purgein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ossil.fospurgein(com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d to purge any pending input.   Any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hich is still  in the buffer is discar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purg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writeblk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fossil.foswriteblk(com, bufmax: word; bufptr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"no-wait"  block  move of 0  to FFFFh 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  calling program's  buffer into  the  FOSS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und ring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max: maximum number of bytes to trans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ptr: address of user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umber of bytes trans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readbl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readblk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fossil.fosreadblk(com, bufmax: word; bufptr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no-wait"  block read of 0 to FFFFh character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SSIL inbound ring buffer to the calling routin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max: maximum number of bytes to trans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ptr: address of user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umber of bytes trans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write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scdstatus                                     (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GFOSSIL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foscdstatus(com: word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 the status of carrier detect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D is activated this function will return tr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dropped this function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CD is enable, else dis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etdtr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ossil.fossetdtr(com: word; mode: boolea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used to control the DTR lin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odem.  No other function (except Init) should al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: true to enable, false to dis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etflowctrl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fossil.fossetflowctrl(com: word; statu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 flow control allows the "other end" to restr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nsmitter when you are  over-running it. 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w control tells the FOSSIL to  attempt to do jus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being overwhel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kinds of basic flow control are support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0 = 1 Xon/Xoff on trans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1 = 1 CTS/RTS (CTS on transmit, RTS on rece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2     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3 = 1 Xon/Xoff on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w control is enabled, or disabled,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bits in status for the types of flow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want to ENABLE (value = 1),  and/or DISABLE  (value 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), and calling this function.  Bit 2 is reserved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SR/DTR, but is not currently supported in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abling  transmit  Xon/Xoff will cause the FOSSIL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op transmitting upon receiving an Xoff.  The FOSSI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me transmitting when an Xon is recei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abling CTS/RTS will cause the FOSSIL to cea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mitting when CTS is lowered.  Transmission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ume  when CTS is raised.  The FOSSIL will drop R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receive buffer reaches a predetermi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centage full The FOSSIL will raise RTS  when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 buffer  empties below  the predetermin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centage full.  The  point(s)  at which  this occu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eft to the individual FOSSIL implemen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ing receive  Xon/Xoff will cause the FOSSIL to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Xoff when the receive buffer reaches a pre-determ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full.  An Xon will be sent when the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empties below the pre-determined percentage fu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oint(s) at which this occurs is left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FOSSIL implemen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lications  using this  function  should set all bit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in the high nibble of AL as well.  There i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atible (but not identical) FOSSIL dri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plementation that uses the  high nibble as a contro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sk.   If your application sets the high nibble to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s,  it will always work, regardless of the metho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by any give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writew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ossil.foswritew(com: word; b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contains the character to be sent. 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room in the transmit buffer the retur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mmediate,  otherwise it will wait until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oom to store the character in the transmit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 byte to s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w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write 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foswrite(com: word; b: byte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exactly the same as foswritew transmit ca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at if the driver is  unable to  buff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(the buffer is full),  function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 byte to s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char send, else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writ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peek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fospeek(com: word)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the next character in the receive buffer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eive buffer is empty,  return  FFFFh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returned  remains in the receive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character received or $FF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tartbreak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ossil.fosstartbreak(com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sending a break signal to the modem. This is usefu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munications with devices that can only go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command mode' when a BREAK is received.  Note: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lication is responsible for the timing of the BREAK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,  if the FOSSIL has been restrained by an Xof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d from the modem, the flag will be cleared. 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 or Un- Init will stop an in-progress BREA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sendbre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stop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topbreak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ossil.fosstopbreak(com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top sending break that as been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fosstartbreak.  For information on break 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osstartbreak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sendbre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start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endbreak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ossil.fossendbreak(com, ms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a complement of start and stop foss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, it allow you send a break for a specific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illiseco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: length of break time in milli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startbre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stop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ctrlck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fossil.fosctrlck(com: word; ctrlchk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: boolean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fossil break state, and set transmitter on/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nable and Disable Control-C/Control-K che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is meant primarily for BBS use. Whe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ecking is enabled, a Control-C or Control-K receiv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the communications port will set a flag internal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SSIL driver,  but will not be stored in the in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ffer. The next use of this function will retur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ue of this flag then clear the flag for the n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currence. The returned value is used by the BB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to determine whether output should be hal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: true to enable, false to dis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chk: true to enable checking, false to dis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s ctrl-c det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dataavail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fosdataavail(com: word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rue if there is data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put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input buffer not emp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peekkey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fospeekkey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next key from keyboard, but key is not remo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buffer. Return ffffh if no key wai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key read or $FF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readkey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fosreadkey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he  next character  (non-destructive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ead)  from the keyboard; if nothing is currentl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buffer, return FFFFh.   Use IBM-style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mapping  in the high order byte.  Scan  cod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"function" keys  are not specifically required, 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inclu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key read or $F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readkey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readkeyw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fosreadkeyw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he next character from the keyboard;  wait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haracter is 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key r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etcrsloc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ossil.fossetcrsloc(row, col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looks exactly like like INT 10h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function 2, on the IBM PC.  The function treat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as a coordinate  system whose origin (0,0) i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eft hand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,col: where to put cursor on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getcrs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getcrsloc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ossil.fosgetcrsloc(var row, col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oks exactly like INT 10h,  subfunction 3,  on the IB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. Get the current cursor lo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,col: where the cursor is curren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setcrs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doswrite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ossil.fosdoswrite(character: cha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a character using DOS functions. (ANSI.SY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 is sent to the screen by the fastest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sible that allows ANSI processing to occur (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vailable). This routine should not be used in such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y that DOS output  (which is not re-entrant) can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employed by some FOSSIL driver to perform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 (in fact, on the IBM PC that is likely to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 it's done).  On some systems such as the DEC Rainb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be a very fast method of screen wri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: character to write on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bioswrite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ossil.fosbioswrite(character: cha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 is sent to the screen using  BIOS-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/Output routines. This differs from fosdoswrit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I/O CAN NOT be used, as this function might b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driver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: character to write 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coldreboot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ossil.foscoldreboo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extreme emergency by code that can't seem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"clean" way out of the trouble it has gotten itsel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o. Hopefully it won't happen while you're compu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thing in the other half of a DoubleDOS system.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machine can make a distinction between a "cold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power-up, self-test and boot) and a "warm" (just boot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otstrap,  your FOSSIL should support the flag in AL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just do  whatever bootstrap is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warm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warmboot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ossil.foswarmreboo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reboot the computer using warm form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m format differ from cold; it won't do memory te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coldrebo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etwatchdog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fossil.fossetwatchdog(com: word; mod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atchdog is enabled,   the state of the carr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 (CD) line on the comm port specified in com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onstantly monitored. Should the state of tha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 FALSE (carrier lost), the system should be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ed, to enable the BBS (or other application) 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 again. This monitor is not affected by Init/Unin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: true to enable, false to dis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getinfo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fossil.fosgetinfo(com: word; buffer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struct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information about the driver and its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to the user for use in determining, 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level, limits of the driver. Desig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  "generic" applications  to adjust to "foreig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structure: fos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dent string should be  null-terminated,  an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a newline.  The baud rate byte contains the b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Function 00h would use to set the port to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elds related to a particular port (buffer siz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left in the buffer,  baud rate) will be un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ort FFh  or an invalid port is contained in D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will always be passed after the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at,  for example, offset "sheight" will never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FOSSIL revision chan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ffer: address of memory block where to sto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 filled with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getoutleft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fosgetoutleft(com: word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space left in output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space left in output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getin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getinleft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fosgetinleft(com: word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space left in input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space left in input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getout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getinsize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fosgetinsize(com: word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input buffer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input buffer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getou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getoutsize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fosgetoutsize(com: word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output buffer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output buffer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get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getbaud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fosgetbaud(com: word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current baud 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current baud 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getversion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fosgetversion(com: word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fossil version, minor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low byte order of return code will maj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is in the high order byte of return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fossil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getswidth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fosgetswidth(com: word)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screen wid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screen wid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gets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getsheight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fosgetsheight(com: word)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screen he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screen he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gets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getnameptr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fosgetnameptr(com: word): point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a far pointer that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ddress where you can find the fossil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dent string should be null-terminated,  an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a new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fossil name po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inoverrin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fosinoverrun(com: word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state of input buffer over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nput buffer as overrun this function return tr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it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input buffer as overru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paceinoutbuf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fosspaceinoutbuf(com: word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heck if there are space in output buff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pace found this function return true, else it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output buffer not fu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outbufempty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fosoutbufempty(com: word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heck if output buffer is empty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is empty this function return true, els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output buffer is emp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init  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mx5init(com: word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nitialize MX5 fossil driver, if foss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d this function return true, else it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mx5 i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u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getinfo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mx5getinfo(com: word): mx5struct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formation return a pointer where you can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mx5 fossil.  At this addres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find a record of type mx5stru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pointer at mx5 information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setmnplvl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fossil.mx5setmnplvl(com: word; level: byte)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hange the current mnp level of mx5 foss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turn the new mnp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: new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ew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getmnplv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getmnplvl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mx5getmnplvl(com: word)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current mnp level of mx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ssi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current mnp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setmnpl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getmnpansordmode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mx5getmnpansorgmode(com: word)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originate answer mod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 fossi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originate answer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setmnpansorg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setmnpansorgmode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fossil.mx5setmnpansorgmode(com: word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mode: byte)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hange the originate answer mod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 fossil and return the new originate answer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mode: new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ew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getmnpansorg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getmnpwaittck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mx5getmnpwaittck(com: word)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number of ticks (55 msecs/ti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arrier Detect raises until an MNP conne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umber of wait ti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setmnpwaitt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getmnpwaittck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fossil.mx5setmnpwaittck(com: word; newvalu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)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hange the number of ticks (55 msecs/ti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arrier Detect raises until an MNP conne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ed and return the new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value: new number of ti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ew number of ti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getmnpwaitt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getmnpconnectsndlvl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fossil.mx5getmnpconnectsndlvl(com: word)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s whether MX5 will "play" a tune after an MN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nection. If an MNP connection is successful, 3 hig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eps are played. If the MNP connection is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ful, a high/low beep is 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sound connection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setmnpconnectsndl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setmnpconnectsndlvl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fossil.mx5setmnpconnectsndlvl(com: word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: byte)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s whether MX5 will "play" a tune after an MN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nection. If an MNP connection is successful, 3 high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eps are played. If the MNP connection is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ful, a high/low beep is 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: new connection sound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ew connection sound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x5getmnpconnectsndl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uninstall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ossil.mx5uninstall(remove: boolea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init mx5 fossil driver and optionally remove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: true = remove MX5 driver from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waitticks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ossil.mx5waitticks(numticks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will pause for a specific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.  This function seem to be buggy,  when i call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on my computer it crash so use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care meaby there is a bug in MX5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ticks: number of tick to pa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getactiveflag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mx5getactiveflag(com: word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heck if mnp is active, if mnp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d this function return true, else it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enable, false if dis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getid 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mx5getid(com: word)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id byte of mx5 fossi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getpacketssend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mx5getpacketssend(com: word): long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number of packet s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umber of packets s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getmaxsndspeed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mx5getmaxsndspeed(com: word): long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max send spe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max transmit spe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gettotalpacketrecv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fossil.mx5gettotalpacketrecv(com: word)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number of total receive packe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umber of packet recei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getduppacketrecv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fossil.mx5getduppacketrecv(com: word)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number of packet s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umber of packets s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getduppackets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mx5getduppackets(com: word): long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number of packet s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umber of packets s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5getmaxrcvspeed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mx5getmaxrcvspeed(com: word): long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number of packet s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umber of packets s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init  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x00init(com: word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nitialize comport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the same job done by fosinit but it mayb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by X00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comport initializ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done  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fossil.x00done(com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similar to fosdeinit but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be only support by X00 dri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getrts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x00getrts(com: word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RTS status if driver is X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RTS en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getout1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x00getout1(com: word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OUT1 status if driver is X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OUT1 en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getout2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x00getout2(com: word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OUT2 status if driver is X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OUT2 en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getlooptest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fossil.x00getlooptest(com: word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the LOOP BACK TEST status if dri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looptest en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setrts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fossil.x00setrts(com: word; newvalu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set the status of RTS line if driver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value: new RTS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RTS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setout1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fossil.x00setout1(com: word; newvalu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set the status of OUT1 line if driver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value: new OUT1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OUT1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setout2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fossil.x00setout2(com: word; newvalu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set the status of OUT2 line if driver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value: new OUT2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OUT2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setlooptest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fossil.x00setlooptest(com: word; newvalu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set the status of LOOP BACK TEST if dri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value: new looptest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looptest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writein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fossil.x00writein(com: word; character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 insert the passed character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eive buffer (at the end).  Subsequent read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ial input will read the character.  Th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serted at the  end of the buffer (as though it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receiv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haracter is inserted into the receive buffe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the receive interrupt  routine.    All  norm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 checking  is performed on the character. 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to note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receiving  of  Xon/Xoff  is   enabled  and  an  X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stuffed/poked  into the  buffer,  the transmit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top until a an Xon is received or stuffed/pok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Control C/K  checking is  enabled and  a Contro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/K is stuffed/poked, then the character  is not put 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ffer and the internal flags is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bove should give you a little to think about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is intended  to be  fully  re-entra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us, it should be callable from timer tick process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: character to s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character s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peek 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fossil.x00peek(com: word; var c: char)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destructive read with no wa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false if comport is invalid, or cannot't be clo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character r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character r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extinit                                   (unit MGFOSS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fossil.x00extinit(com: word; brkstatu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, data, parity, stopbits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hange the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:  this function is intended to exactly emul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S/2 BIOS AH=04h call if the port was locked at X00 lo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, the appropriate parameters are ign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: comport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status: break = 01, no break = 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baud 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: parity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bit: number of stop b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GRAPH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it contain miscellaneous GRAPHX function,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put and get pixel, fade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only support display mode $1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GA 320x200x256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PASCAL and ASSEMB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GLOBAL, MGMEM, MGMISC, MGFILHD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14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s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xheader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x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bright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de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de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ideo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ix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ix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sput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pc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retr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sc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seg                                      (unit MGGRAP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graph.videoseg: word = $a0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old the segment of video buffer,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lways zer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headerptr                                  (unit MGGRAP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graph.pcxheaderptr = ^pcxhead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inter of pcx hea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header                                     (unit MGGRAP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graph.pcxheader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used to declare a variable to get pc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hea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facture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ding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perpixel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xmin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ymin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xmax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ymax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res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res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map: array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plane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perline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letteinfo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_2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header.manufacture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 Flag  10 = ZSoft .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header.version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informa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0 = Version 2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2 = Version 2.8 w/palett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3 = Version 2.8 w/o palett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5 = Version 3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header.encoding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.PCX run length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header.bitsperpixel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bits/pixel pe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header.windowxmin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tur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header.windowymin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tur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header.windowxmax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tur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header.windowymax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ture Dimensions    (Xmin, Ymin) - (Xmax - Y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header.hres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izontal Resolution of creat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header.vres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 Resolution of creat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header.colormap: array[1..48] of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palette setting, se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header.nplane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olor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header.bytesperline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bytes per scan line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plane (always even for .PCX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header.paletteinfo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interpret pal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1 = color/B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2 = gray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box                                       (unit MGGRAP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graph.fillbox(x1, y1, x2, y2: integer; c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draw a full box 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: upper left corn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2,y2: bottom right corn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color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ol                                        (unit MGGRAP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graph.getcol(col: byte; var r, g, b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allow you to get RGB value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color of current palet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: color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: red color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: green color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 blue color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l                                        (unit MGGRAP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graph.setcol(col, r, g, b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allow you to set the RGB value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color of current palet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: color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: red color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: green color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 blue color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col                                       (unit MGGRAP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graph.initco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tore palette into global variable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ust be call before fadeout, fadei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brightness can wo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de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de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bright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brightness                                 (unit MGGRAP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graph.setbrightness(brightness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hange the brightness of current palet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ghtness: number from 0 to 63 where 0 is dark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deout                                       (unit MGGRAP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graph.fadeout(duration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will do a fadeout of current pal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specific number of milliseconds of de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each palette ch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ation: delay between each palette ch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d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dein                                        (unit MGGRAP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graph.fadein(duration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will do a fadein of current pal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specific number of milliseconds of de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each palette ch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ation: delay between each palette ch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d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ideomode                                  (unit MGGRAP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graph.setvideomode(mode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hange the current video mode.  Rem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is unit only support mode $13, this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mplemented to change from mode $13 to text mode $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: new video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ixel                                      (unit MGGRAP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graph.getpixel(x, y: word): byte;  inli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color of one pixel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position (x,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y: coordinates of pix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pixel col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pixel                                      (unit MGGRAP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graph.setpixel(x, y: word; c: byte);  inli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et the color of one pixel at a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(x,y) on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y: coordinate of pixel to pl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set pixel to this col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                                        (unit MGGRAP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graph.line(x, y, x2, y2, c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draw a line from a specific poi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oint with a certain col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y: coordinates for first 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2,y2: coordinates for second 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color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image                                      (unit MGGRAP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graph.getimage(x, y, xlen, ylen: word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will get a part of screen and saved i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y: upper left corner of box to get from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len: box width and he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 memory address where to stored pixe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spu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image                                      (unit MGGRAP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graph.putimage(x, y, xlen, ylen: word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restore an image saved by getim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y: upper left corner of box to put on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en: box wid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len: box he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 address of pixe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spu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sputimage                                   (unit MGGRAP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graph.trsputimage(x, y, xlen, ylen: word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: byte; buffer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similar to putimage excep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allow you to skip a certain color.  If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is set to zero for example, then all pixe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equal to zero won't be printed on screen.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ople call this function a transparent put im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y: upper left corner of box to put on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en: box wid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len: box he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: color to ski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 address of pixe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pcx                                       (unit MGGRAP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graph.viewpcx(header: pcxheaderptr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alette: boolean; max, x, y: word; vaddr: pointer; name: string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display a .PCX file (320x200x25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specific position in a specific destination po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play PCX on screen set parameter vaddr to $A000: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palette: if this is set to true pallette is read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pcx file and set, else we ignore the pallet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x: maximum number of bytes to transfert if we reat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unt decompression of pcx is stoped but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llette still be set if reque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y: upper left corner of screen where to sta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ddr: video address where PCX is uncompressed,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ress can be ($A000:0) do display it directly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or any buffer if you don't want to disp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ediat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filename (.PCX) to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: header of pcx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result = number of bytes transfer if err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function return 0 bytes trans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retrace                                (unit MGGRAP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graph.waitforretrac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wait for vertical retr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cr                                      (unit MGGRAP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graph.clearsc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lear screen using color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LIST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unit implemented linked list functions.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utines allow the creation of multiple linked lis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ize in heap memory (640k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PASC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M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16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rec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r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seekpre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seek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add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add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change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add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add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emp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i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recptr                                     (unit MG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list.itemrecptr = ^itemre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of itemre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rec                                        (unit MG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list.itemrec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cord defined information for each item in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: itemrec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: itemrec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rec.serial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serial number for user usag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rec.siz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memory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rec.address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rec.next: itemrec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of nex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rec.prev: itemrec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of prev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ptr                                         (unit MG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list.lstptr = ^l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of l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                                            (unit MG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list.lst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cord is use to create a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: itemrec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: itemrec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obj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entobj: itemrec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.first: itemrec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of first element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.last: itemrec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of last element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.totalobj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items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.curentobj: itemrec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of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seekprev                                    (unit MG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list.lstseekprev(l: lstptr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eek to previous element in lis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ly at end of list this function return fals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it return tr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: list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false if at end of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seek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seeknext                                    (unit MG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list.lstseeknext(l: lstptr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eek to next element in lis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ly at end of list this function return fals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it return tr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: list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false if at end of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seek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addafter                                    (unit MG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list.lstaddafter(l: lstptr; itemsize: word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: pointer; chgcurrent: boolean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nsert an element after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.  This function return true if element ad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it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: list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ize: size of item to s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ddata: address of data to s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gcurrent: true to make (current) point on this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element added to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add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add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insertbef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addbefore                                   (unit MG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list.lstaddbefore(l: lstptr; itemsize: word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: pointer; chgcurrent: boolean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nsert an element before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.  This function return true if element ad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it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: list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ize: size of item to s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ddata: address of data to s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gcurrent: true to make (current) point on this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element added to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add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add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add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changesize                                  (unit MG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list.lstchangesize(l: lstptr; newsize: word)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hange size of memory allocate for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  This function save data in element but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 new size smaller than previous size you will l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 of previous data.  This function return true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item as been chan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: list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ize: new size of current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size chan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addend                                      (unit MG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list.lstaddend(l: lstptr; itemsize: word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: pointer; chgcurrent: boolean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dd one element to the end of lis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turn true if element as been added, els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: list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ize: size of item to s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ddata: address of data to s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gcurrent: true to make (current) point on this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element added to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add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add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add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addstart                                    (unit MG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list.lstaddstart(l: lstptr; itemsize: word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: pointer; chgcurrent: boolean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add one element to the beginning of lis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true if element as been added, el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: list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ize: size of item to s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ddata: address of data to s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gcurrent: true to make (current) point on this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element added to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add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add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add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done                                        (unit MG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list.lstdone(var l: lstp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must be call when you don't need anymo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it deinitialize memory previously allocate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: list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delete                                      (unit MG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list.lstdelete(l: lstp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delete current record of list.  If li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mpty, the procedure do 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: list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empty                                       (unit MG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list.lstempty(l: lstptr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heck if list is empty, it will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if list is empty, else it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: list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list is emp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tinit                                        (unit MG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list.lstinit(var l: lstptr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must be call to initialize list varia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: list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initializ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LZH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compression functions.  LZH compression is simi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PKZIP compression, but these routine are not as fa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KZIP and do not obtain smallest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LZH algorythme as been done by Haruyasu Yoshizak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source (Freeware and public domain) are avail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lp you understand this algorythme. (similar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,AR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PASC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GLOBAL, MGM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17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hge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hpu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lz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lz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getc                                         (unit MGLZ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lzh.lzhgetc: getctype = ni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zhgetc is a const that point over a function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is use by compression and expansion routin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the next byte. When there is no byte left to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ressed, lzhgetc must receive -1. Remember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wait for an integer NOT A BYT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global.get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putc                                         (unit MGLZ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lzh.lzhputc: putctype = ni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zhputc is a const that point over a procedure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is use by compression and expansion routin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put the next byte. If this procedure send -1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n error occur in the MGLIBS functions and you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op compression or decompression by sending -1 in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request made by lzhg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global.put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lzh                                     (unit MGLZ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lzh.compresslzh(var size: longi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tart LZH compression, I/O are ge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hgetc and lzhputc and compression stop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-1 from lzhgetc or reatch the siz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: number of bytes to be compr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lzh                                       (unit MGLZ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lzh.expandlzh(size: longi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tart LZH decompression, I/O are ge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hgetc and lzhputc and decompression stop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-1 from lzhg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: size of compress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ENUS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it implement pop-menus fun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PASC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WINDOW, MGSCREEN, MGKEYB, and MG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26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exit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b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b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mnu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mnu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key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lst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array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mnu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mnu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mnuaddexit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mnu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mnuall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mnu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mnucl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mnu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mnu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WINDOW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it implement miscellaneous function to cre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windows in your program. This unit have it own wr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function, but you can continue using gotox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e, writeln to access window.  Because this modu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fastxxx functions from MGSCREEN module, this modu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automatically support multitask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PASCAL AND BAS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TASKER, MGMEM, MGGLOBAL, MGSCREEN, MGMIS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08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i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ingle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ouble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itles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s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fr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sfr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winr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nr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gotox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writel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pre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chx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c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cl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refr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redraw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chat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scroll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scroll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get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put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clre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b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fore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get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homec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cursor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cursor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cursor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cursor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itlestr   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window.ptitlestr = ^titles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of titlest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tr    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window.titlestr = string[80]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use to pass title as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itlest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rame      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window.pframe = ^charsfr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of charsfr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sframe 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window.charsframe = array[1..8] of 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use to handle horizontal frame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inrec     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window.pwinrec = ^twinre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of twinre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nrec     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window.twinrec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use to create a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: pwinre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: pwinre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min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max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ofs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siz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: ptitles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colo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colo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ow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owatt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att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nrec.next: pwinre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to n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nrec.prev: pwinre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to previo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nrec.winmin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 state: winmin as defined in CRT.T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nrec.winmax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 state: winmax as defined in CRT.T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nrec.width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nrec.height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nrec.siz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nrec.buffer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of buffer allocate at o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nrec.availofs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s avail... variables are use to deter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nrec.availsiz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e wich character can and cannot't be pr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nrec.title: ptitles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nrec.titlecolo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nrec.framecolo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nrec.shadow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window is shad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nrec.shadowatt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for shadow (A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nrec.left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window column for us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nrec.top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window row for us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nrec.right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window column for us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nrec.bottom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window row for us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nrec.fram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nrec.delay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a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nrec.x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x position 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nrec.y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y position 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nrec.textatt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nstant hold the current text attribute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xxxxx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map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6 5 4 3 2 1 0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�������� </w:t>
      </w:r>
      <w:r>
        <w:rPr/>
        <w:t>Foreground color. (0..15)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 </w:t>
      </w:r>
      <w:r>
        <w:rPr/>
        <w:t>Background color. (0..7)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 </w:t>
      </w:r>
      <w:r>
        <w:rPr/>
        <w:t>Blink status. 1 = enable, 0 = dis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init                                         (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GWINDOW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window.wininit: boolean = fal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nstant is set at initialization time and hold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us of this module: if this constant = false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en CANNOT b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top                                          (un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GWINDOW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window.wintop: pwinrec = ni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riable hold the current display window varia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count    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window.wincount: word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riable hold the number of windows op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one       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window.fnone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type: no fr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ingle     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window.fsingle =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type: single fr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ingledouble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window.fsingledouble = 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type: single (horiz) and double (vert) fr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ouble     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window.fdouble = 3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type: double fr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oublesingle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window.fdoublesingle = 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type: double (horiz) and single (vert) fr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ar        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window.fbar = 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type: rectangular bar fr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otoxy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window.wingotoxy(window: pwinrec; x, 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move the cursor at a specific posi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to winmin and winma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: window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y: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write  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window.winwrite(window: pwinrec; s: 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rite one string in window defin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min and winmax. If string is to long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 and screen will  be scroll if this is nee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 to wr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: window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writeln                                   (unit MG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window.winwriteln(window: pwinrec; 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rite one string in window defin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min and winmax, and jump on next lin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to long it will be wrap and scree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croll if this is nee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 to wr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: window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ext     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window.winnex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witch to next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rev     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window.winprev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witch to previous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writech  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window.winchxy(window: pwinrec; c: char; x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, attr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write one character at specific posi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a specific color.  This procedure do not upd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: window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y: position in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: number of times to writ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: character to wr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: color attribute to use for fi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cls     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window.wincls(window: pwinrec; ch: char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Fill window with specific charact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ecific color attrib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: window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: character to use for fi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: color attribute to use for fi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cle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open     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window.winopen(x1, y1, x2, y2, titlecolo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color, framecolor, frame, delay: byte; shadow: boolean; shadowattr: byte; title: titlestr): pwin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is the main function of this unit, it op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window allocate memory and store window on top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list. Window is immediately display and activ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is function return true window as been allocate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ivated, else window as NOT been open probably be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not enough memory available, or window is ou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: top left corner of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2,y2: bottom right corner of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color: title color attrib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color: text color attrib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color: frame color attrib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: Frame 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: Open window with a specific de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dow: This constant old the status of shadow.  If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 is true all next window will get a sha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dowattr: if shadow then all character under shad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NDed with this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: Title to insert at right top corn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&lt;&gt; nil if window ope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close    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window.winclose(window: pwinrec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free memory, remov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window chain, and restore previous window on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function return false window as not been remo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rror occur, else if it return true window 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nd previous window activ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window clo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move     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window.winmove(window: pwinrec; left, to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move current window at specific posi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if window as been moved this function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else window as not been m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, top: top left corner position to move window t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window mo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active   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window.winactive(window: pwinre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ctivated a specific window, this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tore on top of all other window.  You alway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e to window so this function is only to see enti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: window to be activ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efresh  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window.winrefresh(window: pwinre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draw a specific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: window to be redra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edrawall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window.winredrawal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draw all window actually op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chattr   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window.winch(window: pwinrec; c: cha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write one character in a specific wind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croll it if at end of screen.  Character is writ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position and attribute is textattr of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: window where to wr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character to wr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ch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ch       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window.winchattr(window: pwinrec; c: char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winch but this procedure use a specific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textattr from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: window where to wr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character to wri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: attribute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crollup 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window.winscrollup(window: pwinrec; time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scroll up window a specific number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: window where to scro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: number of scro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scroll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crolldown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window.winscrolldown(window: pwinrec; time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scroll down window a specific number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: window where to scro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: number of scro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scroll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etscreen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window.wingetscreen(window: pwinrec; x1, y1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en, ylen: byte; buffer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get a portion of window and save it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: window sour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: upper left corn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en: wid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len: he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 address of user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put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utscreen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window.winputscreen(window: pwinrec; x1, y1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; buffer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restore part of window previously sav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get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: window sour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,y1: upper left corn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 address of user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ge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clreol   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window.winclreol(window: pwinrec; c: char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lear window line from cursor to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with a specific character and attrib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: window sour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character to stam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: attribute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blink    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window.winblink(window: pwinrec; assert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hange the value of blink in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att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: window sour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rt: true = blink on, false = blink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foreground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window.winforeground(window: pwinrec; color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change the value of foreground for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: window sour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: new foreground col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backgr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background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window.winbackground(window: pwinrec; color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change the value of background for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: window sour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: new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etca    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window.wingetca(window: pwinrec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attribute and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in a specific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: window sour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lo = character, hi = attrib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homecrs  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window.winhomecrs(window: pwinre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move the cursor to 1,1 in a specifi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: window sour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cursordown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window.wincursordown(window: pwinre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move the cursor down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: window sour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cursor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cursorup  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window.wincursorup(window: pwinre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move the cursor up for a specific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: window sour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cursor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cursorleft 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window.wincursorleft(window: pwinre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move the cursor left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: window sour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cursor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cursorright                               (unit MG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window.wincursorright(window: pwinre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move the cursor right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: window sour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cursor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exitkey                                    (unit MGMEN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menus.maxexitkey = 2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nstant hold the maximum number of exit keys p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bars                                       (unit MGMEN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menus.maxbars = 2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nstant hold the maximum number of bar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bars                                       (unit MGMEN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menus.minbars = 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constant hold the minimum number of bar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keytype                                   (unit MGMEN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menus.exitkeytype = array[1..maxexitkey] of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type is use to declare an array of exit key for 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lstptr                                    (unit MGMEN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menus.itemlstptr = ^iteml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inter of iteml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lst                                       (unit MGMEN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menus.itemlst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use to declare items of one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: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present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lst.name: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lst.definition: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lst.defpresent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acti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lst.hotkey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 key from mgkeyb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lst.enable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enabl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lst.center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center name in menu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arrayptr                                  (unit MGMEN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menus.itemarrayptr = ^itemarra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inter of itemarr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array                                     (unit MGMEN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gmenus.itemarray = array[1..$FFF0 div sizeof(itemlst)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teml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rray of items: use to hold item of one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nuptr                                     (unit MGMEN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menus.popmnuptr = ^popmnutyp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inter of popmnutype use by functions to pass menu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nutype                                    (unit MGMEN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menus.popmnutype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use to declare a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item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item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colo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colo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: itemarray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x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y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tt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len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: pwinre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keys: exitkey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xitkey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: popmnu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: popmnu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nutype.allocitem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items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nutype.numitem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items 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nutype.current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nutype.selectcolo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 if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nutype.disablecolo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 if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nutype.highlight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 if ~a~ is found i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nutype.wid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nutype.items: itemarray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nutype.defx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x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nutype.defy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nutype.defatt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nutype.deflen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nutype.w: pwinre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(from mgwindo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nutype.exitkeys: exitkey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nutype.numexitkey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nutype.next: popmnu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pop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nutype.prev: popmnu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pop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nutop                                     (unit MGMEN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menus.popmnutop: popmnuptr = ni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of first menu of nil, if no menu cre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nucount                                   (unit MGMEN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menus.popmnucount: word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hold the number of menu cre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nuaddexitkey                              (unit MGMEN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menus.popmnuaddexitkey(menu: popmnuptr; ke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use to add one key into th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key of one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: menu in wich an exit key is to be ad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: keycode of exit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key as been ad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nuset                                     (unit MGMEN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menus.popmnuset(menu: popmnuptr; item: byte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name, definition: string; hotkey: word; center, defpresent, enable: boolean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et a specific item in a specific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: menu in wich item should b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: item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name of item example: 'first choic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: definition of this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: if this key is pressed this item is sel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: name should be center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present: use definition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: this item should be enable or disabl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item of menu as been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nualloc                                   (unit MGMEN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enus.popmnualloc(numitems: byte): popmnu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allocate memory for a menu of specif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i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items: number of item to be allocate for this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il if error, else it return addr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allocate in hea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numove                                    (unit MGMEN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menus.popmnumove(menu: popmnuptr; x, 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use to move a specific menu ac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screen into another place in screen.  If menu doe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t in screen it is not move: example menu of wide 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ce at position x=75 can't fit in 80 column screen 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specific case popmnumove will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: menu to be m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 y: upper left corner of destin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menu as been m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nuclose                                   (unit MGMEN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enus.popmnuclose(menu: popmnuptr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lose and deallocate memory for a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: menu to be clo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menu as been clo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nuactive                                  (unit MGMEN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enus.popmnuactive(menu: popmnuptr)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ctive one menu and request a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: menu to be activ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result = selection or -1 if escape as b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or keycode if exitkey as been pr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mnucreate                                  (unit MGMEN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menus.popmnucreate(menu: popmnuptr; numitem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 y, titlecolor, textcolor, selectcolor, disablecolor, framecolor, frame, defx, defy, defattr, deflen, delay: byte; shadow: boolean; shadowattr: byte; title: string; highlight: by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must be call after the menu as b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cate. This one open menu on screen and res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then the menu is ready to be activ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: menu to be op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items: number of items in this men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 y: upper left corn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color: title attrib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color: normal attrib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color: selected item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color: disable attrib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color: attribute of fr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: frame type (see mgwindo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x,defy: position of definition on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ttr: definition attrib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len: definition l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: delay at op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ow: menu must be shadow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owattr: shadow attribute (AND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: menu tit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: attribute of character insert into ~~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menu as been open and cre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MOUSE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it implement mouse functions.  These function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get/set mous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ASSEMB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21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mid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ursor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ft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ftrele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ight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igthrele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ddle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ddlerele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m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hand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etlcdlarg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etlcdlarg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et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e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et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utton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uttonrele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et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lastx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lastyp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uttonpre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lastx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lasty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uttonrele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hardwaretext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oftwaretext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ecentxmov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ecentymov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ablelightpenem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isablelightpenem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efinesensetiv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ethidecursor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efinedoublespeedtreshh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isabletreshh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efaulttreshh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text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eteventhand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wapeventhand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etlast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stalldefaulthand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etintr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et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et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etlangu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etlangu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et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etdrv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tate  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mouse.buttonstate = (down, up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used to declared states that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mgmouse.bleft = $0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utton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mgmouse.bright = $0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utt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mgmouse.bmiddle = $04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dle butt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ursormove  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mouse.ecursormove = $0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event: cursor m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ftpressed 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mouse.eleftpressed = $0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event: left button pr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ftreleased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mouse.eleftreleased = $0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event: left button relea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ightpressed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mouse.erightpressed = $08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event: right button pr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ightreleased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mouse.erigthreleased = $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event: right button relea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ddlepressed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mouse.emiddlepressed = $2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event: middle button pr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ddlereleased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mouse.emiddlereleased = $4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event: middle button relea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mask     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mouse.lastmask: word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hold: last mask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handler  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mouse.lasthandler: pointer = ni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ress of last handler, this is use by swaphandl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t        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ouse.minit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nitialize mouse and set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s variables.  This function return tru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driver respond, else it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mouse initializ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etlcdlargep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mouse.msetlcdlargep(style: byte; size: byte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s: byte; activeflg: boolean; delay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et lcd screen large po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: 00h normal, 01h reverse, 02h transpar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: 00h small "1", 01h medium "1.5", 02h large "2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s: 0-$6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flg: false = disable size change, true = en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: 0-$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etlcdlarg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etlcdlargep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mouse.mgetlcdlargep(var style: byte; siz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; thres: byte; activeflg: boolean; delay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lcd screen large po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: 00h normal, 01h reverse, 02h transpar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: 00h small "1", 01h medium "1.5", 02h large "2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s: 0-$6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flg: false = disable size change, true = en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: 0-$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etlcdlarg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how        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ouse.mshow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how mouse cur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ide        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ouse.mhid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hide mouse cursor.  Multiple calls to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will require multiple calls of mshow to un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etx        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ouse.mgetx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mouse cursor X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X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e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ety        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ouse.mgety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mouse cursor Y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Y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e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etbutton   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ouse.mgetbutton(button: byte): buttonsta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status of a specific button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choose to scan only one or more buttons at same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to test left and right buttons call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bit 0 and 1 set = $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: buttons to sca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0  test left button pr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1  test right button pr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2  test middle button pr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button 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etbuttonpres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uttonpressed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ouse.mbuttonpressed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 all button and return true if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is pr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button as been pus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et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uttonreleased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ouse.mbuttonreleased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 all buttons and return true if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as been rele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button as been rele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etcursor   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ouse.msetcursor(x, y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move the mouse cursor to a specif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y: new mouse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et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lastxpress 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ouse.mlastxpress(button: byte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position of X last time a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was pr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: button number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X last time button pr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last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lastypress 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ouse.mlastypress(button: byte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position of Y last time a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was pr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: button number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Y last time button pr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lastxp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uttonpresses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ouse.mbuttonpresses(button: byte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number of times specified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pressed since last ca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: button number to use.   (bleft,bright,bmidd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imes pr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lastxrelease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ouse.mlastxrelease(button: byte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position of X when a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was rele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: button number to use. (bleft,bright,bmidd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last x at last rele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lasty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lastyrelease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ouse.mlastyrelease(button: byte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position of Y when a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was rele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: button number to use. (bleft,bright,bmidd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last y at last rele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lastx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uttonreleases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ouse.mbuttonreleases(button: byte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number of times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has been released since last ca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: button number to test. (bleft,bright,bmidd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imes relea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ox         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ouse.mbox(left, top, right, bottom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defined limits of mouse mov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: left most colum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: right most colum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: top most r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: bottom most r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ardwaretextcursor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mouse.mhardwaretextcursor(fromline, tolin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hange the cursor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line: start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line: e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oftwaretext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oftwaretextcursor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mouse.msoftwaretextcursor(screenmask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mask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hange the cursor mask.  When the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is selected, the char/attribute data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creen position is ANDed with the screen ma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XORed with the cursor m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mask: screen ma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mask: cursor ma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hardwaretext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ecentxmovement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ouse.mrecentxmovement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number of mickeys mouse 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izontally since last ca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s: a mickey is the smallest increment the mouse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e positive values indicate down/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umber of mickeys m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ecenty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ecentymovement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ouse.mrecentymovement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number of mickeys mouse 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ly since last ca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s: a mickey is the smallest increment the mouse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e positive values indicate down/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umber of mickeys m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ecentxmov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ablelightpenemulation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ouse.menablelightpenemula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enable light pen emu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isablelightpen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isablelightpenemulation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ouse.mdisablelightpenemula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disable light pen emu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ablelightpen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efinesensetivity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ouse.mdefinesensetivity(x, y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define the sensitivity of mou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keys per 8 pixels horizontally (default 8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ickeys per 8 pixels vertically (default 16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 x sensitiv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: y sensitiv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ethidecursorbox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mouse.msethidecursorbox(left, top, righ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reated an hide box, if the cursor 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pecified region, cursor is hide and need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icitly turned on again using msh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: most left colum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: most top r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: most right colum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: most bottom r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efinedoublespeedtreshhold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mouse.mdefinedoublespeedtreshhold(treshhold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define doublespeed treshhold.  If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s threshold, the cursor's on-screen mo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ou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shhold: new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efinedoublespeedtres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isabletreshhold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ouse.mdisabletreshhol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disable double spe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efinedoublespeedtres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efaulttreshhold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ouse.mdefaulttreshhol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set double speed to default val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64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efinedoublespeedtres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ave        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ouse.msav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ave current mouse st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estore     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ouse.mrestor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restore previous save mouse st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extmode    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ouse.mtextmod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reset mouse and switch back to tex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eteventhandler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mouse.mseteventhandler(mask: word; handler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define interrupt subroutine ma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0 call if mouse 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1 call if left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2 call if left button rele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3 call if right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4 call if right button rele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it 5 call if middle button pressed (Mo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s/Logitech mouse) bit 6 call if middle butt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d (Mouse Sys/Logitech m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r: address of handler to insta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wapeventhandler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mouse.mswapeventhandler(mask: word; handler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install a new handler and save cur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r address in lasthand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: new mask defined in minstalldefaulthand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r: new handler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etlastevent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mouse.mgetlastevent(var x, y: word; v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_button, right_button, middle_button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get information on last ev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y: mouse position at ev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_button: left button 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_button: right button 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dle_button: middle button 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talldefaulthandler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ouse.minstalldefaulthandler(mask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get only event mask, and set event hand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faulthandler interrupt routine is call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k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(s)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call if m 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call if left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call if left button rele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call if right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call if right button rele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      call if middle button pressed (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s/logitech/genius m) 6      call if middle butt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d (m systems/logitech/genius m) 7-15   un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 some versions of the microsoft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ly state that bit 0 means call if m cursor 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etintrrate 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ouse.msetintrrate(rate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et the mouse interrupt rate, this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 inport mo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h no interrupts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h 30 per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h 50 per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h 100 per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h 200 per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ues greater than 4 may cause unpredictable dri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etpage     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ouse.msetpage(page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define display pag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cursor will be displayed on the specified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: set page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et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etpage     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ouse.mgetpage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current display pag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display pag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et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etlanguage 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mouse.msetlanguage(langue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hange the mouse langu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available on international versions of the driv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. versions ignore this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h    engl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h    fre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h    du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h    ger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h    swed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h    finn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h    span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7h    portug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8h    itali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etlangu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etlanguage 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ouse.mgetlanguage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current mouse langu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US version of the driver always returns zer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mouse driver langu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et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etinfo     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mouse.mgetinfo(var version: word; var mtyp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up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return information about the mo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: mouse driver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type: mouse type 1=bus, 2=serial, 3=inport, 4=PS/2, 5=H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up: 0=PS/2, 2=IRQ2, 3=IRQ3, ...,7=IRQ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etdrv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etdrvinfo                                   (unit MGMO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mouse.mgetdrvinfo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information about the mouse dri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(s)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 driver loaded as device driver rather than t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  driver is newer integrated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,12  current cursor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software text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 hardware text cursor (crt controller's curs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x graphics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-8   interrupt rate (see ax=001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-0    count of currently-active m display driv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dd), the newer integrated driver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e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STRG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it implement functions to handle ASCIIZ string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ing terminate by #0 (also call Null termina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: use by C compile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ASSEMB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GLOB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22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ame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lower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lowerca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pper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pperca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omp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comp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str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strch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strl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amecase                                     (unit MGNSTR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nstrg.nnamecase(var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onvert first letters of each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uppercase.  For example 'mark Gauthier' g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'Mark Gauthier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string nam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owercase                                    (unit MGNSTR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nstrg.nlowercase(var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onvert all characters into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' into lower cas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string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lowerca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pp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owercasen                                   (unit MGNSTR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nstrg.nlowercasen(var s; len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onvert a maximum number of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's' from first to last cha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: number of character to conve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string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lower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pperc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ppercase                                    (unit MGNSTR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nstrg.nuppercase(var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onvert all characters of string '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upper cas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string up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lower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pperca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ppercasen                                   (unit MGNSTR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nstrg.nuppercasen(var s; len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onvert a maximum number of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's' from first to last cha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: number of character to conve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string up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lower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pp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ompare                                      (unit MGNSTR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nstrg.ncompare(var s1, s2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ompare to strings and return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th are same, else function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1: first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2: second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string are eq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ompare                                     (unit MGNSTR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nstrg.nicompare(var s1, s2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similar to ncompare, but thi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care about case-character. ('a'='A'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1: first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2: second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string are eq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trcat                                       (unit MGNSTR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nstrg.nstrcat(var s1, s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append string2 into string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1: first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2: second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s1+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trchrch                                     (unit MGNSTR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nstrg.nstrchrch(var s; c: char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earch for a character into a str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it position in string.  This function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if character not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character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first position of c into s or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trlen                                       (unit MGNSTR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nstrg.nstrlen(var s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length of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string l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NUMBER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it implement function to play with number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rt, swap, get/set bit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PASCAL AND ASSEMB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23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sh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bit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bit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rand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long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long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word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word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byte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byte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o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od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o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word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number.sortword(buffer: pointer; n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ort an array of word, using the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 address of arr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: number of word to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t 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number.sortint(buffer: pointer; n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ort an array of integer, using the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 address of arr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: number of integer to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sh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byte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number.sortbyte(buffer: pointer; n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ort an array of byte, using the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 address of arr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: number of byte to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sh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hort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number.sortshort(buffer: pointer; n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ort an array of shortint, using the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 address of arr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: number of shortint to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long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number.sortlong(buffer: pointer; n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ort an array of longint, using the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 address of arr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: number of longint to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sh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change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number.basechange(num, newbase: word):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conversion of one number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10 to any base 2-3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: number in base 1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base: new base to change t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um in base new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b   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number.swapb(var a, b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wap two byte or two short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b: number to swa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&lt;--&gt; 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w   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number.swapw(var a, b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wap two word or two inte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b: number to swa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&lt;--&gt; 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l   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number.swapl(var a, b: longi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wap two long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b: number to swa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&lt;--&gt; 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bit  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number.getbit(data, bitnum: byte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status of one bit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 data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num: bit number to test from 0-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bit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bit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bit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bit  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number.setbit(var data: byte; bitnum: byte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rt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hange the status of one bit into a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 data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num: bit number to test from 0-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rt: set bit on or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bit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bit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bitarray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number.getbitarray(buffer: pointer; bitsnum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status of one bit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of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 buffer of byte. (bi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num: bit number to test from 0..$F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bit is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bit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bitarray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number.setbitarray(buffer: pointer; bitsnum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; assert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change the status of one bit into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of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 buffer of byte. (bi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num: bit number to test from 0..$F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rt: set bit on or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bit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andom 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number.nrandom(min, max: integer)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a random number in a specific r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: minimum rang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: maximum rang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omiz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longleft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number.rotlongleft(var data: longin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its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rotate bits in a longint thrue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 longint to rot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its: number of rot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rot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byte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long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word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longright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number.rotlongright(var data: longin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its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rotate bits in longint thru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 longint to rot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its: number of rot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rot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byte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long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word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wordleft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number.rotwordleft(var data: word; numbit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rotate bits in word or integer thrue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 word to rot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its: number of rot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rot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byte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long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word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wordright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number.rotwordright(var data: word; numbit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rotate bits in word or integer thr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 word to rot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its: number of rot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rot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long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word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word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byteright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number.rotbyteright(var data: byte; numbit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rotate bits in byte or short integ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u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 byte to rot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its: number of rot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rot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byte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long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word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byteleft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number.rotbyteleft(var data: byte; numbit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rotate bits in byte or short integ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u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 byte to rot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its: number of rot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rot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byte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long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word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s    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number.maxs(a, b: shortint): short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the greatest number between tw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b: two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st number between a and 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    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number.mins(a, b: shortint): short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the smallest number between tw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b: two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st number between a and 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b    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number.maxb(a, b: byte)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the greatest number between tw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b: two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st number between a and 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    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number.minb(a, b: byte)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the smallest number between tw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b: two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st number between a and 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   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number.maxi(a, b: integer)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the greatest number between tw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b: two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st number between a and 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    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number.mini(a, b: integer)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the smallest number between tw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b: two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st number between a and 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w    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number.maxw(a, b: word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the greatest number between tw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b: two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st number between a and 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w    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number.minw(a, b: word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the smallest number between tw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b: two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st number between a and 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l    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number.maxl(a, b: longint): long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the greatest number between tw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b: two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st number between a and 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l    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number.minl(a, b: longint): long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the smallest number between tw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b: two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st number between a and 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odd 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number.longodd(l: longint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 a longint to see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is odd.  This function return true if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: longint to te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number is od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o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odd 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number.wordodd(w: word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 a word or integer to see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is odd.  This function return true if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d.  To test integer use integer() ca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: word or integer to te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number is od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o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odd 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number.byteodd(b: byte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 a byte or shortint to see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is odd.  This function return true if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d.  To test shortint use byte() ca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 byte or shortint to te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number is od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o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od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sign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number.longsign(l: longint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 a longint to see if it small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.  If number is negative this function return tr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: longint to te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number is &lt;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sign 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number.intsign(i: integer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 an integer to see if it small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.  If number is negative this function return tr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: integer to te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number is &lt;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long  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number.lolong(l: longint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low part of one long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: longin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low part of 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ong  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number.hilong(l: longint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high part of one long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: longin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high part of 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int   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number.loint(i: integer)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he low part of one integer or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: integer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high part of 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int                                        (unit MG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number.hiint(i: integer)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the high part of one integer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: integer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high part of 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PARSE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it implement a parsing function use to pa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ASSEMB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24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e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alp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f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f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t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t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e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end                                      (unit MGPAR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parse.parseend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arsenext return this code this mean there no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to be parse in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t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t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f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f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alp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Salpha                                   (unit MGPAR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parse.slashsalpha =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arsenext return this code this mean /c 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example: "/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t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t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e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f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f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Snumeric                                 (unit MGPAR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parse.slashsnumeric = 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arsenext return this code this mean /n 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example: "/0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t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t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e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f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f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alp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fstring                                  (unit MGPAR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parse.slashfstring = 3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arsenext return this code this mean /c:cccc 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example: "/n:mark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t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t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e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f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alp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fnumeric                                 (unit MGPAR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parse.slashfnumeric = 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arsenext return this code this mean /n:cccc 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example: "/0:mark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t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t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e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f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alp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string                                   (unit MGPAR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parse.slashstring = 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arsenext return this code this mean /cccccc 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example: "/mark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t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t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e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f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f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alp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numeric                                  (unit MGPAR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parse.slashnumeric = 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arsenext return this code this mean /nnnnnn 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example: "/0543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t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t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e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f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f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alp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string                                    (unit MGPAR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parse.flatstring = 7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arsenext return this code this mean ccccccc 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example: "mark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t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e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f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f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alp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numeric                                   (unit MGPAR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parse.flatnumeric = 8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arsenext return this code this mean nnnnnnn 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example: "1000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t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e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f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f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alp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next                                     (unit MGPAR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parse.parsenext(var s: string; var num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int; var c: char)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he next element of command line if there is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to be tre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are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e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alp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f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f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t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t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hree variables are set depending on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de.  See result code or example file for m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exit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: exit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exit ch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PLAY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allow you to play .VOC file with a s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ster card "without" dri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PASC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FILHDL, MGMIS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25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c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cr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cdata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cdatar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proc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c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pla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ptr                                         (unit MG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play.vocptr = ^vocre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of vocre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rec                                         (unit MG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play.vocrec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cord old information about .VOC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_start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rec.signature: array[1..20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rec.data_start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f data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rec.version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. driver vers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rec.id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complement of version field+$1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dataptr                                     (unit MG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play.vocdataptr = ^vocdatare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of vocdatare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datarec                                     (unit MG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play.vocdatarec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cord old data from .VOC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datarec.id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datarec.len: array[1..3] of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voice data (len data +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datarec.s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 = 256 - (1,000,000 / sampling 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datarec.pack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: unpacked, 1 : 4-bit, 2 : 2.6 bit, 3: 2 bit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procvar                                    (unit MG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gplay.playprocvar = procedure (v: vocptr; d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cdataptr; len, freq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type is use to create a hook to send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present                                   (unit MG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play.soundpresent: boolean = fal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is set to true if sound blaster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been found else set to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header                                      (unit MG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play.getheader: playprocvar = ni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stant point at procedure to be call to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 fil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play                                        (unit MG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play.vocplay(filename: string; buf: point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a .VOC file, file must be smaller than 64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.VOC filename to 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: buffer to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                                         (unit MG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play.pau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temporary stop playing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contin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                                     (unit MG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play.contin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resume play after a pa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playing                                      (unit MG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play.isplaying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heck if .VOC is currently playing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turn true if .VOC is playing els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currently play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QCII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unit implement functions to support QuickCache I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. QuickCache II is a shareware disk cache by P.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assel and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ASSEMB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28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_system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_drive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dis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flu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cache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setsec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setflushinter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un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installch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autodis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setbufs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setbufedwri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setbufed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setflushc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forceimincflu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get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enableca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disableca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sect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setlockpool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setbuffedreaddr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setbuffedwrtdr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setrdbufszdr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setwrbufszdr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systeminfo                                (unit MGQ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qcii.qcii_systeminfo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cord is used to old system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cheenabl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edwrite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edread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denabl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dismnt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_assigned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ulateem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gsectbonu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ckymax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tsectbonu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nusthre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inter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count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olsiz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olfre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freemem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cachesects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tycachesects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cbufsz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byt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systeminfo.cacheenabl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che is 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systeminfo.bufedwrite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ed write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systeminfo.bufedread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ed read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systeminfo.sndenabl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systeminfo.autodismnt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dismount 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systeminfo.em_assigned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m_assign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systeminfo.emulateem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: emulated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systeminfo.sngsectbonu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sector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systeminfo.stickymax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icky_ma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systeminfo.wrtsectbonu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sector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systeminfo.bonusthre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nus 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systeminfo.flushinter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systeminfo.flushcount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systeminfo.poolsiz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 poo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systeminfo.poolfre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ing space in reserv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systeminfo.requiredfreemem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systeminfo.totcachesects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cach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systeminfo.dirtycachesects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ty cach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systeminfo.trcbufsz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e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systeminfo.reservedbyt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qcii.qcii_driveinfo =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_driveinfo                                 (u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QCI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cord is used to old drive information from Q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drvnum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drvnum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sect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hd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bfsz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bfsz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statu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edwrit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edread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us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lnflush: byt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pertrck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sz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sassng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tysects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vsetcs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readsects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writesects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ocnt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cachemiss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ocnt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ocnt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driveinfo.dosdrvnum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dr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driveinfo.biosdrvnum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 dr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driveinfo.maxsect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driveinfo.maxhd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he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driveinfo.readbfsz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driveinfo.writebfsz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driveinfo.laststatu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driveinfo.enabl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: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driveinfo.bufedwrit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: buffered writ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driveinfo.bufedread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: buffered read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driveinfo.inus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: in use drive info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driveinfo.cylnflush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: cylinderfl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driveinfo.reserved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driveinfo.sectpertrck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ors per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driveinfo.sectsz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driveinfo.sectsassng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or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driveinfo.dirtysects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ty sec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driveinfo.resvsetcs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driveinfo.numreadsects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rea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driveinfo.numwritesects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writ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driveinfo.riocnt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io_cou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driveinfo.numcachemiss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ache mi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driveinfo.wiocnt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io_cou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_driveinfo.diocnt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io_cou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flush                                      (unit MGQ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qcii.qciidismount(drive: byte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flush any dirty buffers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s) and then discard those sector buff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 drive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flush                                      (unit MGQ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qcii.qciiflush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immediately write all dirty sectors b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cachestatus                                (unit MGQ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qcii.qciicachestatus(assert: boolean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enables or disables caching of all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rt: true = enable, false = dis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setsectors                                 (unit MGQ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qcii.qciisetsectors(newnum: word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et new number of sector buffers in cach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num: number of sect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h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1h failed--size adju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00h cache cannot be resized while en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setflushinterval                           (unit MGQ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qcii.qciisetflushinterval(newinter: word)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pecify how often the cache should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ty buffers to disk when buffered writes are en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inter: new interv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uninstall                                  (unit MGQ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qcii.qciiuninstall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uninstall quick cache i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0000h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0001h-00FFh interrupt vector which was hooked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installchk                                 (unit MGQ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qcii.qciiinstallchk(var maj, min: byte)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true if Quick cache II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alled.  It also return version number if resul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: major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: minor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quick cache insta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autodismount                               (unit MGQ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qcii.qciiautodismount(newstatus: boolean)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enable or disable auto dismou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tatus: true = enable, false = dis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setbufsz                                   (unit MGQ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qcii.qciisetbufsz(bufsz: byte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pecify the number of cache sector bu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dicate to buffered read and write oper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sz: number of cache sect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setbufedwrites                             (unit MGQ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qcii.qciisetbufedwrites(assert: boolean)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pecify whether the cache should dela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is procedure enables or disables delayed wri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rt: true = enable read-ahead, false = dis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setbufed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setbufedread                               (unit MGQ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qcii.qciisetbufedread(assert: boolean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pecify whether the cache should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ahead of actual reque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is procedure enabl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read-ahead for all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rt: true = enable read-ahead, false = dis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setbufed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setflushcnt                                (unit MGQ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qcii.qciisetflushcnt(newcnt: word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pecify how many dirty sectors the ca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write after each flush interval (see ah=25h)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ed writes are en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cnt: number of sect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forceimincflush                            (unit MGQ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qcii.qciiforceimincflush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immediately flush up to flushcount dir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ors to disk as if the flush interval had exp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getinfo                                    (unit MGQ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qcii.qciigetinfo(infokind: byte; buffer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information about QCi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ki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h system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h drive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h access frequency (array of 30 wor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3h drive index (array of 32 bytes indicating bios dr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os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of memory block where to st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enablecache                                (unit MGQ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qcii.qciienablecache(drive: byte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enable cache for specific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 drive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disable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disablecache                               (unit MGQ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qcii.qciidisablecache(drive: byte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disable cache for specific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 drive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enable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sectlock                                   (unit MGQ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qcii.qciisectlock(fnc: byte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lock or unlock sect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c: 00h end sector locking/unloc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h lock all accessed sectors into ca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h unlock all accessed sectors and discard from ca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setlockpoolsize                            (unit MGQ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qcii.qciisetlockpoolsize(numsect: word)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specify the number of cache sector buff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y be dedicated to data locked into the cach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sect: number of sector dedicated to data lock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setbuffedreaddrv                           (unit MGQ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qcii.qciisetbuffedreaddrv(assert: boolean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 byte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enable or disable read cache for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rt: true = enable, false = dis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 drive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setbuffedwrtdr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setbuffedwrtdrv                            (unit MGQ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qcii.qciisetbuffedwrtdrv(assert: boolean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 byte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enable or disable write cache for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rt: true = enable, false = dis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 drive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setbuffedread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setrdbufszdrv                              (unit MGQ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qcii.qciisetrdbufszdrv(size: byte; driv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et read buffer size for specific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: new size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 drive to set buffer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setwrbufszdr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iisetwrbufszdrv                              (unit MGQ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qcii.qciisetwrbufszdrv(size: byte; driv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)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et write buffer size for specific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: new size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 drive to set buffer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ciisetrdbufsz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LE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it implement RLE compression and decompr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pression is very simple it crunch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 For example: 'AAAAAAA' can be crunch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like '7A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GLOB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29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ege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epu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r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r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egetc                                         (unit MGR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rle.rlegetc: getctype = ni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legetc is a const that point over a function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is use by compression and expansion routin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the next byte. When there is no by left to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ressed, rlegetc must receive -1. remember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wait for an integer NOT A BYT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global.getc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leputc                                         (unit MGR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rle.rleputc: putctype = ni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leputc is a const that point over a procedure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is use by compression and expansion routin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put the next byte. If this procedure send -1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n error occur in the MGLIBS functions and you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op compression or decompression by sending -1 thr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request of rleg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global.put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rle                                     (unit MGR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rle.compressr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tart RLE compression, I/O are ge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egetc and rleputc and compression stop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-1 from rleg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r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rle                                       (unit MGR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rle.expandr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tart RLE decompression, I/O are ge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egetc and rleputc and decompression stop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-1 from rleg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r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MTDRV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implemented function to support Smart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ASSEMB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31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drvinst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drvflushb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drvresetca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drvgetset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drvchkdrvcache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drvinstcheck                               (unit MGSMTDR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smtdrv.smdrvinstcheck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heck if smartdrive is install.  It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if smartdrive is install else it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smartdriv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drvflushbuf                                (unit MGSMTDR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mtdrv.smdrvflushbu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cause smart drive to write dirty buff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drvresetcache                              (unit MGSMTDR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mtdrv.smdrvresetcach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reset the cache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drvgetsetstatus                            (unit MGSMTDR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smtdrv.smdrvgetsetstatus(var status: byte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 byte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or change then cache 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s:  If the read cache is off, reads will not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ched, but writes will continue to be cached i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e-cache is enabled. If error occur function retur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 drive number to che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h only ge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h turn on read ca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h turn off read ca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h turn on write ca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h turn off write cach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7  not ca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6  write-through(not write-cach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0-5 real drive number(0=a, 1=b..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h if driv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no error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drvchkdrvcacheable                         (unit MGSMTDR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smtdrv.smdrvchkdrvcacheable(drive: byte)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heck if drive is cacheable.  It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if drive is cacheable, else it 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 drive number to che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0006h if drive should not be ca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OUND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it allow programmer to send play to a pc speack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PASC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32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                                         (unit MGSOU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ound.tone(freq: 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open the pc speacker "mouth" s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rash" something we use to call s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: frequency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one                                        (unit MGSOU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ound.noto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lose the "mouth" of pc speaker, this m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top pc speaker from making NOIS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ACKD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unit implement function to create a dynamic st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o Turbo Pascal heap memory.  The stack created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be limited by available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PASC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M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33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d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d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d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di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demp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dpu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dp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dp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d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ptr                                      (unit MGSTACK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tackd.nodeptr = ^nodetyp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of node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type                                     (unit MGSTACK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tackd.nodetype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used to declare one element of s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: node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type.info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of data for this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type.prev: node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of previous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dtype                                   (unit MGSTACK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tackd.stackdtype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main type use to declare a dynamic s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node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z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dtype.s: node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on previous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dtype.recordsz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each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dtype.erro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dptr                                    (unit MGSTACK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tackd.stackdptr = ^stackdtyp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inter of stackd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ddone                                   (unit MGSTACK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tackd.stackddone(stack: stackdp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release memory use by stack glob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able. This procedure is call when you don't n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more on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: stack variable to deinitial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d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dinit                                   (unit MGSTACK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stackd.stackdinit(stack: stackdptr; recsiz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initialize all variables of specif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: stack variable to initial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size: size of each el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d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dempty                                  (unit MGSTACK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stackd.stackdempty(stack: stackdptr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test stack to see if the stack is empt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true if stack is empty, else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fal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: stack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stack is emp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dpush                                   (unit MGSTACK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stackd.stackdpush(stack: stackdptr; newelem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the main procedure with stackdpop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end one element on the top of the s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: stack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lement: element to store on top of s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dp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dpop                                    (unit MGSTACK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stackd.stackdpop(stack: stackdptr; element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the main procedure with stackdpush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restore last element that was pushed on st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move it from s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: stack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: element get from top of s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d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dpeek                                   (unit MGSTACK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stackd.stackdpeek(stack: stackdptr; element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is similar to stackdpop  but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won't remove element from s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: stack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: element get from top of s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dclear                                  (unit MGSTACK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tackd.stackdclear(stack: stackdp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clear any element currently in stack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calling this procedure stack is empty, and 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: stack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STACKS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unit implement functions to create a stack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the stack is static, and is limited to 64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PASC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M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34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i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emp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pu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p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pe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type                                    (unit MGSTACK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tacks.stacktype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main type use to declare a static s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z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lements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elements: wor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type.data: poin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of array 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type.recordsz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type.numelements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elements in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type.maxelements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number 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type.erro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ptr                                     (unit MGSTACK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stacks.stackptr = ^stacktyp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inter of stack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init                                    (unit MGSTACK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stacks.stackinit(stack: stackptr; data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; recsize, maxrec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initialize all stack varia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: stack variable to initial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 address of stack arr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size: size of each el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rec: maximum number of elements to store in s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mpty                                   (unit MGSTACK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stacks.stackempty(stack: stackptr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test stack to see if the stack is empt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true if stack is empty, else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: stack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stack is emp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push                                    (unit MGSTACK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stacks.stackpush(stack: stackptr; newelem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stored one element on the stop of s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: stack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lement: element to store on top of s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pop                                     (unit MGSTACK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stacks.stackpop(stack: stackptr; element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restore last element stored on stac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 is clear from s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: stack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: element get from top of s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peek                                    (unit MGSTACK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stacks.stackpeek(stack: stackptr; element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is similar to stackpop but this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remove element from s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: stack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: element get from top of s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clear                                   (unit MGSTACK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stacks.stackclear(stack: stackp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lear any data currently in s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: stack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TASKER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unit implement functions to support multitask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Deskview, Topview, Window, Doubledo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ASSEMB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GLOB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36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m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ma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sl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begincri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endcri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givesl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mi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migivesl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2givesl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5givesl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vget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get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vdvgetshadowb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vdvgivesl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vdvbegincri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vdvendcri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scrn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menu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sendch2otherjo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addch2b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otherprg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settimesha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taskswitch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taskswitch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getvideo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givetimesl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clrkey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keys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in        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tasker.taskmin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variable hold the minor software version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ltitasker if one of theses tasker are detect: window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View, DeskView or DPM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j        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tasker.taskmaj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variable hold the major software version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ltitasker if one of theses tasker are detect: window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View, DeskView or DPM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mode     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tasker.windowmode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riable hold the window mode if window is det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      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tasker.multitask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riable hold the multi-tasker currently in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window_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window_enha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= dm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= 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= dos5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= top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= desk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= double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lice      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tasker.giveslic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heck if multi-tasker as been detec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es, it give slice time.  All tasker are suppor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begincritic 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tasker.winbegincriti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 Windows 3.0+, begin critical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:  used to prevent a task switch from occur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be followed by an END CRITICAL call as soon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sible nested calls are allowed, and must be follow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an appropriate number of "end critical section" cal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upported in Windows/386 2.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OS/2 runn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endcri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endcritic   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tasker.winendcriti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 Windows 3.0+, end critical s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: not supported in Windows/386 2.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OS/2 runn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startcri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install     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tasker.wininstall(var min, maj, mode: byte)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 Windows installation check.  This function return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S Windows as been installed.  If return true, m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 contain version number and mode current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MS Windows instal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u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: MS Windows minor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: MS Windows major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: MS Windows mode, 2 = standard, 3 = enhanc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iveslice   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tasker.wingiveslic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give time slice to WINDOW 3.0+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nning under DOS window. Give Time slice when you don'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 CPU for example when you are waiting for a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miinstall    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tasker.dpmiinstall(var min, maj: byte)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otected-Mode Interface (DPMI) installation che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rue if DPMI as been installed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rue min and maj contain DPMI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DPMI instal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ru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 = DPMI minor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 = DPMI major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migiveslice  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tasker.dpmigiveslic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give time slice to DPMI 1.0+. Give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lice when you don't need CPU for example when you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for a key strok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os2      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tasker.detectos2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is used to check if OS2 is installed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return true if OS2 is installed else it retur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OS/2 runn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giveslice   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tasker.os2giveslic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give time slice to OS2 2.0+ when run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der DOS window. Give Time slice when you don't n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 for example when you are waiting for a key strok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5giveslice  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tasker.dos5giveslic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give time slice to DOS 5.0+.  Give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lice when you don't need CPU for example when you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for a key strok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getver       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tasker.tvgetver(var maj, min: byte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Topview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Topview det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function result = true then maj and min contain maj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inor version number of current TopVie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getver       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tasker.dvgetver(var maj, min: byte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Deskview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Deskview is det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function result = true maj and min contain major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or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dvgetshadowbuf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tasker.tvdvgetshadowbuf: point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return address of shadow buffer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view, or Topvie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shadow buffer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dvgiveslice  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tasker.tvdvgiveslic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cedure give time slice to DesckView or TopView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e Time slice when you don't need CPU for example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waiting for a key strok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dvbegincritic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tasker.tvdvbegincriti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begin a critical procedure for Deskview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view.  This procedure allocate more time to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, this function request more power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lti-tasker this mean other window speed drop!  So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th care don't stay to long in critical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vdvendcri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dvendcritic  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tasker.tvdvendcriti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is a complement to tvtdbegincritic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restore normal mode after requesting a cri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vdvendcrit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scrninfo     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mgtasker.dvscrninfo(var row, colum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mode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return Deskview screen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: number of r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: number of colum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mode: current video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install      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tasker.ddinstall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check if Doubledos is installed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ubledos is installed this function return true, el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double dos instal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menucontrol  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tasker.ddmenucontrol(fnc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give commands to Double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h exchange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3h resume invisible job if susp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4h kill other jo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5h suspend invisible jo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sendch2otherjob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tasker.ddsendch2otherjob(c: char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add one key to keyboard buffer of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ob. It return true if key was accepted, else it retur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key to ad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key ad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addch2buf    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tasker.ddaddch2buf(c: char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add one key to keyboard buffer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return true if character was accepted, else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key to ad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key ad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otherprgstatus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tasker.ddotherprgstatus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other task status in Double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h no program in other part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h program in other partition is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h program in other partition is susp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settimesharing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tasker.ddsettimesharing(mode: byte)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change the time sharing between the tw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, in Double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0h visible program gets 70%, invisible gets 30%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default) 01h visible program gets 50%, invisible ge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% 02h visible program gets 30%, invisible gets 70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h top program gets 70%,bottom program gets 30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h top program gets 30%,bottom program gets 70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5h get current prio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new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taskswitchoff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tasker.ddtaskswitchof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turn off task switching of Double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taskswitch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taskswitchon 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tasker.ddtaskswitch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turn on task switching of Double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taskswitch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getvideoaddr 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tasker.ddgetvideoaddr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turn video buffer segment of Double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is always equal to zer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segment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givetimeslice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tasker.ddgivetimeslice(num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give time slice to Doubledos.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slice when you don't need CPU for example when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waiting for a key strok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: number of tick to g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clrkeybuffer 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mgtasker.ddclrkeybuff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clear the keyboard buffer in Double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keysflags                                  (unit MGTASK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tasker.ddkeysflags(mode: byte; flags: word)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change keyboard flags for background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program and return previous fl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: 0 for current job, 1 for other jo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0 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1  ex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2  entire keyboard enable/di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3  Ctrl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4  Ctrl-Prt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5  Alt/Er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6  Ctrl-Bre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7  Ctrl-Num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8  shift-Prt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9-13 un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14 cancel key (clear keyboard buff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15 suspend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setting a bit enables the corresponding key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, clearing a bit disable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previous fl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P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ZIP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it allow programmers to read .ARC and .PAK file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can get all files information abou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in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PASC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FILHD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38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arc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proc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dr                                        (unit MGVWAR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vwarc.archdr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ARC hea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id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array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siz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tim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16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siz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dr.arcid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ID must = $1A (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dr.method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    0  No compression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d     1  Repeated running length encoding (R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eezed   2  Huffman enco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nched   3  LZW with 4K buffer, 12 bits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unched   4  First packing, then LZW 4K buffer with 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its Crunched   5  Packing, LZW, 4K buffer, vari l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9-12 bits) Squashed   6  LZW, 8K buffer, vari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ngth (9-13 bits) Crushed    7  Packing, then LZW 8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ffer, 2-13 bits (PAK 1.0) Distill    8  Dynam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ffman with 8K buffer (PAK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dr.filename: array[1..13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 as ASCIIZ string (null termi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dr.cmpsiz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fil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dr.filedat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dr.filetim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dr.crc16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 of file in 16b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dr.origsiz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ptr                                        (unit MGVWAR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vwarc.arcptr = ^archd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inter of ARC hea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procvar                                    (unit MGVWAR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vwarc.arcprocvar = procedure (arc: arcp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use to declare hook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arcfile                                   (unit MGVWAR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vwarc.nextarcfile: arcprocvar = ni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is call each time a file is fou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ZIP file.  If you don't set this constant,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return any information or may cras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view                                       (unit MGVWAR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vwarc.arcview(arcfile: string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earch for a specific file, open i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all files information via your hook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file: the name of .ARC or .PAK file you want to sca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everything is o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ARJ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it allow programmers to read .ARJ file so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get all files information about files includ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PASC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MEM, MGFILHD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39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arj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iler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ile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varpr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ilerec                                      (unit MGVWARJ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vwarj.afilerec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ZIP header.  You can find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file in technote.doc include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k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rver: byt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archivenum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o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typ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tim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siz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siz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32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accessmod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ilerec.archiverver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ilerec.minarchivenum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version to de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ilerec.hosto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ilerec.flags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ilerec.method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ilerec.filetyp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ilerec.reserved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ilerec.datetim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ilerec.cmpsiz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ilerec.origsiz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ilerec.crc32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RC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ilerec.fileaccessmod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cces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ilerec.filename: array[0..128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ilerec.comment: array[0..128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ileptr                                      (unit MGVWARJ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vwarj.afileptr = ^afilere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a pointer of afilerec and is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mplemented the hook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varproc                                    (unit MGVWARJ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vwarj.arjvarproc = procedure (arjrec: afilep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use to declare the hook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arjfile                                   (unit MGVWARJ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vwarj.nextarjfile: arjvarproc = ni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is call each time a file is fou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RJ file.  If you don't set this constant,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return any information or may cras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view                                       (unit MGVWARJ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mgvwarj.arjview(const filename: string)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earch for a specific file, open i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all files information via your hook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the name of .ARJ file you want to sca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everything is o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LZH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it allow programmers to read .LZH file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can get all files information about files inclu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PASC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FILHD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37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lzh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hhdr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h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hproc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h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hdrptr                                     (unit MGVWLZ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vwlzh.lzhhdrptr = ^lzhhead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inter of lzhhea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header                                     (unit MGVWLZ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vwlzh.lzhheader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LZH hea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um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siz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siz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tim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attr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string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16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header.size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thi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header.checksum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um of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header.method: array[1..5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header.cmpsiz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file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header.origsiz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header.filetim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header.filedat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header.fileattr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header.filename: string[11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header.crc16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 16 bits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procvar                                    (unit MGVWLZ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vwlzh.lzhprocvar = procedure (lzh: lzhhdrp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use to declare hook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lzhfile                                   (unit MGVWLZ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vwlzh.nextlzhfile: lzhprocvar = ni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is call each time a file is fou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ZH file.  If you don't set this constant,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return any information or may cras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zhview                                       (unit MGVWLZ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vwlzh.lzhview(lzhfile: string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earch for a specific file, open i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all files information via your hook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hfile: the name of .LZH file you want to sca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everything is o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ZIP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it allow programmers to read .ZIP file so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get all files information about files includ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PASC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GLOBAL, MGMEM, MGFILHD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27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zip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f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fheader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proc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fheader                                      (unit MGVWZI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vwzip.zfheader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ZIP header.  You can find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record in TECHNOTE.TXT include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k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: longin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pbflag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32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siz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siz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amelen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field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fheader.signatur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fheader.version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fheader.gpbflag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fheader.method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fheader.dat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fheader.tim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fheader.crc32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RC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fheader.cmpsiz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fheader.origsiz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fheader.fnamelen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fheader.extrafield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fheaderptr                                   (unit MGVWZI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vwzip.zfheaderptr = ^zfhead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a pointer of zfheader and is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mplemented the hook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fheader                                      (unit MGVWZI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gvwzip.zipprocvar = procedure (b: zfheaderptr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st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use to declare hook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zipfile                                   (unit MGVWZI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vwzip.nextzipfile: zipprocvar = ni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is call each time a file is fou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ZIP file.  If you don't set this constant,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return any information or may cras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view                                       (unit MGVWZI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vwzip.zipview(zipfile: string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earch for a specific file, open i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all files information via your hook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file: the name of .ZIP file you want to sca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everything is o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VWZOO.T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it allow programmers to read .ZOO file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can get all files information about files inclu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in PASC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FILHD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GPAS025.PAS' this file give you an example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unctions and procedures of this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zoo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mainhdr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mainh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hdr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h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proc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Proced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ainhdrptr                                 (unit MGVWZO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vwzoo.zoomainhdrptr = ^zoomainhd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inter of zoomainhd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ainhdr                                    (unit MGVWZO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vwzoo.zoomainhdr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ZOO main (first) hea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hdr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known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version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ainhdr.msg: array[1..20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generally equal to "ZOO 2.10 Arch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ainhdr.signatur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ainhdr.firsthdr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of first header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ainhdr.unknown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currently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ainhdr.mversion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compiler that compil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ainhdr.minversion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version required to decompr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hdrptr                                     (unit MGVWZO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vwzoo.zoohdrptr = ^zoohd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inter of ZooHd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hdr                                        (unit MGVWZO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gvwzoo.zoohdr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header for each file in .ZO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type_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hdr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entofs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modedat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modetim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16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siz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siz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version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version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ofs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ntlen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_dir_len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z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_crc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len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len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name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name: arra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_id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tr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flag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_no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hdr.signatur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hdr._type_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1 {Currently un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hdr.method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0, Stored      No compression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1, Crunched    Packing, LZW, 4K buffer, var len (9-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hdr.nexthdr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of next file header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hdr.curentofs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of thi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hdr.lastmodedat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hdr.lastmodetime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hdr.crc16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-16 bits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hdr.origsiz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hdr.cmpsize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hdr.majversion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version (major) required to decompres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hdr.minversion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version (minor) required to decompres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hdr.delete: boole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if file as been deleted 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hdr.struc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tructure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hdr.commentofs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of comment in file, 0 =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hdr.comentlen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hdr.filename: array[1..13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file in ASCIIZ string (null termin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hdr.var_dir_len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variable part of di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hdr.tz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zone where file was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hdr.dir_crc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C of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hdr.namlen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s for variable part of directory: length of l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zoohdr.dirlen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s for variable part of directory: length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. zoohdr.lfname: array[0..255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for variable part of directory: lon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hdr.dirname: array[0..255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for variable part of directory: long dir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hdr.system_id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for variable part of directory:  Filesystem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hdr.fattr: long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s for variable part of directory:  File attribu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24 bits. zoohdr.vflag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s for variable part of directory: version flag b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one byte in archive. zoohdr.version_no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s for variable part of directory: file 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procvar                                    (unit MGVWZO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gvwzoo.zooprocvar = procedure (main: zoomainhdrptr; f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hd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ype is use to declare hook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zoofile                                   (unit MGVWZO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 mgvwzoo.nextzoofile: zooprocvar = ni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is call each time a file is fou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ZOO file.  If you don't set this constant,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return any information or may cras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view                                       (unit MGVWZO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gvwzoo.zooview(zoofile: string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search for a specific file, open i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all files information via your hook proced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file: the name of .ZOO file you want to sca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sult = true if everything is o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