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PCLVBW 1.0 Releas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lways choose LEVEL_8 rather than LEVEL_14 in calling SioFIFO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, and LEVEL_14 only allows 2 additional characters before an ov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e sure to copy PCLVBW.DLL to the directory in which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so it can be used by the interpreter. Also copy MIO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module SIOERROR.BAS will print the text associated with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any of the PCLVB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 you will be using the standard PC ports COM1 to COM4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rom Windows's control becuase Windows "vitualizes" all 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For example, to disable Windows control of COM1 and COM3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RQ3)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Irq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Irq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386Enh] section of SYSTEM.INI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