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5 Prospero Road                FAX at (719) 683-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USA     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rmation screens, unlimite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    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    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Based Diskette Duplicator  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95 (32 bit + full DES!)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95, Win31, and DOS (all 3)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Launch - Win95 Program Launcher                 $1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   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Disk Duplicator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95 (32 bit + full DES!)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95, Win31, and DOS (all 3)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  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Pro (DES)        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Launch - Windows 95 Program Launcher             $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We now ship all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products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n 3 1/2" disks  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the registered version of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Pro w/DES outside USA and Canada due to DES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our manuals are now in-depth electronic Window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f our products and which verison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dows           [ ] Encrypt-I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95             [ ] WinDup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SDupe for DOS                  [ ] Windows Encryption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ows Encryption Toolkit Pro   [ ] Mortgage Design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ersion? _____  Where did you obtain it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