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version 2.01 update of the Windows Encryption Toolkit (W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following features over version 2.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DLL function declarations to correct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Visual BASIC user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panded the encryption demo to provide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2.00 update of the Windows Encryption Toolkit (W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following features over version 1.x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32 bit versions of the DLLs for Windows 95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 developers.  Developers can now easily move from 16 b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bits using our produc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the reference manual and now provide it as a .H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shareware version to allow you to more easily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encryption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compiled the DLLs with Microsoft's latest updat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C++ comp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product literature with our new address, direct FAX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(719-683-5199), and added a security related tutorial 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