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caip.dll for Visual Basic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 SERVIZI EDIZIONI SOFTWARE S.R.L. MAKES NO WARRANTY OF ANY KIND, EXPRESSED OR IMPLIED, INCLUDING WITHOUT LIMITATION, ANY 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 Servizi Edizioni Software s.r.l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Logica Servizi Edizioni Software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gica Servizi Edizioni Software s.r.l.to be correct, Logica Servizi Edizioni Software s.r.l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Logica Servizi Edizioni Software s.r.l.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Logica Servizi Edizioni Software s.r.l.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 SERVIZI EDIZIONI SOFTWARE S.R.L.SPECIFICALLY DISCLAIMS ALL OTHER WARRANTIES, EXPRESS OR IMPLIED, INCLUDING BUT NOT LIMITED TO, ANY IMPLIED 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