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INI View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M&amp;O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 Hate'en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anit 44813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S :   972-3-936-0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72-3-960-7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 972-3-960-7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; Windows 3.1,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TL3DV2.DLL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cans an INI file and displays it in 2 combo-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ox for the application name (like: [Desktop]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box for the key name (like: Shell=PROGMAN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INI_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 Only 3$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N COPYING AND DISTRIBUTION OF INI Viewer Pr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may the software be altered or modifi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except by the author.  All files with program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Individual users may copy and distribute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as desired.  The author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llow anyone the right to distribute the program with a written 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