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8"/>
          <w:szCs w:val="28"/>
          <w:u w:val="single"/>
        </w:rPr>
        <w:t>PPT Notify+ - New Mail Notific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Congratulations on your purchase of Notify+ Site License!  Notify+ was developed to force users to read their mail. 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many companies, mail is a critical communications medium.  Users need to be forced to read their mail, and Notify+ is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“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annoying” app to do it!  PPT, Inc. Is a systems integrator.  We realize this app must be as flexible as possible for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network administrators to deploy and support, and that is the perspective we took during development.  We are constant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enhancing Notify+ to make it more flexible and feature rich.  Please eMail us of suggestions you have to improve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product.        This document was created using Word 6.0, Margins of:  L: 0.75, R: 0.75, T:0.75, B:1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0"/>
          <w:szCs w:val="20"/>
          <w:u w:val="single"/>
        </w:rPr>
        <w:t>Compatibili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Notify+ is a simple to use and administer new-mail-notifier for Microsoft Mail 3.x.  Notify+ is compatible with MS-Mai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Server 3.2, 3.5, Mail 3.x for NT, and Exchange.   The Notify+ 32-bit version 3.8 and higher are fully compatible wit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Microsoft Exchange.   Notify+ is compliant with any Windows supported network (Novell,NT, LanServer, Banyan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Lantastic, etc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0"/>
          <w:szCs w:val="20"/>
          <w:u w:val="single"/>
        </w:rPr>
        <w:t>Install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Notify+ installation is very simple.  The following guidelines are organized for the four different MS-Mail product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i/>
          <w:i/>
          <w:iCs/>
          <w:color w:val="000000"/>
          <w:sz w:val="20"/>
          <w:szCs w:val="20"/>
          <w:u w:val="single"/>
        </w:rPr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  <w:u w:val="single"/>
        </w:rPr>
        <w:t>Mail Server 3.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Copy the entire Notify+ Diskette into the MAILEXE\ subdirectory of your mail installation.   This subdirectory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o be in the search path for all workstations on your network.   If you are on a Microsoft network, there is n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simple way to include subdirectories in client’s PATH settings other than to place X:\MAILEXE into the user’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autoexec.bat.   Under Novell, you can state: MAP S5:=SYS:MAILEXE to include mail in the path in the syste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login script (SYSCON).  Once the diskette is copied into the mail executables subdirectory, you can launch Notify+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from Windows Startup group, WIN.INI or from the command line as documented below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i/>
          <w:i/>
          <w:iCs/>
          <w:color w:val="000000"/>
          <w:sz w:val="20"/>
          <w:szCs w:val="20"/>
          <w:u w:val="single"/>
        </w:rPr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  <w:u w:val="single"/>
        </w:rPr>
        <w:t>Windows for Workgroups 3.x  (WFWG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Copy the Notify+ Diskette into the C:\WINDOWS directory of each workstation.  When you need to updat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Notify+, only update the NOTE.EXE file on each station.   Another installation method is to map a drive letter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post office (WGPO) directory on the PC acting as the mail server.  Copy the Notify+ diskette into the new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WGPO shared drive.  Then, that drive (X: for example) will be the path from which to reference Notify+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executables when adding to the startup group.  Note that you cannot use command line or win.ini startup und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WFWG because the drive letter connection will not be made until the user has logged in to the workgrou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i/>
          <w:i/>
          <w:iCs/>
          <w:color w:val="000000"/>
          <w:sz w:val="20"/>
          <w:szCs w:val="20"/>
          <w:u w:val="single"/>
        </w:rPr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  <w:u w:val="single"/>
        </w:rPr>
        <w:t>Mail for Windows 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Installation on NT is similar to WFWG.   You will need to either copy the diskette into the C:\WIN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subdirectory for each workstation, or map a drive to the PC (Novell, WFWG, or NT) hosting the mail database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Copy the diskette into that drive and reference the drive letter when starting the NOTENT.EXE file.   Note t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MSMAIL32 can be a client for a Exchange, Mail Server 3.x mail systems, or a mail host for clients runn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WFWG.  Either way, treat Notify+ as an add-on regardless of where the mail database is stor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i/>
          <w:i/>
          <w:iCs/>
          <w:color w:val="000000"/>
          <w:sz w:val="20"/>
          <w:szCs w:val="20"/>
          <w:u w:val="single"/>
        </w:rPr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  <w:u w:val="single"/>
        </w:rPr>
        <w:t>Mail Remote 3.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Install the entire diskette for Notify+ into the user’s C:\WINDOWS subdirectory OR the subdirectory you install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Mail Remote into.  Then add the program to the startup, win.ini or command line as directed below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i/>
          <w:i/>
          <w:iCs/>
          <w:color w:val="000000"/>
          <w:sz w:val="20"/>
          <w:szCs w:val="20"/>
          <w:u w:val="single"/>
        </w:rPr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  <w:u w:val="single"/>
        </w:rPr>
        <w:t>Microsoft Exchange under Win95/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From the diskette or a temporary directory where you unzipped the downloadable files,  RIGHT-CLICK on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Notify.inf file and select “INSTALL” from the pop-up menu.   Executable files are copied into C:\Programs\Notif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and the NOTIFY.INI file is copied into the \Windows directory.   If you choose to remove Notify+ 32bit, go to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control panel and select ADD/REMOVE PROGRAMS  and remove “Notify+ 32bit for Exchange”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Note that there is a .INF file for each language supported by notify+ 32 bit.  Install only ONE language/version.</w:t>
      </w:r>
      <w:r>
        <w:br w:type="page"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0"/>
          <w:szCs w:val="20"/>
          <w:u w:val="single"/>
        </w:rPr>
        <w:t>Adding Notify+ to the User’s workstatio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  <w:u w:val="single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  <w:u w:val="single"/>
        </w:rPr>
        <w:t>Startup Group: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From Program Manager, Select FILE | NEW GROUP / PROGRAM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Select new program, and when the dialog comes up, fill in ONLY the description box as NOTIFY+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COMMAND LINE box as:  X:\MAILEXE\NOTE.EXE.   Do NOT fill in the working directory box, 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is will change the path of the X: drive for the remainder of the windows session (this is a bug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Windows 3.1x).  As long as the command line is specific, you never need a working directory.  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  <w:u w:val="single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  <w:u w:val="single"/>
        </w:rPr>
        <w:t>WIN.INI: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Edit the user’s WIN.INI file with a text editor.  Find the second line down that says: LOAD= and ad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X:\MAILEXE\NOTE.EXE to the end of the line  If there are other programs listed on this line, use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comma (,) to append NOTE.EXE to the list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  <w:u w:val="single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  <w:u w:val="single"/>
        </w:rPr>
        <w:t>Starting Notify+ from a DOS Command Line: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In the Autoexec.bat or any batch file that starts windows for the user’s PC, add: 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WIN X:\MAILEXE\NOTE.EXE to the batch file.   When windows loads, no Microsoft Logo screen wi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be displayed, so you may want to add some ECHO lines telling the user Windows is loading, or not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about company events etc. So they have something to look at while they wait for Windows.   Notify+ wi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make sure program manager comes up on top after users sign in to mail.  This feature can be disabled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the local or shared .ini files  (GotoProgMan=0)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0"/>
          <w:szCs w:val="20"/>
          <w:u w:val="single"/>
        </w:rPr>
        <w:t>Notify+ .INI File Installa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0"/>
          <w:szCs w:val="20"/>
        </w:rPr>
        <w:t>LOCAL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Notify+ will create a NOTIFY.INI file in EACH users C:\WINDOWS directory.  This is considered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LOCAL .INI file.  Any setting or feature can be set or over-ridden from this file.  If you make setting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changes to the NOTIFY.INI file, you can copy the NOTIFY.INI file to workstations C:\WINDOW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directory.  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0"/>
          <w:szCs w:val="20"/>
        </w:rPr>
        <w:t>SHARED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Included on the installation diskette is the NOTESHRD.INI file.  This is the global shared .ini file used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effect all workstations.   This file is to be copied to the ROOT or TOP LEVEL subdirectory of the pos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office database.  For instance, if your post office directory on the mail server PC is:   F:\MAILDATA, th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NOTESHRD.INI file goes directly into F:\MAILDATA.  If it is C:\WINDOWS\WGPO, put it in there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Never place NOTESHRD.INI file in any other directory.  As a double check, each workstation has 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MSMAIL.INI file (under NT, it is in the registry under HKEY_CURRENT_USER.)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In the MSMAIL.INI file, look for the line ServerPath=.  This is to point to the mail database directory.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That is exactly where Notify+ looks for the NOTESHRD.INI file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NOTESHRD.INI file settings will be the DEFAULT settings for each user.  For instance, you c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disable a button and all stations will have that button disabled.  If one or two stations do NOT want t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button disabled, then the local NOTIFY.INI file can be set to NOT disable the button, thus overriding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shared settings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If you are using or have stations with Microsoft Exchange under Windows 95, you will need to edit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local NOTIFY.INI file and add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 xml:space="preserve">“SharedINIPath=”   i.e.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SharedINIPath=x:\postofficedirectory.   If you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want to use a different shared .INI file for just Win95/NT stations,  you can add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“SharedINI=”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SharedINI=x:\postofficedirectory\newsharedinifile.ini .   Also, don’t use both options together, pick one!</w:t>
      </w:r>
      <w:r>
        <w:br w:type="page"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0"/>
          <w:szCs w:val="20"/>
          <w:u w:val="single"/>
        </w:rPr>
        <w:t>Windows 95 Installation Notes of 16-bit Notify+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 xml:space="preserve">      (Win95 station running regular MSMAIL.EXE clien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If you wish to run MS-Mail under Windows 95, you must do the following steps: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216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 xml:space="preserve">Remove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Microsoft Exchange from Windows 95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Go into Control Panel, select ADD/REMOVE Programs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Select the WINDOWS SETUP tab from the dialog box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DE-SELECT (un-check) Exchange, Fax, and Microsoft Network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Click APPLY or OK to remove the components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You may have to reboot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216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Run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SETUP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from the X:\MAILEXE directory to re-install Mail 3.x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Mail 3.x has a setup program!  Always run it to set up a new client.</w:t>
      </w:r>
    </w:p>
    <w:p>
      <w:pPr>
        <w:pStyle w:val="Normal"/>
        <w:tabs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288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Often, users forget to install the client since WFWG and 95 include mail suppor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(MAPI) and mail appears to work.  Even though it works, it is NOT properly installed.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Always run SETUP when installing new mail clien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216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 xml:space="preserve">Create a Shortcut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o Notify+ to the startup group.  (C:\Windows\Start Menu\Programs\Startup)  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Note the long subdirectory name “START MENU”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Create a shortcut to NOTE.EXE in the MAILEXE directory or the location you copied the 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NOTE.EXE file to.    You can optionally add it to the Accessories\ group for manual operation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0"/>
          <w:szCs w:val="20"/>
          <w:u w:val="single"/>
        </w:rPr>
        <w:t>Notify+ Command Line  Option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Notify+ has only two command-line parameters:   Username and password.  This allows Notify+ to startup withou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user intervention.  The Notify.ini file and Noteshrd.ini files can also include password entries to facilitate user-les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startup.  The syntax is as follows:  note USER -pPASSWOR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i/>
          <w:i/>
          <w:iCs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Example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note KIRK</w:t>
        <w:tab/>
        <w:tab/>
        <w:tab/>
        <w:t xml:space="preserve">(Lookup KIRK in ini file.  If found, grabs password and logs </w:t>
      </w:r>
    </w:p>
    <w:p>
      <w:pPr>
        <w:pStyle w:val="Normal"/>
        <w:tabs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360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in without user intervention.  If not found, or </w:t>
      </w:r>
    </w:p>
    <w:p>
      <w:pPr>
        <w:pStyle w:val="Normal"/>
        <w:tabs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360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incorrect password, Notify+ ask for password only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note KIRK -pKILLER</w:t>
        <w:tab/>
        <w:tab/>
        <w:t>(ask for nothing if password KILLER is correct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note %USER%</w:t>
        <w:tab/>
        <w:tab/>
        <w:tab/>
        <w:t>(Get username from environment variable USER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note %USER% -p%PASS%  </w:t>
        <w:tab/>
        <w:t>(Get name and password from environment variables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0"/>
          <w:szCs w:val="20"/>
          <w:u w:val="single"/>
        </w:rPr>
        <w:t>Notify+ Operating Characteristic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Notify+ does the following when it is loaded: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Obtain Name/Password and log in to Mail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Set up notify+ icon and/or Win95 Tray Icon and begin notification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Notify+ launches and optionally hides any extra programs set in the local or shared ini files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Perform First Check of Users Mailbox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Update Icon to reflect Mail, inform user of new mail with a dialog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dialog stays up for about 30 seconds.  It then disappears if the user takes no action.  The notify box will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re-appear based on the “Bother me again in” setting in the Notify+ options dialog.   The box goes away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specifically so it does not interrupt programs running on the station for too long.   An INI setting can force the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box to wait indefinitely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Notify+ waits the specified interval of time and re-checks the users mailbox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Notify+ alerts the user of new mail again.  If a user presses “OK, I KNOW” to acknowledge the X number of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new messages, the user WILL NOT be re-alerted to those X messages.  If another new message comes in,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(X+1), Notify+ will bring up the dialog and infront the user that X+1 unread messages are waiting their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attention.   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Notify+ Repeats steps 7-8   until, user disables notification, exits windows, or closes Notify+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Notify+ logs out of Microsoft Mail, and closes the application entirely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  <w:u w:val="single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  <w:u w:val="single"/>
        </w:rPr>
        <w:t>Using Notify+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:</w:t>
        <w:tab/>
        <w:t>User starts up Windows and Notify+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Microsoft Mail sign-in dialog box appears, user enters name and password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Notify+ brings up the Mail spooler and displays a small dialog “Checking New Messages”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Notify+ finishes the new mail check, moves its icon to the last position (if using sticky featur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Notify+ brings up the Program Manager (can be over-ridden)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Notify+ starts up its notification task, and immediately notifies user if new mail came in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User decides to Read Messages, Run Microsoft Mail, acknowledge the new messages (by pressing OK, I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KNOW) or disabling Notify+ entirel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Please note that when a user presses “OK, I Know” Notify+ will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 xml:space="preserve">not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notify the user again that those x number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messages are still un-read.  When another NEW message comes in (x messages acknowledged + 1 new messag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just arriving) the user will be notified that x+1 unread messages are waiti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If the user decides to run Microsoft Mail to read the messages, the notification window closes after Mail has be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displayed and notification is suspended while Mail is in the foregroun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  <w:u w:val="single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  <w:u w:val="single"/>
        </w:rPr>
        <w:t>User Selects “Read Messages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A new dialog appears with the message body and header information in the main window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user man use the directional keys to navigate around the message.  In addition, all standard Windows key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shortcuts are allows such as “Control+Insert” to copy and “Shift-Insert” to paste..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A bevy of options is presented to the user: 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Next - Move to next un-read message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Cancel - Stop reading new messages, and return to prior dialog option box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Files - Review any attachments which may be saved or executed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Copy - Copy the entire body of the message on to the clipboard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Delete - Delete the message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Forward - Forward the message, with all attachments, to someone who cares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Reply - Reply to the sender without the attachment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Also notice that at the top of each message read the title of the dialog denotes if the message was sent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you return-receipt.  Notify+ does NOT return receipts for read or deleted messages.  Only Microsoft Mail process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these properly.  A bug in Simple MAPI causes inconsistent results with receipts, so we opted to not process them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If the message a user was sent contains a FAX file, the Microsoft Fax viewer is automatically launched to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display the fax.   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The reply and forward features bring up the standard “send mail” dialog familiar to all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After choosing any option except cancel, the next unread message will appear.  This is to force the users to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read all their mail as quickly and painlessly as possible.</w:t>
      </w:r>
      <w:r>
        <w:br w:type="page"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  <w:u w:val="single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  <w:u w:val="single"/>
        </w:rPr>
        <w:t>Notify+ Menu Option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Clicking Once on the Notify+ Icon (or right clicking it under Windows 95) brings up the Notify+ menu bar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The options a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Move/Size/Restore - Unused  in program   (not visible on 32-bit for 9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 xml:space="preserve">Close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- Closes Notify+ and logs user out of mai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 xml:space="preserve">Send New Message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- Displays up the familiar and blank “Send Mail” dialo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Send eForm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- if you have eforms installed, this will bring up MEFBROWS.EXE to allow the user to 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select a form to sen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Read New Messages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-  Scan through inbox and read any unread messag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 xml:space="preserve">Run Microsoft Mail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- Bring up old faithfu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 xml:space="preserve">Sticky Notify+ Icon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-  If you set this option, you may place the Notify+ icon anywhere on the screen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you wish and its position will remain even after restarting Windows.  This is similar to how 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Windows 95 keeps icons anchored anywhere on the deskto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Show Notify+ On Top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- Forces the Notify+ icon to the top of all other windows, all the ti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Configure Notify+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- Set Local personal Notify+ op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 xml:space="preserve">Toggle Notification On/Off 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-  Suspend notification of new mail.  Remembers setting after restart!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 xml:space="preserve">Log Off Mail /  Log On Mail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-  Allows you to log off and on as another us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 xml:space="preserve">Close This Menu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- (32-bit for 95 only)  Closes Notify+ pop-up menu after clicking on tray ic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About Notify+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- Displays the “brag” or “beg” box based on shareware or registered versi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0"/>
          <w:szCs w:val="20"/>
          <w:u w:val="single"/>
        </w:rPr>
        <w:t>Notes on Mail Attachmen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Notify+ recognizes the following attachment types: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FAX files - Notify+ auto-launches the Fax Viewer Application to read the message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Form files - Notify+ auto-launches MEFBROWS to view the attached mail form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OLE Objects - Notify+ does not process OLE objects.  Use Mail to view and activate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Any other file type:  Notify+ brings up a dialog box allowing the user to Execute, view or save the file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attachment included in the message.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PPT has an optional rules module for Notify+ that allows attachments and message body text to perform actions 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run programs based on the names/extensions or text.   Contact PPT directly for this featur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0"/>
          <w:szCs w:val="20"/>
          <w:u w:val="single"/>
        </w:rPr>
        <w:t xml:space="preserve">Tips on Using Notify+ 32-bit  for Microsoft Exchang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When using Notify+ 32-bit under 95 and/or Microsoft Exchange, you need to do a few things to get responsiv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mail delivery.  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Run Exchange (click on Inbox)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Select “OPTIONS” from the ‘TOOLS” menu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Un-Check (disable)  “Play Sound” and “Display Notification Box” from the “Notify Me when new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mail arrives” section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Change “Check for New Mail every X Minutes” to 2 or 3   from  10 minutes.   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Optionally, set the default PROFILE to be used when starting Exchange.  Notify+ will read this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setting to determine whether to use the default profile or ask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  <w:u w:val="single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  <w:u w:val="single"/>
        </w:rPr>
        <w:t>Notify+ .INI configuration fil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Notify+ uses two initialization files to process options - the NOTIFY.INI file and NoteShrd.ini.   The NOTIFY.INI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file is located in the base Windows directory of the user’s PC.  If you run a shared copy of Windows off a network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server, there will be only one Notify.Ini file and the options will be shared for all stations.  The contents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NOTIFY.INI file are determined by the user when they select “Configure Notify+” from the menu.   A user 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administrator may also edit the NOTIFY.INI file to set options not available in the Notify+ configuration dialog.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options in the local NOTIFY.INI file are exactly the same as in NOTESHRD.INI, so you can disable 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override global settings on an individual basi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NOTESHRD.INI file is located in the root of the Microsoft Mail Postoffice data directory tree.  You mus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manually copy the NOTESHRD.INI file supplied on the installation diskette (or zipped download) to this directory.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After copying the file, use notepad.exe or edit.com to alter the settings in this file.  A few examples below denot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where the postoffice data directory i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C:\WINDOWS\WGPO</w:t>
        <w:tab/>
        <w:t>or</w:t>
        <w:tab/>
        <w:t>F:\MAILDA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F:\EMAIL\MAILDATA</w:t>
        <w:tab/>
        <w:t>or</w:t>
        <w:tab/>
        <w:t>M:\</w:t>
        <w:tab/>
        <w:t>or</w:t>
        <w:tab/>
        <w:t>\\server\\mailsh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Please review the following .ini file options from the table below.  We realize in this day and age of “over-friendly”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software, registry entries or custom dialogs and installation software usually make this “simple” but we realize t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person installing this software is must likely a “techie” type person, a reseller, VAR or Systems integrator.  F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at reason, and the fact that network administrators like the ability to easily distribute files and settings chang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across a network to any user station, we chose to stick with the .INI files.  An administrator can make up a new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NOTIFY.INI file and have a logon script copy the file to users’s \windows directory, and overwrite the exist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one.  Also, the power of the shared .ini file is evident when installed, because the administrator can easily mak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changes effecting ever station’s Notify settings.    Version 4.0 of Notify+ will sport a configuration editor allow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users and net-admins to easily set all local and shard notify.ini setting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  <w:u w:val="single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  <w:u w:val="single"/>
        </w:rPr>
        <w:t>Complete NOTIFY.INI file options: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[Notify Options]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; There are 3 ticks per minute, so a setting of 12 = 4 mins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BotherAgainIn=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12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; Leave WaveFile= to enable internal "you've got mail" wav sound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; or set to full path and filename specification of a .wav file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WaveFile=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; Puts notify+ icon where ever it was left on the desktop when last closed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; Useful only on Windows NT, Windows 3.x platforms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; This lets icon stay where placed, line 95 does normally for programs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StickyIcon=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0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; 1 for sound card or pc speaker, 0 for no .wav sound playback devices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Sound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=1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; Leaves the alert box on the screen until user acknowledges it.  Set to 1 to enable this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StickyAlertBox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=0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  <w:u w:val="single"/>
        </w:rPr>
        <w:t>Notify+ .INI configuration files</w:t>
      </w: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0"/>
          <w:szCs w:val="20"/>
        </w:rPr>
        <w:t xml:space="preserve">  (cont’d)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; Toggles to 0 (0=off) when user exits notify+ with notification DISABLED.  Next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; time notify+ is started, Notification remains off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EnableNotifyAtStart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=1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; Under Microsoft Exchange, and Notify+ 32, you must specify either the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; name or pathname to the NOTESHRD.INI file if you wish the 95 station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; to participate in reading from the global .INI File.  95 doesn't store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; the post office location in the system registry.  Don't use both options!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; File/Pathnames may be in drive letter or UNC conventions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SharedINI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=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; ...or..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SharedINIPath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=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; Force Win95 Interface for Notify+.  Useful for NT users with the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; 95 Shell Preview for Windows NT  (NT 4.0 beta)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; Set to 1 to enable 95 Shell on NT.  Off (0) by default so N+ works on NT 3.5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UseWin95Tray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=0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; When Notify+ starts and inits, it always sets focus to program manager. set to 0 to disable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GotoProgman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=1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; Disable goodbye sound effect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DisableGoodbye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=0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; Hide Buttons on notify screen if set to = 1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HideReadMessages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=0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HideDisableNotify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=0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HideRunEmail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=0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HideOkIKnow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=0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; Hide Buttons on read message screen if set to = 1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HideOK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=0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HideCancel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=0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HideReply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=0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HideDelete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=0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HideForward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=0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HideFiles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=0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HideEmail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=0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; ** Administrator options - Execute programs section **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[EXECUTE]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RUN=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calc.exe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[EXECUTEHIDDEN]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RUN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=</w:t>
      </w:r>
      <w:r>
        <w:br w:type="page"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firstLine="144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  <w:u w:val="single"/>
        </w:rPr>
        <w:t>Sample Complete NOTESHRD.INI file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firstLine="144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(located in your postoffice directory)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[Notify Options]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; When Notify+ starts and inits, it always sets focus to program manager. set to 0 to disable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GotoProgman=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1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; Allow "install in startup" option to be accessed on users settings box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; set to 1 to enable (useful when installing notify+ the first time)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InstallInStartup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=0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; Disable goodbye sound effect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DisableGoodbye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=0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; 1 for sound card or pc speaker, 0 for no .wav sound playback devices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Sound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=1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; Leaves the alert box on the screen until user acknowledges it.  Set to 1 to enable this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StickyAlertBox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=0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; Toggles to 0 (0=off) when user exits notify+ with notification DISABLED.  Next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; time notify+ is started, Notification remains off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EnableNotifyAtStart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=1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; Hide Buttons on notify screen if set to = 1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HideReadMessages=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0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HideDisableNotify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=0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HideRunEmail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=0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HideOkIKnow=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0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; Hide Buttons on read message screen if set to = 1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HideOK=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0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HideCancel=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0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HideReply=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0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HideDelete=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0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HideForward=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0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HideFiles=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0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HideEmail=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0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; Execute parasite programs..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[EXECUTE]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RUN=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CALC.EXE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; Execute parasite programs, but hide them..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[EXECUTEHIDDEN]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RUN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=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; Hide the window of other currently running applications when notify+ starts up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[HIDEALSO]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CAPTION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=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  <w:u w:val="single"/>
        </w:rPr>
        <w:t>Notify+  Questions and Answers: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 xml:space="preserve">Q.  </w:t>
        <w:tab/>
        <w:t>Why does Notify+ just seem to sit there or lock-up under Windows 95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A.</w:t>
        <w:tab/>
        <w:t>First, check which version (16 or 32 bit) you are attempting to run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16 Bit version is REQUIRED if you are attempting to use MAIL SERVER 3.x or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WORKGROUPS Mail client (MSMAIL.EXE).   In other words, you are using “old” mail and NOT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Exchange under 95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32 Bit version is REQUIRED if you are using Microsoft Exchange on your 95 PC.  Regardless of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what type or where the postoffice is located, if you use exchange,  USE the 32-Bit version of Notify+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Both versions of Notify+  (16 or 32) will not function under 95 if used with the wrong version of MAP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 xml:space="preserve">Q. </w:t>
        <w:tab/>
        <w:t xml:space="preserve">I am using the 16-bit version of Notify+ under Win95, and I am using MSMAIL.EXE to connect to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my Workgroups or Mail Server postoffice.   It still locks up.  What is the deal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A.</w:t>
        <w:tab/>
        <w:t xml:space="preserve">When you installed Windows 95,  you must have inadvertantly loaded Microsoft Exchange during setup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The first thing to do is REMOVE EXCHANGE!</w:t>
      </w:r>
    </w:p>
    <w:p>
      <w:pPr>
        <w:pStyle w:val="Normal"/>
        <w:tabs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Go to Control Panel / Add-Remove Programs</w:t>
      </w:r>
    </w:p>
    <w:p>
      <w:pPr>
        <w:pStyle w:val="Normal"/>
        <w:tabs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Select “Windows Components” Tab</w:t>
      </w:r>
    </w:p>
    <w:p>
      <w:pPr>
        <w:pStyle w:val="Normal"/>
        <w:tabs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Deselect (uncheck)  Microsoft Exchange and Microsoft Fax</w:t>
      </w:r>
    </w:p>
    <w:p>
      <w:pPr>
        <w:pStyle w:val="Normal"/>
        <w:tabs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Press APPLY or OK.   Restart your computer</w:t>
      </w:r>
    </w:p>
    <w:p>
      <w:pPr>
        <w:pStyle w:val="Normal"/>
        <w:tabs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216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RE-INSTALL MAIL CLIENT !!!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 -  From the \Mailexe directory, run SETUP to properly 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install Microsoft Mail 3.2 or 3.5  on to your Windows 95 System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main Problem here is that Win95 installs a new MAPI.DLL to your windows.   It is NOT compatibl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with Mail Server or Workgroups.  In addition, Win95 Exchange DELETES your MAILSPL.EXE file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which is REQUIRED for Notify+ as well as Mail Client 3.x to send and receive new messages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 xml:space="preserve">Q. </w:t>
        <w:tab/>
        <w:t>Where should NOTE.EXE or NOTIFY32.EXE be located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A</w:t>
        <w:tab/>
        <w:t>There should be only ONE copy of NOTE.EXE for ALL the users on your network!  Put the file in the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F:\MAILEXE directory if you have Mail Server 3.x, or in the shared WGPO  directory if you hav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Windows for Workgroups.   Having only ONE copy of Notify+ for all the stations makes it EASY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update to the latest version.      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Q.</w:t>
        <w:tab/>
        <w:t>If I have only one copy of NOTE.EXE for all my stations, what do I put into the STARTUP group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A.</w:t>
        <w:tab/>
        <w:t>In the icon properties, only put the COMMAND LINE, do NOT specify a WORKING DIRECTORY!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For example,  You would put      F:\MAILEXE\NOTE.EXE  in the working directory.  This tell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Windows where the it is, and since its NOT a full application, it does NOT need a working director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Q.</w:t>
        <w:tab/>
        <w:t>I Run Notify+ and it says,  “Microsoft Mail 3.x (MAPI) is Not Installed or cannot be started”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A.</w:t>
        <w:tab/>
        <w:t>You have NOT installed Microsoft Mail on this Computer!   Believe it or not, you need to install the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Mail Client under Windows 3.x and Win95.   The SETUP program ususally is located in the \MAILEX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directory of your network server.   Run SETUP (which copies MSMAIL.EXE and all the support .DLL’s)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o properly initialize your workstation.    If you are running Windows for Workgroups mail,  DELETE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existing MSMAIL.INI file  (located in C:\WINDOWS)  and re-run the MSMAIL icon and re-connect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your postoffice to setup Mail Client.   Note that this will NOT cause you to lose your existing .MMF file s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messages will NOT be lost by deleting the MSMAIL.INI file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Another way, if you are DARN SURE all the .DLL files, and the MAILSPL.* files are installed in you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C:\WINDOWS directory, edit the WIN.INI file and look for the [MAIL] Section.  If this is NOT THERE,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then I was right, and MAIL/MAPI  has not been properly installed.  The entries should look like these: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[MAIL]</w:t>
        <w:tab/>
        <w:tab/>
        <w:t>or in Win95:</w:t>
        <w:tab/>
        <w:t>[MAIL]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MAPI=1</w:t>
        <w:tab/>
        <w:tab/>
        <w:tab/>
        <w:t>MAPI=1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firstLine="288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MAPIX=1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firstLine="288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Exchange=C:\Progra~1\Exchange\Exchange.EXE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  <w:u w:val="single"/>
        </w:rPr>
        <w:t>Notify+  Questions and Answer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Q.</w:t>
        <w:tab/>
        <w:t>I have set buttons to be hidden in the NOTESHRD.INI file, but user’s buttons are still visi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A.</w:t>
        <w:tab/>
        <w:t>The workstation is NOT finding the NOTESHRD.INI file.   Make sure it is in the postoffice directory!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Q.</w:t>
        <w:tab/>
        <w:t>I want Notify+ to execute another application when it loads.  Then hide it.  How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A.</w:t>
        <w:tab/>
        <w:t xml:space="preserve">Use the NOTIFY.INI file or NOTESHRD.INI and use the EXECUTE= line to specify 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full pathname of the app to run.  When hiding it, provide the EXACT title bar text to the CAPTION=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Q.</w:t>
        <w:tab/>
        <w:t>Can I run multiple copies of Notify+ to check multiple mailboxe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A.</w:t>
        <w:tab/>
        <w:t>Under Win95 and Exchange, you can set up multiple mail PROFILES.   Notify+ will use the defaul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profile the first time it loads.  On subsequent loads,  Notify+ will ask you to specify the profile to u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ALSO NOTE THAT THIS FEATURE IS ONLY ACTIVE IN THE REGISTERED VERSION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Q.</w:t>
        <w:tab/>
        <w:t>Notify+ notifies me fine under Windows, but I never seem to get notification in DOS boxes.  Why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A.</w:t>
        <w:tab/>
        <w:t>Your DOS app is getting too much processor attention.    Change the FOREGROUND priority to 1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and make sure your application is NOT set to run EXCLUSIVE.   Notify+ will NOT notify you if you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CPU utilization is over 30% at notify time.  In addition,  Microsoft Mail wont process messages quick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when it is in the background, so Mail itself is sluggish.   To compensate, run MSMAIL and go 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the OPTIONS menu and set the “CHECK FOR NEW MAIL IN x MINUTES”  option to 2 or 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Q.</w:t>
        <w:tab/>
        <w:t>I want Notify+ to execute another application when it loads.  Then hide it.  How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A.</w:t>
        <w:tab/>
        <w:t xml:space="preserve">Use the NOTIFY.INI file or NOTESHRD.INI and use the EXECUTE= line to specify 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full pathname of the app to run.  When hiding it, provide the EXACT title bar text to the CAPTION=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Q.</w:t>
        <w:tab/>
        <w:t>Why can’t I see OLE objects when I read my messages.  It just says FILES are attach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A.</w:t>
        <w:tab/>
        <w:t>Notify+ 3.x does not handle OLE objects.   Notify+ 4.0 will support in-place activa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Q.</w:t>
        <w:tab/>
        <w:t>Why do I have to register?  The program seems to work just fine, and doesn’t say its unregister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A.</w:t>
        <w:tab/>
        <w:t>Registration gets you UPDATES.  They ARE frequent, and worthwhile.   Registration gets you SUPPORT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144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so we can help you with any installation or support issues as you use the product.   In addition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registration gets you features that are NOT in the demo version.   Without your registration, this progra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would NOT be possible.  We are a real company selling a real product.  We choose to use CompuServ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and the Internet as distribution channels for this product.   We rely on your honesty and sincerity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purchase a site license for your company.    Smaller licenses are also availab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Q.</w:t>
        <w:tab/>
        <w:t>How Do I Install Notify+ for Windows 95 Exchang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A.</w:t>
        <w:tab/>
        <w:t xml:space="preserve">Right-Click on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 xml:space="preserve">NfySetup.inf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from the diskette or zip files, and choose INSTALL from the pop-up menu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If you want to install another language, select NfyGermn.inf or NfyFrnch.inf.  Install only one copy!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Q.</w:t>
        <w:tab/>
        <w:t>Who do I call for support question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A.</w:t>
        <w:tab/>
        <w:t>eMail us first, and send it directly to:  kirk@pptnet.com    For billing issues:  jeff@pptnet.co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Should you need verbal assistance, call PPT, Inc. at 717-397-9752 or  fax us at 717-397-990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When you call, ask for Notify+ Technical Support.  Have your registration information handy a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72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telephone, fax, and call-back support is reserved for registered users only.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003" w:footer="720" w:bottom="18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 (TT)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360" w:right="360" w:hanging="0"/>
      <w:jc w:val="left"/>
      <w:rPr>
        <w:rFonts w:ascii="Times New Roman  (TT)" w:hAnsi="Times New Roman  (TT)" w:eastAsia="Times New Roman  (TT)" w:cs="Times New Roman  (TT)"/>
        <w:color w:val="000000"/>
        <w:sz w:val="20"/>
        <w:szCs w:val="20"/>
      </w:rPr>
    </w:pPr>
    <w:r>
      <w:rPr/>
    </w:r>
  </w:p>
  <w:p>
    <w:pPr>
      <w:pStyle w:val="Normal"/>
      <w:tabs>
        <w:tab w:val="clear" w:pos="720"/>
        <w:tab w:val="left" w:pos="360" w:leader="none"/>
        <w:tab w:val="center" w:pos="4680" w:leader="none"/>
        <w:tab w:val="right" w:pos="9000" w:leader="none"/>
        <w:tab w:val="left" w:pos="9720" w:leader="none"/>
        <w:tab w:val="left" w:pos="10440" w:leader="none"/>
      </w:tabs>
      <w:bidi w:val="0"/>
      <w:spacing w:lineRule="auto" w:line="240" w:before="0" w:after="0"/>
      <w:ind w:left="360" w:right="360" w:hanging="0"/>
      <w:jc w:val="left"/>
      <w:rPr>
        <w:rFonts w:ascii="Times New Roman  (TT)" w:hAnsi="Times New Roman  (TT)" w:eastAsia="Times New Roman  (TT)" w:cs="Times New Roman  (TT)"/>
        <w:i/>
        <w:i/>
        <w:iCs/>
        <w:color w:val="000000"/>
        <w:sz w:val="20"/>
        <w:szCs w:val="20"/>
      </w:rPr>
    </w:pPr>
    <w:r>
      <w:rPr>
        <w:rFonts w:eastAsia="Times New Roman  (TT)" w:cs="Times New Roman  (TT)" w:ascii="Times New Roman  (TT)" w:hAnsi="Times New Roman  (TT)"/>
        <w:i/>
        <w:iCs/>
        <w:color w:val="000000"/>
        <w:sz w:val="20"/>
        <w:szCs w:val="20"/>
      </w:rPr>
      <w:t>13 West Grant Street</w:t>
    </w:r>
  </w:p>
  <w:p>
    <w:pPr>
      <w:pStyle w:val="Normal"/>
      <w:tabs>
        <w:tab w:val="clear" w:pos="720"/>
        <w:tab w:val="left" w:pos="360" w:leader="none"/>
        <w:tab w:val="center" w:pos="4680" w:leader="none"/>
        <w:tab w:val="right" w:pos="9000" w:leader="none"/>
        <w:tab w:val="left" w:pos="9720" w:leader="none"/>
        <w:tab w:val="left" w:pos="10440" w:leader="none"/>
      </w:tabs>
      <w:bidi w:val="0"/>
      <w:spacing w:lineRule="auto" w:line="240" w:before="0" w:after="0"/>
      <w:ind w:left="360" w:right="360" w:hanging="0"/>
      <w:jc w:val="left"/>
      <w:rPr>
        <w:rFonts w:ascii="Times New Roman  (TT)" w:hAnsi="Times New Roman  (TT)" w:eastAsia="Times New Roman  (TT)" w:cs="Times New Roman  (TT)"/>
        <w:i/>
        <w:i/>
        <w:iCs/>
        <w:color w:val="000000"/>
        <w:sz w:val="20"/>
        <w:szCs w:val="20"/>
      </w:rPr>
    </w:pPr>
    <w:r>
      <w:rPr>
        <w:rFonts w:eastAsia="Times New Roman  (TT)" w:cs="Times New Roman  (TT)" w:ascii="Times New Roman  (TT)" w:hAnsi="Times New Roman  (TT)"/>
        <w:i/>
        <w:iCs/>
        <w:color w:val="000000"/>
        <w:sz w:val="20"/>
        <w:szCs w:val="20"/>
      </w:rPr>
      <w:t>Lancaster, PA  17603</w:t>
    </w:r>
  </w:p>
  <w:p>
    <w:pPr>
      <w:pStyle w:val="Normal"/>
      <w:tabs>
        <w:tab w:val="clear" w:pos="720"/>
        <w:tab w:val="left" w:pos="360" w:leader="none"/>
        <w:tab w:val="center" w:pos="4680" w:leader="none"/>
        <w:tab w:val="right" w:pos="9000" w:leader="none"/>
        <w:tab w:val="left" w:pos="9720" w:leader="none"/>
        <w:tab w:val="left" w:pos="10440" w:leader="none"/>
      </w:tabs>
      <w:bidi w:val="0"/>
      <w:spacing w:lineRule="auto" w:line="240" w:before="0" w:after="0"/>
      <w:ind w:left="360" w:right="360" w:hanging="0"/>
      <w:jc w:val="left"/>
      <w:rPr>
        <w:rFonts w:ascii="Times New Roman  (TT)" w:hAnsi="Times New Roman  (TT)" w:eastAsia="Times New Roman  (TT)" w:cs="Times New Roman  (TT)"/>
        <w:color w:val="000000"/>
        <w:sz w:val="20"/>
        <w:szCs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center" w:pos="4680" w:leader="none"/>
        <w:tab w:val="right" w:pos="9000" w:leader="none"/>
        <w:tab w:val="left" w:pos="9720" w:leader="none"/>
        <w:tab w:val="left" w:pos="10440" w:leader="none"/>
      </w:tabs>
      <w:bidi w:val="0"/>
      <w:spacing w:lineRule="auto" w:line="240" w:before="0" w:after="0"/>
      <w:ind w:left="360" w:right="360" w:hanging="0"/>
      <w:jc w:val="right"/>
      <w:rPr>
        <w:rFonts w:ascii="Times New Roman  (TT)" w:hAnsi="Times New Roman  (TT)" w:eastAsia="Times New Roman  (TT)" w:cs="Times New Roman  (TT)"/>
        <w:i/>
        <w:i/>
        <w:iCs/>
        <w:color w:val="000000"/>
        <w:sz w:val="16"/>
        <w:szCs w:val="16"/>
      </w:rPr>
    </w:pPr>
    <w:r>
      <w:rPr>
        <w:rFonts w:eastAsia="Times New Roman  (TT)" w:cs="Times New Roman  (TT)" w:ascii="Times New Roman  (TT)" w:hAnsi="Times New Roman  (TT)"/>
        <w:i/>
        <w:iCs/>
        <w:color w:val="000000"/>
        <w:sz w:val="16"/>
        <w:szCs w:val="16"/>
      </w:rPr>
      <w:t xml:space="preserve">PPT Notify+                                                                                                          Page: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