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Q's Leagues Version 1.0b -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1996 Richard Quartermai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RQ'S LEA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Quartermaine has a simple distribution policy: you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my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rchive my programs, unarchive them, include them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same diskette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follow these simple rules.  I want the wid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don't want to stand in your way so long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commended to distribute all the files includ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s a minimum you should distribu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          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QL.HLP         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QL.EXE        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.ldf      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ople.csv       Sample CSV Import/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ql.ini         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cence.txt     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ndor.doc      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tl3dv2.dll      3D dialog application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Q's Leagues is a Windows PC program especially designed for managing lea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rols different league sizes and scoring systems manag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ycle.  It is suitable for all types of leagues (e.g. squash, ten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) where individuals play each other once during the leagu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RQ's Leagues prints the league for display. During the leagu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enter their results on the league print.  At the end of the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copy the results from the print into RQ's Leagues,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and decides who to promote, who stays still and who to demot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djustments, add and remove players, and then RQ's Leagues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with players in their new divisions.  You print the leag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ar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of RQ's Leag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atly printed leagues showing players'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phone list for r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promotion and demotion with manua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y addition of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mporary removal of injure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 update of players to their new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RQ's Leagues is Shareware.  It is a fully work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t only allows 20 to 30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ichard Quarter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Plove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G41 3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101347.31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