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             Tel 1-604-436-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37                 Fax 1-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BC V3T 5L9            Compuserve  102261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Internet 102261,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Phil's ABC FU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's ABC Fun Center is for the amusement and education of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hool children and ESL student wanting to lear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's ABC Fun Center is for the amusement and education of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hool children and ESL student wanting to lear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are , the Alphabet, letter word a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word begins with and spelling.  The use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and mouse pointer. Windows, Sound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/Sound Blaster and accepts keyboard, keyboard +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386sx 25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 of any Nissen Ventures program(s)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library of the WUGNET forum ( GO WUGNET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