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Pigs           Released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he Money Pigs v 1.0 identify coins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The Money Pigs v 1.0 identify coins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math and memory games with exci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l voices SB, Win. 3.1 + Reg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The Money Pigs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with the Money Pigs how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ins and bills. Simple math and memo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citing sounds and real voic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Money Pigs Fun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, Win. 3.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