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Navigator    (C) Copyright 1995, 1996 by 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 is based on BI's Navigator but is not derived from it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eatures as standard, including exposing the Buttons array, Tru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unlike the flat look of BIs version), coloured glyphs on buttons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t panel, improved glyphs, optional confirmations on all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X is a custom navigator thats not Data aware. 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other purposes.  RGNavigator is derived from RGNavigator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ide the property indicates the normal function as i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1  Caption of Extra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2  Caption of Extra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3  Caption of Extra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Ctl       Colour of control buttons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nc      Colour of Function buttons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croll    Colour of Scroll buttons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Tool      Colour of Tool buttons  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Cancel  Confirm Message Dialog for Cancel Chang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Delete  Confirm Message Dialog for Dele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it    Confirm Message Dialog for Edi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sert  Confirm Message Dialog for Inser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Post    Confirm Message Dialog for Post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our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Curs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Mo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ont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         Replacement Hints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Assign a Menu Item here,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commands, you may then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Ctl3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howH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Me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i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1   Size Of Extra function 1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2   Size Of Extra function 2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3   Size Of Extra function 3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Key      Size Of Key button             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Or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Buttons List of Buttons that you may mak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Hint    Is Hint Butt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in an array Buttons with the index, items with an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to assign to, they do not have built in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irst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or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Next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ast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Key      Key to Us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earch   *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Table    *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orm     * Form View (default, exclusive t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nt    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Refresh  Re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Insert 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Delete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dit    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1   *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2   *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3   *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Hint     * Hint (use it for hints whil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ost     Pos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ancel  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buttons are visible (by themselves) only during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which prevents confusion among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ray is exposed and may be used directly thu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fault Captions of Extr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CreateParams (var Params : TCreate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CreateParams (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1].Caption := 'Hist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2].Caption := 'Lett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Caption := '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int Button to sho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OnHint :=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ShowH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Buttons[nbHint]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uttons[nbHint].Caption := ' ' + Application.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ic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RGNavigator1Click(Sender: 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ton: TAllNavB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tton = n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unch_Produ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Button = n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wSearchDialog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perty works by you assigning a menu item to it.  I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Keyboard that I assign to it.  RGNavigator populates it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commands.  You may then modify it to suit.  I norm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rge property of the MenuItem in MDI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recognition of sub-items in the menu that relate to the nav bar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s.  So do not change the existing tag values and do not use t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in your sub-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ustom version, then you can control RGNavigato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by controlling the values of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ctive     : Your data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iting    : Your dataset is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anModify  : Your datase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F        : Your dataset is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OF        : Your dataset i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vent for button click is still fired off even i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turns cancel.  This is as designed, the button was click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flag to test if the action w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and Button Glyphs are in the resource file RGNAV.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exe file.  You may change thes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f desired.  Or, you may simply use the avali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so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 and Install RgRegn as a norm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 the Data Controls Tab.  Just use instead of DBNaviga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ep 1995   The Captions of the Extra buttons have been made into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much easier to use and if the Menu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sponding menu item's caption is also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chive was missing rguseful.zip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 1995  The Keyboard short-keys had stopped wor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Oct 1995  Source made available, Manual Resiz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 1996  Linked Menu used to give erros if items were delet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 1996  Created RGNavigatorX, the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 1996  In some situations, Accept/Cancel/Panel button sizes w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1996  Added VisibleHi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shareware and not crippled in any way.  I a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otherwise its a nuisance with various versions / flavours of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bout.  If you find yourself using it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cceptable only in US Bank Cheque, NZ Bank Cheque or 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US (or $20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Porrit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ken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ware of any problems.  If you find any, please let me kn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Rohit Gupta  3:772/350 (sysop of Enigm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rohit@ww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100035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   +649 418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   +649 48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+649 489-2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