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Evaluation Copy ***         USER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SURVEY v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developments of Business Clock Link are 100% user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help us design this product by telling us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zMark Development                       &lt;---- Place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82                                    of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eton, LA 71067-0182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(318) 949-4399       CompuServe: 70262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(318) 949-4400       America Online: BizMark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70262.1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Wide Web: http://www.prysm.net/~mhicks/bizmark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you like or dislike about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Like    Dis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DOS, not Windows                            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use                                      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capability                               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($149 site license)                        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ion of car driving to/from work            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ing system                                 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program                             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like most about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can the program be most improv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you like notice of future upda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:___________  Country__________  Postal Cod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_________________________  FAX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