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LOCK TIMECLOCK TSR PUNCH PERSONNEL BARCODE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22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Barcoded worker ba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 (10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Novell Netware (tm) fileservers. (11)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 (TSR) utility for hot-key clock-in/cloc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2.3 &lt;ASP&gt; Labor Tracking/Time Cloc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amp; Out Board with continuous display of who's in,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d when they started; real-time job and task re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; On-Line discipline; Manager's Monitor (watch it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); Worker Schedules; Barcoded Worker Badges;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ime synchronization and Ticker Tape report of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Version 2.3 adds mouse support and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 Windows icons and PM Setup Utility.  "This Clo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Tracking/Time Clock program with continuous, scrol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workers, worker messaging, on-line discipline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d worker badges, Netware synchronization and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ports.  "This Clock Means 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 or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available RAM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http://www.prysm.net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Checks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s: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