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P(Acronym Converter Program)          5/10/96 by Chris San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unclear on all the acronyms, abbreviations, and jargon on the WW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net, Forums, etc. 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need ACP to convert text files to something you can read. I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ts keeping a list of definitions handy that you have to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gram is pretty simple.  It has only one option, -a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expanded acronym behind the acronym itself but in paran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have a text file called MESSAGE.TXT that you wan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P MESSAGE.TXT NEW.TXT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file called NEW.TXT (careful, it deletes an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.TXT file!) with expanded acronyms in ()'s.  (If you don't supply an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everything will happen in the current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B du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co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RB(be right back) du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eave the -a off then you'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e right back dude!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he usage, just type ACP and press enter, if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ade it easy for you to add more acronyms of your own.  If you'd lik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hen just edit the ACP.LST file.  It contains the acronym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anded version of the acronym on the very next line.  Just ad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he bottom of the ACP.LST file, or you can edit the on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mo version of ACP and is pretty limited.  It will only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80 percent of the acronyms until you register.  It came with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ronyms that is quite small.  As the files get larger ACP will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, since it has a very simple search engine right now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yone interested in registering, ($15.00) I'll upgrade it and s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st, complete, 100 percent version.  I'm still collecting acrony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so the list will continue to grow.  Who knows, might eve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version later. Anyone interested in a version to do the opposit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d like to register then send $15.00 US, payable to Chris Sanburn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&amp;R Software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South Scott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saw, IN   46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get you the latest version via snail mail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-mail me at:   76646.247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nburns@spryne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ppy net-surfing &amp; PHIN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ris Sanb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