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ing Practice Progra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2.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1, 1995, and 199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ENGI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032 Ambaum Blvd. SW</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attle, Washington   9814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0413.571@compuserve.co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sectPr>
          <w:type w:val="nextPage"/>
          <w:pgSz w:w="12240" w:h="15840"/>
          <w:pgMar w:left="720" w:right="1296" w:gutter="0" w:header="0" w:top="720" w:footer="0" w:bottom="2160"/>
          <w:pgNumType w:fmt="decimal"/>
          <w:formProt w:val="false"/>
          <w:textDirection w:val="lrTb"/>
          <w:docGrid w:type="default" w:linePitch="600" w:charSpace="32768"/>
        </w:sect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ACTYPE is Copyrighted 1991, 1995, and 1996 by G. R. Anderson.  All rights to the program and documentation are reserv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roduct is distributed as SHAREWARE.  It is provided on a single diskette.  You may copy this diskette for trial use by others under the following condi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diskette must be copied in unmodified form except as described herein, and must contain all file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 fee or other compensation may be charged except for disk reproduction and distribution cost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registered holders of PRACTYPE are granted the privilege of use on a trial basis.  Should you find the program useful, register your copy by filling out the registration form and submitting it with the appropriate registration fee.  The registration form is in file PRACTYPE.RE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pgrade and technical assistance privileges described in this document are granted to Registered owners of PRACTYP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HAREWARE is an exceptional marketing process that depends on the integrity of SHAREWARE users.   It allows you to try programs before buying them and to share them with others if you like them, in exchange for an obligation to buy them if you use them.  The success of the SHAREWARE concept depends on you.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 * * * * * * * * * * * * *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BM is a registered trademark of International Business Machines Corpo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ck Windows Advanced User Interface Library is Copyright 1992 by Software Interphase, In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 * * * * * * * * * * * * *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 OF WARRANT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PROGRAM AND DOCUMENT ARE SOLD "AS IS" AND WITHOUT WARRANTIES AS TO MERCHANTABILITY OR FITNESS FOR ANY PARTICULAR PURPOSE.  ANY LIABILITY OF THE SELLER WILL BE LIMITED EXCLUSIVELY TO REPLACEMENT OF A PURCHASED DISK OR REFUND OF THE PURCHASE PRICE.  NO OTHER WARRANTY, WHETHER EXPRESS OR IMPLIED, IS OFFER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OOD DATA PROCESSING PROCEDURE DICTATES THAT ANY PROGRAM BE THOROUGHLY TESTED WITH NONCRITICAL DATA BY THE USER BEFORE RELYING ON IT.  THE USER MUST ASSUME THE ENTIRE RISK OF USING THE PROGRAM AND DOCUMENTATION, INCLUDING INCIDENTAL OR CONSEQUENTIAL DAMAGE TO HARDWARE, SOFTWARE, OR DATA.  </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OF CONT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w:t>
        <w:tab/>
        <w:t>ii</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tab/>
        <w:t>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TING STARTED</w:t>
        <w:tab/>
        <w:t>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TRIBUTION</w:t>
        <w:tab/>
        <w:t>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ING BASICS</w:t>
        <w:tab/>
        <w:t>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ICE BASICS</w:t>
        <w:tab/>
        <w:t>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w:t>
        <w:tab/>
        <w:t>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G</w:t>
        <w:tab/>
        <w:t>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ST OF FILE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EX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HL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DO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RE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sectPr>
          <w:footerReference w:type="default" r:id="rId2"/>
          <w:type w:val="nextPage"/>
          <w:pgSz w:w="12240" w:h="15840"/>
          <w:pgMar w:left="720" w:right="1296" w:gutter="0" w:header="0" w:top="475" w:footer="1440" w:bottom="1767"/>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XAMPLE.LOG </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ice are handy.  But even with a mouse, computing is easier if you know how to type.  Imagine being able to copy text into your computer with nearly 100% accuracy without looking at your keyboard or monitor.  Wouldn't that make data entry easier, even if you typed slowl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is not a capability that you learn.  Your fingers learn it, while you suffer the indignities of the learning process.  They learn it with practice.  PRACTYPE will make that easy for you.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some things that you can do to make it easy for your fingers to learn typing, as well as to make your typing tasks easy. These are explained in TYPING BASICS section below.  The PRACTICE BASICS section describes the use of the PRACTYPE program.  For the most part, however, PRACTYPE is self-explana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 provides for the use of your mouse.  However, you should disconnect your mouse, when using PRACTYPE, because this is a keyboard practice program.  No one needs practice with a mouse.  We suggest that you run PRACTYPE without the mouse to learn how to find the cursor and page positioning keys without looking.  Incidentally, you should learn also how to find the tab, enter, backspace, home, end, insert, and delete keys, without look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TING STAR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ACTYPE  consists of an executable program, several data files, and a document.  The program is written for IBM and IBM-compatible computers using the C programming language with the Quick Windows Advanced User Interface Library from Software Interphase, Inc.  It runs on IBM PC compatible computers with a DOS 3.0 compatible operating system install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efore doing anything, make a copy of the PRACTYPE floppy disk on your hard disk as described below or on another floppy disk.  Retain the original floppy disk as-is so you can make trial-use copies for your friends or for someone you want to get even with.  Do not alter the original disk in any way or use it in day-to-day work, except as noted in the DISTRIBUTION section below.  Use your copy as your working disk, and make all of your changes on i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may install PRACTYPE on your hard disk with the following commands, which are based on your floppy being installed in drive A: and on your hard disk being drive C: </w:t>
      </w:r>
    </w:p>
    <w:p>
      <w:pPr>
        <w:pStyle w:val="Normal"/>
        <w:bidi w:val="0"/>
        <w:spacing w:lineRule="auto" w:line="240" w:before="0" w:after="0"/>
        <w:ind w:left="0" w:right="0" w:firstLine="288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bidi w:val="0"/>
        <w:spacing w:lineRule="auto" w:line="240" w:before="0" w:after="0"/>
        <w:ind w:left="0" w:right="0" w:firstLine="288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D \PRACTYPE</w:t>
      </w:r>
    </w:p>
    <w:p>
      <w:pPr>
        <w:pStyle w:val="Normal"/>
        <w:bidi w:val="0"/>
        <w:spacing w:lineRule="auto" w:line="240" w:before="0" w:after="0"/>
        <w:ind w:left="0" w:right="0" w:firstLine="288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D \PRACTYPE</w:t>
      </w:r>
    </w:p>
    <w:p>
      <w:pPr>
        <w:pStyle w:val="Normal"/>
        <w:bidi w:val="0"/>
        <w:spacing w:lineRule="auto" w:line="240" w:before="0" w:after="0"/>
        <w:ind w:left="0" w:right="0" w:firstLine="288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 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sectPr>
          <w:footerReference w:type="default" r:id="rId3"/>
          <w:type w:val="nextPage"/>
          <w:pgSz w:w="12240" w:h="15840"/>
          <w:pgMar w:left="720" w:right="1296" w:gutter="0" w:header="0" w:top="475" w:footer="1440" w:bottom="1767"/>
          <w:pgNumType w:fmt="decimal"/>
          <w:formProt w:val="false"/>
          <w:textDirection w:val="lrTb"/>
          <w:docGrid w:type="default" w:linePitch="600" w:charSpace="32768"/>
        </w:sect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ust these commands as required to accommodate different floppy or hard disk drives or to use a different directory.</w:t>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installing PRACTYPE, you may want to print a copy of the document.  To do this from DOS, move to the directory where PRACTYPE is installed, using the CD command above or your equivalent of it.  Then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YPE PRACTYPE.DOC &gt; PR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r use a word processor.  PRACTYPE usage is readily apparent from the display and you should have little difficulty running the program without the document.  However, the document provides typing tips, offers practice suggestions, and explains the program feature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run the program, change to the directory that contains the PRACTYPE program using the CD command above.  Then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Y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TRIBU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use PRACTYPE please register your copy, unless, of course, it is already registered to you.  (The registration file on your floppy disk shows the name of the registered owner.)  You may register your copy by filling out the form in the registration file and submitting it with the appropriate registration fee.  From DOS you may produce a copy of the registration form by changing to your PRACTYPE directory and ente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PRACTYPE.REG &gt; PR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r by using a word processor.  After receiving your notification of registration, place your name and your new registration number in the registration file on your original PRACTYPE disk, using an ASCII text editor.  This shows that it is yours.  No other changes to your original disk are allow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ed owners of PRACTYPE are entitled to discounts on future versions of PRACTYPE.  In addition, they are entitled to a free upgrade to a future version under either of the following condi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ee or more people, who received their copy of PRACTYPE from you, register their cop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use your suggestion in updating PRACTYPE. We reserve the right to select the winning submitter of each suggestion.  (Please remember to include your registration number with your sugges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ered owners are encouraged to request help in using PRACTYPE.  Submit your request in writing with as much detail as possible.  Be sure to include your registration number.  Responses will be provided as time permits.  Telephone support will be provided only if a technical support person is here when you call.  That does not happen oft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sell your registered copy, along with all back up copies and your printed document, at any agreeable price.  Be sure to transfer the registration using the transfer option in the registration file.  From DOS you can produce a copy of this file by changing to your PRACTYPE directory and enter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TYPE PRACTYPE.REG &gt; PR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e sure to get signatures of both buyer and seller.  Be aware that you sell all of your accumulated and future upgrade privileges when you sell your registered cop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ING BASIC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re are only a few typing basics.  The first is posture.  Sit erect, near the front of your chair, with your feet flat on the floor.  Your forearms should be nearly horizontal, with your elbows bent 90 degrees, when your fingers are on the keyboar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second is hand position.  Curve your fingers so that you type on their tips.  Place your left index finger above the "f" key and your right index finger above the "j" key.  This is the "home" typing position.  Many keyboards have bumps on these keys so you can fin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ome" without looking.  Type, MOVING YOUR HANDS FROM "HOME" AS LITTLE AS POSSIBLE, by reaching with your fingers.  (You don't want to have to search for "home" by feeling for the bumps or looking.)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the Home position your left fingers can type "a", "s", "d", and "f" by simply pressing down.  Similarly, your right fingers can type "j", "k", "l", and ";".  Also, either thumb can type a space by simply pressing down.  A space appears as a ░ on the practice scre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many keyboards the keys reached by each hand 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r left fingers type:</w:t>
        <w:tab/>
        <w:tab/>
        <w:t>Your right fingers typ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2 3 4 5</w:t>
        <w:tab/>
        <w:tab/>
        <w:tab/>
        <w:tab/>
        <w:tab/>
        <w:t>6 7 8 9 0 - =</w:t>
      </w:r>
    </w:p>
    <w:p>
      <w:pPr>
        <w:pStyle w:val="Normal"/>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w e r t</w:t>
        <w:tab/>
        <w:tab/>
        <w:tab/>
        <w:tab/>
        <w:tab/>
        <w:t>y u i o p [ ]</w:t>
      </w:r>
    </w:p>
    <w:p>
      <w:pPr>
        <w:pStyle w:val="Normal"/>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 d f g</w:t>
        <w:tab/>
        <w:tab/>
        <w:tab/>
        <w:tab/>
        <w:tab/>
        <w:t>h j k l ; '</w:t>
      </w:r>
    </w:p>
    <w:p>
      <w:pPr>
        <w:pStyle w:val="Normal"/>
        <w:bidi w:val="0"/>
        <w:spacing w:lineRule="auto" w:line="240" w:before="0" w:after="0"/>
        <w:ind w:left="72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 x c v b</w:t>
        <w:tab/>
        <w:tab/>
        <w:tab/>
        <w:tab/>
        <w:tab/>
        <w:t>n m ,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nally, your typing should occur at a very constant rhythm, as if you were typing to music.  See the SPEED section below.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s 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ICE BASIC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ACTYPE allows you to practice on any of several portions of the keyboard and over a wide range of speeds.  Beginning typists should start with the Home Keys and the Beginning Speed.  As your accuracy and rhythm improve, PRACTYPE will suggest increasing speed and trying new key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re advanced typists may start with whatever keys and speed that they can handle accurately with a constant rhythm.  PRACTYPE will suggest changes as warrant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actice sessions are specified by making key and speed selections from pulldown menus.  It is good practice to accomplish this without looking.  Highlight the options with the cursor keys, place your hands in the Home position, and then press the Enter key by reaching with your right-hand little finger.  Practice begins by selecting Practice from the Menu pulldown menu.  Keep your hands in the Home position and, when you are ready, press any key to start the practice sess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Practice Screen appears when you select Practice from the Menu pulldown menu.  Initially the screen contains four important areas: a Character Display Line, a Message Window, a results window called "Hits and Misses", and a Scoring window.  A Recommendation Window appears at the end of the practice sessio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Character Display Line shows which keys to type.  It is at the top of the practice screen.  The character to be typed moves from right to left along the line.  Type this character before it reaches the end of the lin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ach character appears to the right of the Character Display line before it enters the line.  This is done to shorten your reaction time, and thereby increase your typing speed.  Do not watch the space where the next character appears.  Doing so causes confusion and creates errors.  Watch the Character Display Line instead and observe the next character with peripheral vision.  If you can't see the next character with peripheral vision, ignore i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Hits and Misses Window is immediately below the Character Display Line.  It displays your typing accuracy and timing.  At the bottom of this window is a line containing the names of keys used in this session.  Above each key name is a display of your performance in typing that key.  A smiley face appears when you type that key correctly.  If you mistyped that key, the character you typed is display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height of the key above the key name line is a measure of the time it took you to type the key after it first appeared.  If your typing rhythm is very good, all of the characters appear in one or two horizontal row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Message Window is at the bottom of the screen.  It provides directions for controlling the practice session and for finding information about PRACTYP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r typing accuracy, speed, and rhythm error appear in the Scoring Window at the end of each session.  Keys for which there was no response appear at the very top of the Hits and Misses window.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ccuracy and rhythm are improved by selecting problem keys and by carefully adjusting typing speed.   Select problem keys by using the Problem Keys entry in the Keys pulldown menu.  The SPEED section, below, describes techniques for adjusting typing speed.  Base speed changes and problem key selections on the performance you usually achieve, rather than the results of a single session, because performance values usually vary significantly from session to session.  The log capability, if enabled, allows review of your progress for this purpose.  See the LOG section below for detail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lues shown in the Scoring Window are calculated from timing measurements, Character Line Position data, and error counts.  The calculations are as follow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curacy is the percentage of the characters seen on the Character Display Line that were typed correctl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 is the number of characters that appeared on the Character Display Line divided by the total number of minutes that characters were display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hythm error is a statistical measure of the deviation of the final positions on the Character Display line from an approximate mean final position on the lin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Recommendations window, which appears at the end of the practice session, suggests ways to improve your keyboarding performance.  Scoring results are compared with predefined limits to develop the suggestions in this window.  These limits vary with the character array shown at the bottom line of the Hits and Misses Window.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may control typing speed in your practice sessions in two ways.  The simpler is by selecting the character speed.  You do this by choosing the desired entry in the Speed pulldown menu.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re difficult speed control requires practice.  Higher speed occurs when you press the keys soon after the character enters the Character Display Line.  Slower speed occurs when you allow the character to move further to the left along the l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each practice session it is important that you try to press the keys when the characters are at the same place on the Character Display Line. This produces a constant typing rhythm that, in turn, allows you to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cus on typing problems, rather than speed, and thus gradually impro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oth accuracy and spee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t is important that you keep your speed low enough that your accuracy is high.  Don't work on speed - work on accuracy and rhythm!  Speed will develop naturall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ility allows you to keep a running record of your keyboarding performance so that you can review your progress or look for chronic problems.  To record your performance you must open a log fil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step in developing your log facility is to name a new log file.  Name new files by using the New entry in the Log menu.  The name must contain one through eight characters, which may be any of the follow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through z</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through Z</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through 9</w:t>
      </w:r>
    </w:p>
    <w:p>
      <w:pPr>
        <w:pStyle w:val="Normal"/>
        <w:bidi w:val="0"/>
        <w:spacing w:lineRule="auto" w:line="240" w:before="0" w:after="0"/>
        <w:ind w:left="0" w:right="0" w:firstLine="144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mp;_-{}</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o not include a DOS file-name extension (a period followed by one, two, or three of the above characters).  The log name capitalization displayed by PRACTYPE will depend on your system.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newly named log file is open and ready for use.  To open a previously named log file, choose the Open entry in the Log menu, and select the file by highlighting its name and pressing Enter.  The name of the currently open log will appear later in the upper right-hand corner of the Practice Screen.  You may examine it by using the View entry in the Log menu.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ly one file may be open at any time.  To change files or to stop recording performance data, close the currently open file using the Close entry in the Log menu.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may delete any existing closed log file.  Choose the Delete entry in the Log menu, and select the file by highlighting its name and pressing Enter.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ACTYPE can find up to 32 log files.  If you have more than 32 in your practype directory only the first 32 will be displayed.  To use other files delete some displayed files, rename them with a different extension, or move them to another director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PRACTYPE log file can hold the results of 64 practice sessions.  If your file is full you must start a new file or remove some lines from your existing file using an ASCII text editor.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sectPr>
      <w:footerReference w:type="default" r:id="rId4"/>
      <w:type w:val="nextPage"/>
      <w:pgSz w:w="12240" w:h="15840"/>
      <w:pgMar w:left="720" w:right="1296" w:gutter="0" w:header="0" w:top="475"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ourier 10cpi" w:hAnsi="Courier 10cpi" w:eastAsia="Courier 10cpi" w:cs="Courier 10cpi"/>
        <w:sz w:val="24"/>
        <w:szCs w:val="24"/>
      </w:rPr>
    </w:pPr>
    <w:r>
      <w:rPr>
        <w:rFonts w:eastAsia="Courier 10cpi" w:cs="Courier 10cpi" w:ascii="Courier 10cpi" w:hAnsi="Courier 10cpi"/>
        <w:sz w:val="24"/>
        <w:szCs w:val="24"/>
      </w:rPr>
      <w:fldChar w:fldCharType="begin"/>
    </w:r>
    <w:r>
      <w:rPr>
        <w:sz w:val="24"/>
        <w:szCs w:val="24"/>
        <w:rFonts w:eastAsia="Courier 10cpi" w:cs="Courier 10cpi" w:ascii="Courier 10cpi" w:hAnsi="Courier 10cpi"/>
      </w:rPr>
      <w:instrText xml:space="preserve"> PAGE \* roman </w:instrText>
    </w:r>
    <w:r>
      <w:rPr>
        <w:sz w:val="24"/>
        <w:szCs w:val="24"/>
        <w:rFonts w:eastAsia="Courier 10cpi" w:cs="Courier 10cpi" w:ascii="Courier 10cpi" w:hAnsi="Courier 10cpi"/>
      </w:rPr>
      <w:fldChar w:fldCharType="separate"/>
    </w:r>
    <w:r>
      <w:rPr>
        <w:sz w:val="24"/>
        <w:szCs w:val="24"/>
        <w:rFonts w:eastAsia="Courier 10cpi" w:cs="Courier 10cpi" w:ascii="Courier 10cpi" w:hAnsi="Courier 10cpi"/>
      </w:rPr>
      <w:t>v</w:t>
    </w:r>
    <w:r>
      <w:rPr>
        <w:sz w:val="24"/>
        <w:szCs w:val="24"/>
        <w:rFonts w:eastAsia="Courier 10cpi" w:cs="Courier 10cpi" w:ascii="Courier 10cpi" w:hAnsi="Courier 10cp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ourier 10cpi" w:hAnsi="Courier 10cpi" w:eastAsia="Courier 10cpi" w:cs="Courier 10cpi"/>
        <w:sz w:val="24"/>
        <w:szCs w:val="24"/>
      </w:rPr>
    </w:pPr>
    <w:r>
      <w:rPr>
        <w:rFonts w:eastAsia="Courier 10cpi" w:cs="Courier 10cpi" w:ascii="Courier 10cpi" w:hAnsi="Courier 10cpi"/>
        <w:sz w:val="24"/>
        <w:szCs w:val="24"/>
      </w:rPr>
      <w:fldChar w:fldCharType="begin"/>
    </w:r>
    <w:r>
      <w:rPr>
        <w:sz w:val="24"/>
        <w:szCs w:val="24"/>
        <w:rFonts w:eastAsia="Courier 10cpi" w:cs="Courier 10cpi" w:ascii="Courier 10cpi" w:hAnsi="Courier 10cpi"/>
      </w:rPr>
      <w:instrText xml:space="preserve"> PAGE \* ARABIC </w:instrText>
    </w:r>
    <w:r>
      <w:rPr>
        <w:sz w:val="24"/>
        <w:szCs w:val="24"/>
        <w:rFonts w:eastAsia="Courier 10cpi" w:cs="Courier 10cpi" w:ascii="Courier 10cpi" w:hAnsi="Courier 10cpi"/>
      </w:rPr>
      <w:fldChar w:fldCharType="separate"/>
    </w:r>
    <w:r>
      <w:rPr>
        <w:sz w:val="24"/>
        <w:szCs w:val="24"/>
        <w:rFonts w:eastAsia="Courier 10cpi" w:cs="Courier 10cpi" w:ascii="Courier 10cpi" w:hAnsi="Courier 10cpi"/>
      </w:rPr>
      <w:t>7</w:t>
    </w:r>
    <w:r>
      <w:rPr>
        <w:sz w:val="24"/>
        <w:szCs w:val="24"/>
        <w:rFonts w:eastAsia="Courier 10cpi" w:cs="Courier 10cpi" w:ascii="Courier 10cpi" w:hAnsi="Courier 10cp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ourier 10cpi" w:hAnsi="Courier 10cpi" w:eastAsia="Courier 10cpi" w:cs="Courier 10cpi"/>
        <w:sz w:val="24"/>
        <w:szCs w:val="24"/>
      </w:rPr>
    </w:pPr>
    <w:r>
      <w:rPr>
        <w:rFonts w:eastAsia="Courier 10cpi" w:cs="Courier 10cpi" w:ascii="Courier 10cpi" w:hAnsi="Courier 10cpi"/>
        <w:sz w:val="24"/>
        <w:szCs w:val="24"/>
      </w:rPr>
      <w:fldChar w:fldCharType="begin"/>
    </w:r>
    <w:r>
      <w:rPr>
        <w:sz w:val="24"/>
        <w:szCs w:val="24"/>
        <w:rFonts w:eastAsia="Courier 10cpi" w:cs="Courier 10cpi" w:ascii="Courier 10cpi" w:hAnsi="Courier 10cpi"/>
      </w:rPr>
      <w:instrText xml:space="preserve"> PAGE \* ARABIC </w:instrText>
    </w:r>
    <w:r>
      <w:rPr>
        <w:sz w:val="24"/>
        <w:szCs w:val="24"/>
        <w:rFonts w:eastAsia="Courier 10cpi" w:cs="Courier 10cpi" w:ascii="Courier 10cpi" w:hAnsi="Courier 10cpi"/>
      </w:rPr>
      <w:fldChar w:fldCharType="separate"/>
    </w:r>
    <w:r>
      <w:rPr>
        <w:sz w:val="24"/>
        <w:szCs w:val="24"/>
        <w:rFonts w:eastAsia="Courier 10cpi" w:cs="Courier 10cpi" w:ascii="Courier 10cpi" w:hAnsi="Courier 10cpi"/>
      </w:rPr>
      <w:t>8</w:t>
    </w:r>
    <w:r>
      <w:rPr>
        <w:sz w:val="24"/>
        <w:szCs w:val="24"/>
        <w:rFonts w:eastAsia="Courier 10cpi" w:cs="Courier 10cpi" w:ascii="Courier 10cpi" w:hAnsi="Courier 10cpi"/>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