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se instructions are also inside SCORIT1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SCORE-IT -- music composition for the musically inclined.  Insp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il J. Rubenking's PIANOMAN, SCORE-IT allows keyboard music entry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, editing, and output in various useful formats.  Below is help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ertaining to the features available in SCORE-IT.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y" keyboard - Do just that when prompted to do so.  Please note that 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are made in this mode.  This allows you to "play along" while hea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music as it is performed or compose music "from scratch"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um of distraction.  Press ESC to save your performance in a fil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"notes" - The "note" editor views your performance files as contai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s" that last 0.03125 seconds each and has a capacity of 61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es" [a performance lasting over 31 minutes!].  The editor display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es" on a staff displaying all 12 semitones used in Western music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es" themselves are represented by an octave digit ranging from 0-9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ves 0 through 9 [middle C is the first tone of octave 4]; : for octave 10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; for octave 11.  The editor allows you to manipulate your performanc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"notes", groups of identical "notes", a selected block of "notes"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entire file of "notes".  Below the music staff is a "ruler" to cre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, half, quarter, eighth, sixteenth, and thirty-second notes that las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amount of time.  Below the "ruler" is the status area where useful in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.  The "t=" status display shows the following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erformance time from "note" 1 to the current "note" in note mod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ime of each group of identical "notes" in group mod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ime of a selected block of "notes" in block mod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time yet to transpire from the current "note" to the end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in file mod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status area is a summary of all the commands available in the "not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When a W or R command is used, the current filename disappears lo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you to type in the desired filename and press ENTER before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pears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SAVE your performance BEFORE using the W or R commands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itting the "note" editor!  Also, press only ENTER to abort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 or R comman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itle screen - Create a 24 X 80 title screen for your performance as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playing .COM file.  Type in the text desired using ENTER, BACKSPAC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old alt-keypad ASCII code-release alt method" as needed.  Use the arr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n the numeric keypad [numlock off] to move around the title screen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it about as a whole when the cursor is at any of the four edges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screen.  Press INS to enter "boxdraw" mode.  Use the arrow keys to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"draw" a box around the desired text.  Trace over the corner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mooth" them out.  Press INS to enter "textdraw" [normal] mode. Press DE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er beeps a warning.  Pressing DEL again after the beep will clea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screen.  Press any other key instead to leave the title screen inta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.  Use the End and Pg Dn keys to shift the line the cursor is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pace to the left or right.  For your convenience, the cursor location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lumn,row] is displayed on line 25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SAVE your title screen BEFORE quitting the "screen" editor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ertain ASCII codes are used to activate commands or are ignored b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creen" editor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elf-playing .COM file - Transforms the final version of y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and its title screen into a program file that runs from the D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 [usually A&gt; or C&gt;].  The file will play the music through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 internal speaker correctly be it anything from the original IBM PC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, fastest Pentium(tm) computer system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elf-playing .EXE file - Self-playing program file support for BI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s.  Compose your music in separate "notes" files and use this option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them together with the title screen into one .EXE file.  They requ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.0+ to operate, and MUST not be renamed or modified by EXEpackers such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LITE, LZEXE, EXEPACK, etc.  For BEST results, run these .EXE files from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 [consult your DOS manuals for RAMdisk installation instructions]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.EXE files abort to DOS if they cannot read themselves properl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PROGRAMMERS!  In lieu of the .COM file,  SCORE-IT can transform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and its title screen into readable source code that is palat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ariety of programming languages supported by SCORE-IT.  See the Ma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or further detail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MUSICIANS!  In lieu of the .COM file,  SCORE-IT can produce its 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readable "sheet" music from your performance so you can transcrib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eal, standard sheet music [blank, "standard sheet music" can be provi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ORE-IT for this purpose]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