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2VCG(1)                  June (2)                   FCL2VC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2vcg - postprocess ftnchek -vcg output to create V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[ arguments... ] -vcg | fcl2v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2vcg is a simple script that filters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(1) used with the -vcg option, to stri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except the call graph description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stdout.  It can be redirected to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o the VCG program.  fcl2vcg is only a temporar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ture release of ftnchek will write the VC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a file rather than including i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G input as created is more complex than it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G allows graphs and nested subgraphs - each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s a subgraph nested inside its calling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interactively display subgrap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se them.  To use the input with VCG a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``graph{'' and ``}'' may be added,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ptions may be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vcg option for ftnchek was written by Dr. Philip Ru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.rubini@cranfield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G is a graph visualisation tool which runs unde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ystem.  It is free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uni-sb.de. It was written by G. Sa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Saarlan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(1), vcg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6/2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