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96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   CONTENTS. . . . . . . . . . . . . . . . . . . . . .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1. GETTRUEDOSV. . . . . . . . . . . . . . . . .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DRIVES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BUSTYPE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GETCOM. . . . . . . . . . . . . . . . . . . .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COMADDR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CPU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CPUMODE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EATURES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ID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LPT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. GETLPTADDR . . . . . . . . . . . . . . . . .23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MHZ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. GETNPU . . . . . . . . . . . . . . . . . . .2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PFQ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UART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 MEMORY . . . . . . . . . . . . . . . . . . . . .2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CHKDPMI . . . . . . . . . . . . . . . . . . .2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. NETWORK . . . . . . . . . . . . . . . . . . . . .33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NETBIOS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SHELL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SOUND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SB . . . . . . . . . . . . . . . . . . . 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TSR'S, DRIVERS AND SHELLS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INFO LIBRARY provides 89 functions to acces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information such as CPU or display type from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a QuickBASIC programs.  I have included the BASIC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and executable for a program that demonstrates mo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"demo" program was compiled with Microsoft BASIC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 6.0 but should compile with other vers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BASIC 4.x and Microsoft BASIC compiler 6.0 and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e SYSTEM INFO LIBRARY uses near strings. 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re if you are using PDS 7.x that you have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to use near string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latest version of the SYSTEM INF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as well as the full source code (written f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SM 3.1).  Registered users may then distribut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linked with the SYSTEM INFO LIBRARY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 If you do run into a problem, please let 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compile and test with this library fr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QuickBASIC environment then you need to 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.QLB version of the SYSTEM INFO LIBRARY.  To creat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SYSINFO.LIB/Q/SE:1024,SYSINFO.QLB,NUL,BQLB4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Replace BQLB4x with the version that came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iler (BQLB40 or BQLB41 for QuickBASIC 4.0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COM 6.0, BQLB45 for QuickBASIC 4.5 and QBXQLB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PDS 7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ESA(major%,minor%,vra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ram%   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XGA 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7 -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ppe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ssig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isplay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fta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Key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Shel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XMA2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4Dos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= getDosOe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 major%,minor%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Dos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GETTRUE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rue DOS version and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TrueDosV major%,minor%,rev%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revi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0 - if no er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5.0 or higher and Novel DOS 7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DROM(num%,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um%   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$     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te(drive$,remote%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te%      remote statu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vable(drive$,removable%)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vable%    removable stat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AvailDrv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Info(drive$,cyl%,heads%,sec%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l%   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s%   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Space(drive$,SecPerClus&amp;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reeClus&amp;,BytesPerSec&amp;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Clus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PerClus&amp;    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Clu&amp;    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PerSec&amp;    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Clus&amp;    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Flopp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% = getFlopType(a%,b%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a%   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%   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cdrom(drive$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dblspace(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stacker(drive$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 on:   all machin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biosDa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nhKeyB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ISA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M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ret% =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bu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O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CO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for a seria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OMaddr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port%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V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088 or 80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801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V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80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Features(DMA3%,s8259%,realtim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int%,extint%,extbios%,mca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DMA3%   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8259%   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altime%   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eyint%   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int%   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bios%   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a%   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model%,submodel%,rev%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odel%   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model%   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LP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LP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of a paralle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LPTaddr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Mh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80486 internal math co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 - PENTIUM internal math co-proces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3 -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N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pre-fetch queu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/A (80286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small (8088, NEC V20 or 8018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arge (8086, NEC V30 or 801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re-fetch queu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5. GETU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ype of UART installed for a seri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 - not insta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825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250A or 1645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16C1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16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16550AF/C/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 16C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16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- 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UART(add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UART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PM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VCP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X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AvailEx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PMI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'386 Extended Memory Manager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XMS() to ens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WIN386.EX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EMM386.SY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(total%,avail%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%       total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%   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i(handles%,address%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7 -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list:  handles%   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ddress%   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E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long         total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 major%,minor%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a(total&amp;,avail&amp;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&amp;    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&amp;    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9 -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A20 disabl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A20 en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i(HMA%,A20%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HMA%        HMA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20%        A20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XMS major vers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XMS minor versi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Mou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 port%,irq%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port%   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rq%  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 major%,minor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IPX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LoginTime(year%,month%,day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our%,min%,sec%,weekd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year%   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onth%   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%   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ur%   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eekday%   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$ = getNetName(ver%,sub%,conn%,us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%,pea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er%   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%   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%   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%         connection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l%   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ak%        peak connection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etBIO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NetShell(major%,minor%,rev%,m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m%    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SoundBlaster c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SB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B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PTas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DblSpa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ESQview is running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DesqV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WinV(major%,minor%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%   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7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MSCDEX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-Kwik v3.2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Kwi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if SPACEMANag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Stack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TaskM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