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 to be,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1:30  Christ Jesus...is made unto us wisdom and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.   2:7   was made in the likenes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  Dam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9:24  the maid is not dead, but slee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25  he...took her by the hand, and the maid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ESTY  Grea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e    :25  glory and majesty, dominion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CE  Badness,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4:20  in malice be ye children, but in understanding b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N  Riches, w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6:24  man...cannot serve God and m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6:9   Make to yourselves friends of the m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 Human being,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7:46  Never man spake like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4:16  our outward man perish...inward man is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  To manifest, make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14:21  how is it that thou will manifest th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8:19  waiteth for the manifestation of the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im. 3:16  God was manifest in the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 Watch,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.   6:17  I bear in my body the marks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.   3:14  I press toward the mark for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AGE  Wedding f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4:20  I have married a wife...I can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7:9   unmarried and widows...abide eve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9:7   the marriage of the Lamb i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YR  Witness, mar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22:20  the blood of thy martyr Stephen was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