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Y  Obey a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 5:29  said, We ought to obey God rather tha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 6:16  his servants ye are to whom ye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14:34  your women...are commanded to be under obe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he. 1:8   that obey not the gospel of 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us  2:9   servants be obedient unto their own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28:20  Teaching them to observe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17:20  The kingdom of God cometh not with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11:7   Israel hath not obtained that which he seeke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 9:24  one receiveth the prize? So run that ye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.   4:16  unto the throne of grace, that we might obtain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:12  having obtained eternal redemption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ENCE (OFFENS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6:23  thou art an offence un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 9:33  I lay in Sion a stumbling stone and rock of of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et. 2:8   a stone of stumbling and a rock of of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