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LES  Talk, 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. 4:4   turn away their ears from the truth...turned into f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  1:14  Not giving heed to Jewish fables, &amp; commandment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 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1:10  I send my messenger before th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2:25  I foresaw the Lord always before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3:12  now we see...darkly; but then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3:18  we all, with open face beholding as in a glass...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1:11  So also shall the rich man fade away in hi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1:4   To an inheritance...that fadeth n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 Fall away,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2:33  treasure in the heaven that fail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 :17  easier for heaven and earth to pass than...law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3:8   prophecies shall fail...tongues cease...knowledge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NT  Become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.   6:9   in due season we shall reap, if we fai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12:5   nor faint when thou art rebuked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H  Steadfa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6:30  shall he not much more clothe you, O ye of littl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10  I have not found so great faith, no, not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9:2   Jesus, seeing their faith, said unto th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:31  O thou of little faith, wherefore didst thou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7:20  If ye have faith as a grain of mustar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:23  weightier matters of the law, judgment, mercy, an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7:5   the apostles said unto the Lord, Increase our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3:16  through faith in his name hath made this ma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 :7   the priests were obedient to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20:21  faith toward our Lord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 :25  propitiation through faith in hi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 :27  of works? Nay; but by the law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