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  Great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4:28  there will the eagles be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4:7   the fourth beast was like a flying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  Hearing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0:27  what ye hear in the ear, that preach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:15  He that hath ears to hear, let hi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4:21  this day is this scripture fulfilled in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:50  one of them...cut off his righ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7:51  Ye...uncircumcised in heart and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7:20  thou bringest...strange things to 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2:9   Eye hath not seen, nor ea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4:3   having itching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   they shall turn their ears from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5:4   cries of them...are entered into the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Pet. 3:12  his ears are open unto thei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2:7   He that hath an ear let hi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4:22  women...were early at the sepulchre (sepul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8:28  it was early; and they themselv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5:7   to receive the early and latter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ST  Fer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2:56  being in an agony, he prayed more 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1:22  the earnest of the spirit in 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1:14  Which is the earnest of our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5:17  prayed earnestly that it might no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 Ground,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5:13  Ye are the salt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8  Till heaven and earth pa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 :35  Nor by the earth; for it is his foot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10  thy will be done in earth, as it is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 :19  Lay not up...treasures up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6   the Son of man hath power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3:5   fell...where they had not much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19  whatsoever thou shalt bind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