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BOOK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hur  Ray  R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felong Friend and Constant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