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  Hair of the head, w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5:36  thou canst not make one hair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7   the very hairs of your head are all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1:14  if a man have long hair, it i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Hand,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5:30  if thy right hand offend thee, cu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3   let not thy left hand know what thy right hand d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4:62  see the Son of man sitting on the right hand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9:44  Son of man shall be delivered into the hand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2:23  taken, and by wicked hands have crucified and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8:34  Christ...risen again...maketh intercession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.   3:1   If ye then be risen with Christ, seek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1:3   word of his power...purged ou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11  more perfect tabernacle, not made wi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5:6   Humble yourselves...under the mighty han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.   2:21  Touch not; taste not; hand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 Ha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8:6   a millstone were hanged about hi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3:13  Cursed is every one that hangeth on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3:17  these things, happy are ye if ye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3:14  if ye suffer for righteousness sake, happy ar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0:24  how hard...for them that trust in riches enter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9:5   persecutist...hard for thee to kick against the p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N  Make dry,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3:8   Harden not your hearts, as in the day of pro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7   To day if ye will hear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LOT  One sold, a for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1:31  publicans and harlots go into the Kingdom...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ST  Re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37  harvest truly is plenteous, but the labourers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4:15  reap; for the harvest of the earth is 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  To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0:22  ye shall be hated of all men for my name'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