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KE  Tr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27:51  the earth did quake, and the rocks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EN  Mi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2:42  The queen of the south shall ri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18:7   I sit a queen, and am no w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NCH  Exting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2:20  smoking flax shall he not qu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 9:43  the fire that never shall be que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  :46  Where the worm dieth not and the fire is not que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h.   6:16  to quench all the fiery darts of the w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he. 5:19  Quench not thy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 1:27  questioned among themselves...what new doctrine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:11  Pharisees...question him...sign from heaven, tempt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24:21  Touching...the dead I am called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us  3:9   foolish questions and genea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 Alive, sw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 5:25  Agree with thine adversa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:7   go quickly and tell his disciples that he is 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16:8   they went out quickly and fled from  the sepulc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 5:21  raiseth up the dead, and quickene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 6:63  It is spirit that quickeneth; the flesh profite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13:27  Then said Jesus unto him That thou doest, d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10:42  the Judge of the quick and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:7   Peter...and raised him up, saying, Arise up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15:36  that which thou sowest is not quickened, except 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45  first Adam...a living soul last Adam a quickening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h.   2:5   hath quickened us together with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im. 4:1   who shall judge the quick and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.   4:12  the word of God is quick,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 Robert W. Ang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