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L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7:16  when he saw the city wholly given to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2:22  thou that abhorest idols, dost thou commit adul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ohn 5:21  Little children, keep yourselves from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9:20  should not worship devils, and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CE  Wan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4:38  if any man be ignorant, let him be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1:13  I obtained mercy: because I did it igno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Lik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2:20  Whose is this image and super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5:49  the image of the earthy...image of the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4:4   Christ who is the image of God, should shine u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3:14  they should make an image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 Straight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4:15  Satan cometh immediately...taketh away the word s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ORTAL  Deathlessness, in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5:53  and this mortal must put on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1:10  hath brought life and immortality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ACABLE  Irreconc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1:31  without natural affection, im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TENT  Withou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5:7   impotent...I have no man when the water is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 Powe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7:20  nothing shall be impossible u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1:37  with God nothing shall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TINENT  Want of authority, withou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7:5   that Satan tempt you not for your inco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UPTIBLE  Inco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5:42  sown in corruption...raised in in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 :50  neither doth corruption inherit in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52  the dead shall be raised inco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 :53  this corruptible must put on in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