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 Watch, ob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19:17  if thou wilt enter into life, keep the comma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ke   2:8   keeping watch over their flock b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ke  11:28  they that hear the word of God, and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  2:10  thou hast kept the good wine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:19  yet none of you keepeth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  8:52  If a man keepeth my saying, he shall never tast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  9:16  he keepeth not the sabbat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   :23  If a man love me, he will keep m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Cor.11:2   keep the ordinances, as I delivered them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:28  let him keep silence in the church...speak to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h.   4:3   Endeavouring to keep the unity of the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Tim. 5:22  partakers of other men's sins: keep thyself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Tim.  :20  keep that which is committed to thy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Tim. 1:12  I am persuaded that he is abl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s.   1:27  to keep himself unspotted from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John 2:3   we know him, if we keep his comma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de    :21  Keep yourselves in the love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.   1:3   keep those things which are writt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:10  Because thou hast kept the word of my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.  22:9   them which keep the sayings of this book: worship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16:19  I will give unto thee the keys to the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ke  11:52  ye have taken away the key of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 Take away,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17:23  they shall kill him, &amp; the third day he shall b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  3:4   Is it lawful...to save life, or to ki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:19  Do not kill, Do not steal, Do not bear false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ke  12:4   Be not afraid of them that kill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   3:15  killed the prince of life, whom God hath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