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DIRTOT - Directory Total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Version 1.8  04-20-96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Copyright (C) Quincunx Software 1992-9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IN THIS VERSION 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ILE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LAYOUTS 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REPORT FORMATTING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 DATA 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 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ANSWERS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AND TECHNIQUES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QUINCUNX SOFTWARE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. .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INTRODUC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(pronounced der-tote) provides a view of the space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 that you may never have seen before.  It lis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pace used by each subdirectory PLUS ALL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BELOW IT.  It answers questions like "How much spac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word processor and all its files use?" or "What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ll my disk space?".  It can help you find places to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pace for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TOT has a customizable report format and numerous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listing can be displayed on the screen, printed, or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the following subdirectory structure. 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veral utilities you can find out how much space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bdirectory use.  (It may take 8 separate command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\BIN                       19960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\BINB                       3748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\HELP                      20547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\INCLUDE                    119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\INCLUDE\SYS                  43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\INIT                        19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\LIB                       1234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ith a calculator you can add them up to find that 5803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re used by the compiler and its associated files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you give 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ADD325                4:12p 07-04-94                30,236,672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                            2 Levels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   Total Alloc  Total Used   Used       Dirs  Files  Late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  -----------  ---------  ----  -----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600            6,234,112    5,803,215          0     7     88  07-04-94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IN           2,088,960    1,996,054  1,996,054           21  11-16-9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INB            393,216      374,879    374,879            4  06-14-9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HELP          2,088,960    2,054,723  2,054,723           10  08-29-9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NCLUDE         319,488      123,448    119,121     1     35  07-31-90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SYS            40,960        4,327      4,327            5  09-27-8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NIT             24,576       19,217     19,217            3  07-04-94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LIB           1,318,912    1,234,894  1,234,894           15  02-10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1.8 Shareware  (C) 1992-96 Quincunx Software  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o                 Tom Caswick                  Barneveld, W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heading shows the Volume ID of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 time and date the listing was created,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ytes free on the disk.  The second heading line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you entered on the command line, and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subdirectories in that path.  (In the example C6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0, INCLUDE is at level 1, and SYS is at level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show the Directory names in a tree format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llocated in clusters to each subdirectory plus all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t, the Total space Used by each subdirectory plu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below it, the space Used by each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, the total number of subDirectories belo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total number of Files in each subdirector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evels below it, and the date of the Latest file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line you see that directory C600 and all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were allocated 6,234,112 bytes, al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5,803,215 bytes.  (The remaining byte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overhead.)  Directory C600 by itself used no space at a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7 subdirectories below this point, and a total of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entire structure.  The most recently changed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directory structure was changed on 07-04-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NEW FEATURES IN THIS VERSION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8  4-20-96:    This is a FREE upgrade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wners of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hange E-Mail/Web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ject invalid (future) file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ject a disk cluster size of zero (the source of a r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fatal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7  3-01-96:    This is a FREE upgrade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wners of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ombined totals of multiple drives o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Wildcards in direct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xport feature provides for further analysis of DIRTO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spreadsheets or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upport for volumes larger than 4 Giga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inor fixes: Count usage on first day of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6  2-27-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redefined layouts in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ettings for printer columns and lines p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age numbers on printed re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Usag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inor fixes: Get volume ID in OS/2 DOS session,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s larger than 2 Gi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5  7-24-9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ustomizable repor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utomatic report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5 sort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ports total space allocated by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Reports date of most recen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ports total space needing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Default settings stored in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xpanded capacity, over 10,000 subdirectories pe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ress Esc to cancel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Will not send non-printable characters in direct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name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INSTALLA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nnable copy of DIRTOT consists of the files DIRTOT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.INI, and DIRTOT.REG.  It can be run from wherever i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copy it to your hard disk.  We recommend that you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a subdirectory with other utilities and which is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irtot.exe c:\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irtot.ini c:\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irtot.reg 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requires any PC running DOS 3.0 or later.  I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memory or display 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unning on a network, the registration data file DIRTOT.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a subdirectory to which you have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Version 1.6 to 1.7 or 1.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IRTOT.EXE is required.  There have been a few min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RTOT.INI, you may want to compare it with your ver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your old DIRTOT.REG to retain usage histor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OPERATIO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is run from the DOS command line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will produce a full report of all subdirector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.  It will pause after each screen;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specify a particular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c: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oduce multiple separate reports from a 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\c600 d:\borlandc c:\windows wp51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bine multiple drives or directories into a singl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c:+d:+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multiple directories using the DOS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'*' and '?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\c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bine all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a: b: c:\wp*.*+d:\wp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ildcards are used to specify DIRECTORIES, not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often the case.  DIRTOT always coun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different predefined report layout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Predefined Layouts section for details.)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a name enclosed in brackets [].  To produce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argest directorie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[b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find out how many kilobytes need to be backed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d: [backu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has numerous options to customize its output. 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ection for details.)  Type your options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For a brief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\c600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sting of the first level, indented 4 spac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, sorted by total size, of all subdirectories o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/l1 /i4 /nk /s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e the equivale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/l1i4nks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both predefined layouts and command line optio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.  To run the "backup" report but with numb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d: [backup] /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PRINTIN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output to the printer, use the DOS re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c: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detects that its output is not going to the screen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ause after each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et your printer for a fixed pitch font so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nd the output to a file this way, then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 the file into some other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c: &gt;c:\wp\reports\c_totals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INITIALIZATION FIL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TOT reads its default settings from the text file DIRTOT.INI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is file to set normal operatio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, then use command line options for tempor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searches for its .INI file in the current directory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the directory where DIRTOT.EXE is located.  If DIRTOT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either location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ration continues using inter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ny text editor to change DIRTOT.INI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editor which comes with DOS version 5 and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directory containing DIRTOT.INI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dirto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format consists of key words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qual sign (=) followed by the value.  Key words may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, lower or mixed case.  White space is igno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on the line after a semicolon (;) is a com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nt = 2          ; columns to indent each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ypes of valu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 -  these are true/false values.  You may enter ON, TR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a non-zero number, or OFF, FALSE, or 0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ommas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- these are groups of decimal digit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MaxLevel =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- these are groups of any characters enclosed in quo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Format = "NC%TDF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ettings can be done from either the initialization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The command line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ction of the initialization file, up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ginning with a bracket [, is the defaults.  After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ections of Predefined Lay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PREDEFINED LAYOUT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comes with several different report styles set up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.  You can select one by typing its na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, enclosed in brackets [].  The Pre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s included with this 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ig]          largest directories first, sing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x]          maximum information DIRTOT ca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up]       files needing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atest]       most recently changed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         an alternate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ot]        no totals, a very simp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dfree]     brief list of space used and space free,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on multipl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port]       format for import into anoth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ustomize these or add your own.  Edi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.INI and look near the end.  Each Predefined Layou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with a name in brackets, and ends at the next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  Here are the [big] and [max] Predefined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ig]               ; largest first, sing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= "NC%T%D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vel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= 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Format = "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x]               ; maximum informatio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= "NC%AT%UDF%LB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vel =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=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only those settings which are differe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NEED to be included, but any setting MAY be inclu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Predefined Layout just start it with a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nd list the settings you want.  Here is how a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[Mine], like the command line option examp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section, could be add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ig]               ; largest first, sing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= "NC%T%D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vel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= 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Format = "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vel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format="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=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x]               ; maximum informatio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= "NC%AT%UDF%LB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vel =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=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COMMAND LINE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are used to adjust the settings for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You can use the command line to experiment and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, then edit the .INI file to retain your p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ter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may be preceded by a dash (-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(/), may be entered in upper or lower case, an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ay be combined in one string.  Option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where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determines the value of option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xplicitly set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 options are turned Off by following the option let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sh or minus (-).  For example, commas are normally O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comma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-c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SETTING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settings indicated below are those origin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when it was distributed.  You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.  The first line of each setting is sh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     Command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   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-------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= Off         -a        use standard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substitutes the plain characters '+', '-', '|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\' for the extended graphic characters in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Also a '?' is substituted for any extende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rectory names.  Its main use is for print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rinter that does not support the extend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600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BIN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BINB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HELP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INCLUD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\-SY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INIT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LIB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-SOURC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+-DOC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-STARTU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\-DO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= Off         -b        Brie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produces a report with no headings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= On         -c        include Commas i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setting causes numbers to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separators.  (This setting may be overridd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port Formatting.  See that section for detail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= "NCTUDFL"  -fxxx    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st from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  directory Name in tre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 total cluster space alloCated for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l child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-  Total space used by this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ld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 cluster space Allocated for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 space Used by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 number of chil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 number of Files in this directory and all child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 date of Latest file in this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ld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 total space needing Backup (archive bit set)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and all child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 Extended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-  after C, T, F - percent of previous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B - percent of Total spac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 free Space on each drive, only useful when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, level 0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 index number of Parent directory (See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for detail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-  index number of this directory (See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allows you to totally customize DIRTO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tot /fntf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otal Used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00         5,803,186     88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BIN        1,996,054     21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BINB         374,879      4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HELP       2,054,723     10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CLUDE      123,448     35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SYS          4,327      5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IT          19,188      3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LIB        1,234,894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tot /fcabn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lloc  Allocated  Backup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---------  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,234,112          0  23,020  C600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,088,960  2,088,960   3,832  ��BI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93,216    393,216       0  ��BINB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,088,960  2,088,960       0  ��HEL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9,488    278,528       0  ��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0,960     40,960       0  � ��SY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4,576     24,576  19,188  ��INIT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,318,912  1,318,912       0  ��LIB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tot /fncatudflb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t Alloc Allocated Tot Used  Used      Dirs Files Latest  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 --------- --------- --------- ---- ----- --------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600      6,234,112         0 5,803,186         0    7    88 07-13-94 23,02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N     2,088,960 2,088,960 1,996,054 1,996,054         21 11-16-93  3,832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NB      393,216   393,216   374,879   374,879          4 06-14-90   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HELP    2,088,960 2,088,960 2,054,723 2,054,723         10 08-29-90   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INCLUDE   319,488   278,528   123,448   119,121    1    35 07-31-90      0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SYS      40,960    40,960     4,327     4,327          5 09-27-89   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INIT       24,576    24,576    19,188    19,188          3 07-13-94 19,188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LIB     1,318,912 1,318,912 1,234,894 1,234,894         15 02-10-92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following to squeeze the maximum data from DIRT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disk layout, it may not fi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/fnc%at%udf%lb%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TotAlc  %  Alloc  TotUsd  %  Used   D Fi  %  Latest   Bac  %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 --- ------ ------ --- ------ - -- --- -------- ---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600      6,088K          0 5,667K          0 7 88     07-13-94 22K  &lt;1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N     2,040K  34 2,040K 1,949K  34 1,949K   21  24 11-16-93  4K  &lt;1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NB      384K   6   384K   366K   6   366K    4   5 06-14-90   0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HELP    2,040K  34 2,040K 2,007K  35 2,007K   10  11 08-29-90   0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INCLUDE   312K   5   272K   121K   2   116K 1 35  40 07-31-90   0   0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SYS      40K  13    40K     4K   4     4K    5  14 09-27-89   0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INIT       24K  &lt;1    24K    19K  &lt;1    19K    3   3 07-13-94 19K 10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LIB     1,288K  21 1,288K 1,206K  21 1,206K   15  17 02-10-92   0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tyle different from the tree format, use 'e'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tot /feu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           Used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BIN          1,996,0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BINB           374,8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HELP         2,054,7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INCLUDE        119,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INCLUDE\SYS      4,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INIT            19,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LIB          1,234,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mport into another application you may wish to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ings and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tot /bc-feu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BIN            19960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BINB            3748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HELP           20547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INCLUDE         119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INCLUDE\SYS       4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INIT             19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LIB            1234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the eXport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/xfeu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C600"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C600\BIN",19960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C600\BINB",3748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C600\HELP",20547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C600\INCLUDE",119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C600\INCLUDE\SYS",4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C600\INIT",19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C600\LIB",1234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ed on the command line, the -f option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ollowed by other option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ncatudfbi4l2           *** INVALI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ncatudfb -i4l2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section on Automatic Report Forma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PerPage = On    -h        Heading on each screen o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displays column headings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page.  If it is set to off, the column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appear once at the beginning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= 2          -i##      columns to Indent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0 to 12.  This setting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of the directory tree list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-i4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6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BI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BINB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HEL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INCLUD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 xml:space="preserve">SY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INI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LIB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SOURC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 xml:space="preserve">DOC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 xml:space="preserve">STARTU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DOS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tting may be overridden by Automatic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.  See that secti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evel = 31       -l##      maximum Levels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-1 to 31.  This setting lim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rectory tree levels displayed.  Note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levels are scanned and counted regardles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shows only one line about the topmost level.  On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level subdirectories, two shows two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rives or directories are combined using '+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, the zero level applies to each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o "dirtot c:+d: /l1" shows the top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f both drives exactly as "dirtot c: /l1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.  Use /l-1 to display a single line summ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driv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Format = "B"  -nx       Numb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tter B, K or M.  This setting causes numb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in Bytes, in Kilobytes (1024 bytes) roun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arest kilobyte, or in Megabytes (1,048,576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ed to the nearest one-tenth megabyte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,121 shows as 116K or .1M.  (This setting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den by Automatic Report Formatting.  See tha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= On          -p        Pause each scree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isting appears on the screen, DIRTOT paus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creen for you to press a key.  Turning thi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causes the output to scroll continuously.  (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redirected to the printer or a file DIRTO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use regardless of this se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= Off         -q       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eliminates the "Totaling..." and "Printing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d the beep i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/a)               -r        enter Registr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is option causes DIRTOT to ask you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name and location, and registration numb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obtain a registration number by p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  When this option is selected no re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and any other options are ignored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gistr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= "N"          -sx      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, C, T, L, or U.  This setting causes each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to be sorted by either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ending), total space alloCated (descending), Total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(descending), Latest date (descending), or Uns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es = On       -t        Tree bra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setting off removes the connecting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60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B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LP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D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IT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RC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C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UP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/a)               -u        Usa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is option causes a brief account of your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to be displayed.  When this option is selecte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is produced and any other options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History: Run 28 times - In use 87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th 12-94 01-95 02-9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-----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    19     7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report indicates you have run this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a total of 28 times - 19 times in December, 7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anuary, and 2 times in February.  This copy wa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87 days ago.  This information can be help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ing whether DIRTOT is worth registering.  Keep in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utility such as DIRTOT is not something you us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 Using it once a month would be typ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ols = 80      -w        Wide printer (132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specifies the number of columns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in the current font.  DIRTOT does not se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 up codes - you should ensure that the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as desired before starting DIRTOT.  Use a fixed p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to keep the columns aligned.  This setting mak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for narrow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= OFF        -x      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ort option formats the output for impor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or database programs.  See the Expor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ines = 60     (n/a)     printer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specifies the number lines to use on ea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inted reports.  DIRTOT sends the Form Fee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 0C) to move to the beginning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Columns = 80       (n/a)     screen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normally disabled (commented out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I file, in which case DIRTOT uses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.  It can be used in special situations where DIRT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orrectly determine the number of column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Rows = 25          (n/a)     scree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normally disabled (commented out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I file, in which case DIRTOT uses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.  It can be used in special situations where DIRT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orrectly determine the number of row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= ""           (n/a)     drives or directories to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rmally specify the drives and/or directories to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If you do not specify any, DIRT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on the current drive.  Use this setting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to always report on a certain list of drive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(when you don't put any on the command lin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multiple drives/directories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s, commas, or semicolons or combined with plu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= "C:,D:,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"D:\FR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= "\c600 d:\borlandc c:\windows wp51 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= "f: + g: + h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/a)               -z        display debu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uses the display of internal informa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/a)               -?        show Help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s a help screen list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UTOMATIC REPORT FORMATTING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automatically adjusts the width of its report to f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r printer.  To accomplish this while still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lose as possible to the specific formatting featur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, DIRTOT goes through a sequence of steps, in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report fits.  These step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ducing the number of levels that are shown fully ind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ducing the number of characters each level is ind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hrinking the titles of some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ducing the space between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howing numbers in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moving com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howing numbers in Mega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automatic formatting will sometimes overri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Indent, Number format,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EXPORTING DAT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import the data produced by DIRTO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, the eXport option is very useful.  It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in comma/quote delimited format, which can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.  For example, data which normally appear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00       6,234,112  5,803,215        0  7  88  07-04-9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INCLUDE    319,488    123,448  119,121  1  35  07-31-90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SYS       40,960      4,327    4,327      5  09-27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like this when ex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600",6234112,5803215,0,7,88,"07-04-9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INCLUDE",319488,123448,119121,1,35,"07-31-9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��SYS",40960,4327,4327,0,5,"09-27-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feat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s commas between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orces commas in number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s quotes around the directory name and lates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urns brief mode on to suppress hea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bypasses Automatic Report Forma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uppresses the 'K' or 'M' at the end of numbers (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at number format) and the '&lt;' in percents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uts zeros in columns where a blank would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options work as expected.  You would usually re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o a fil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\c600 /x &gt;c:\dbase\c_total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name column requires special consid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you plan to do with the data,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urn off tree 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\c600 /x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600",6234112,5803215,0,7,88,"07-04-9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INCLUDE",319488,123448,119121,1,35,"07-31-9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SYS",40960,4327,4327,0,5,"09-27-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e the Extended nam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\c600 /x /fectu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C600",6234112,5803215,0,7,88,"07-04-9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C600\INCLUDE",319488,123448,119121,1,35,"07-31-9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C600\INCLUDE\SYS",40960,4327,4327,0,5,"09-27-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ility is to suppress indenting and ad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umbers to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\c600 /xi0 /fqpnctu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0,"C600",6234112,5803215,0,7,88,"07-04-9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1,"INCLUDE",319488,123448,119121,1,35,"07-31-9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2,"SYS",40960,4327,4327,0,5,"09-27-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ndex number, indicated by 'Q' in the format op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sequentially to each directory. 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indicated by 'P' in the format option, is the inde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's parent.  The parent of the top most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zero.  Using these numbers your application can reorga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any way you like and still be able to referenc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parent directory chain.  The index numbers are assig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that DIRTOT reads the directories. 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by DIRTOT's sorting options, but are affected if you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applications can import Latest date correctl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Microsoft Works for Windows will only read it as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indows date separator is set to match the DO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OTHER FEATUR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indicates subdirectories with Hidden or System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isplaying their name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replaces unprintable control characters in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names with a question mark (?).  If the Ascii set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any extended characters will als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TOT adapts to the number of rows and columns on your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pause after every 25, 43, 50, or other number of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display a wider report if your screen shows mor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provides National Language Support.  If you hav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0 or later for a specific country (by including COUNTRY=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), the time, date, thousands separa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separator will adapt to your country'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QUESTIONS AND ANSWER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DIRTOT and CHKDSK report different amounts of spa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counts the unused space at the end of each file 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"Allocation Unit" or "Cluster", and counts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eparately.  DIRTOT can count the allocated space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space each file uses, as reported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If you add CHKDSK's amounts for hidden an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should match DIRTOT's amount for Total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ersions of CHKDSK may report one more file, becau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volume ID as a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DIRTOT and DIR report different numbers of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counts the '.' and '..' DOS housekeeping fil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any Hidden files.  DIRTOT ignores the '.' and '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counts any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some numbers show as 0K and others as just plain 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Kilobytes and Megabytes, and percents, are rou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arest value, but its often important to know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very small number or exactly zero.  0K mean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value is between 1 and 511 inclusive.  .0M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value is between 1 and 52,428 inclusive.  &lt;1 (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) is used in percent displays when the actual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% and 0.5% exclusive.  Just plain 0 mean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exac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are the allocated amounts and free space wrong on my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 volu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is currently unable to detect when several driv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into a single logical volume.  It uses the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free space reported by DOS for the volume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ot correct for all the included drives.  Spac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values are correct.  (If you have Novell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programming experience and know the detai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ng this situation, I would be happy to hear from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work around this by listing the actual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with plus signs, instead of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"dirtot c:\" and "dirtot c:\*.*" produce different tota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's normal operation, when you specify "c:\",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files in the top level directory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  When you specify "c:\*.*" DIRTOT search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subdirectories, ignoring the top level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each subdirectory as a separat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DIRTOT take so long to display its res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ome up with its totals DIRTOT must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 structure of your hard disk.  The final g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ppears on the very first line, and the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s unknown until the deepest subdirector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.  Quincunx Software has done its best to minimiz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Since the vast majority of the time is spent i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the disk, we believe DIRTOT is as fast a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any other utility that reads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disk has 19 levels of subdirectories on it.  How are you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expands in width until it fills the scree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levels of subdirectories are shown in a colum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ve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        Total Alloc  Total Used 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  -----------  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.001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A         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B       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C     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D                     0            0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E 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F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&gt; G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&gt; H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&gt; I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&gt; J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&gt; K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&gt; L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&gt; M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&gt; N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&gt; O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&gt; P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&gt; Q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&gt; R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&gt; S                 0            0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en this happens depends on the settings fo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indent and numb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hat does the percent column mean?  Shouldn't it ad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types of percent columns.  First, the easy on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Backup is the Backup column (number of bytes n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) divided by the Total Used column IN THAT SAM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In the example below the BIN directory has 3,832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ing backup out of 1,996,054 used, equaling 0.19%, sh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1", less than one percent.  In the INIT directory all 19,1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need backup, 100% of that directory.  Bu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C600 directory structure, less than one percen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.  (The Total Used column need not be reported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Backup, the figures are still available intern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 Total Used   Backup   %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-----------  ------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600         5,803,188  23,022   &lt;1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BIN        1,996,054   3,832   &lt;1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BINB         374,879       0    0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HELP       2,054,723       0    0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CLUDE      123,448       0    0</w:t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/>
        <w:t>SYS          4,327       0    0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IT          19,190  19,190  100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LIB        1,234,894       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ype of percent applies to Total Allocated,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or Files.  The percent column indicates PERC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IRECTORY LEVEL TOTAL.  In the example below the 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uses 4% of the space used by INCLUDE and SY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nd SYS use 2% of the space used by the whole C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 The BIN directory contains 34% of the spac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600 structure.  The first line of the repo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show anything for these percents, sinc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level to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 Total Used    %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-----------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600         5,803,188     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BIN        1,996,054   34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BINB         374,879    6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HELP       2,054,723   35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CLUDE      123,448    2</w:t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/>
        <w:t>SYS          4,327    4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IT          19,190   &lt;1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LIB        1,234,894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ccasion when things would add up to 100% i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level contained no files and you added the perc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just one level.  From above tha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+BINB+HELP+INCLUDE+INIT+LIB, but it still won't quit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ecause the figures are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et Indent to 8 but the report is only indenting 2. 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Report Formatting is overriding your set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fit everything across the page.  To produce an 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8 you will have to give up one (or more) columns or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r display or printer.  The same thing can happ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mat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TIPS AND TECHNIQU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the briefest possible listing of the space u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on several drives use the Brief, max Level 0, and Mega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th a report Format of Name, Total used (or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if you prefer), and free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/blnmfnts c: d: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           127.7M   23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           114.1M    8.6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            23.4M   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layout [usedfree] is set up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You can even preset your list of drives.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TOT.INI file.  Find the section heading [usedfree]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= "" immediately after it.  Put your drives in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Path = "c: d: e:".  Then you can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[usedfre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list your drives with pluses to produc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good picture of the space used by the various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n your system, use the Level 1 option, the S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used option, and a report format including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/l1st /fnt%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     Total Used    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-----------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             205,625,443     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BC4            43,870,703   2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WINDOWS        22,236,026   1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ZAPP            9,304,432    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DOS             6,085,019    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600            5,803,188    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WP51            3,672,475    2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UTILITY         2,336,327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DIRTOT            797,437   &lt;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TEST              107,414   &lt;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TEMP                    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layout [big] is set up to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ncel DIRTOT at any time by pressing "Esc". 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"*** Cancelled" at the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ERROR MESSAG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I file DIRTOT.INI line ##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Section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ually occurs when you misspell a predefined layo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could not find its initialization file in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or the directory where DIRTOT.EX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 This is a warning only.  DIRTOT will run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nd command lin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hat another program has opened the 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a non-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nvalid TRUE/FALS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on the line indicated must be set to either "TRU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", a non-zero number, or "FALSE", "OFF",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nknow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on the line indicated was not found in DIRTO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.INI file entries.  It was either misspelled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indicator (;)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Error read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error occurred while reading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nvali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Ou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Section too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nknown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ast four error messages should not occu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Please report these problems to Quincunx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Unknown option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a command line option which DIRTOT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, or combined options in a single string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 report forma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ormat" entry in the .INI file or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' were followed by a blan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valid format character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ormat" entry in the .INI file or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' contained an in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dent must be 0 to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ndent" entry in the .INI file or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' specified an in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Maxlevel must be -1 to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xLevel" entry in the .INI file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L' specified an in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umber format must be 'B', 'K', or '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umberFormat" entry in the .INI file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N' specified an in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ort order must be 'N', 'T', 'C', 'L' or '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ort" entry in the .INI file or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specified an in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ercent must follow 'C', 'T', 'F' or '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cent format specifier in the report format sett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mmediately follow one of the indicate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ath xxx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bdirectory you entered on the command line does not ex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you misspelled it, or forgot to put brackets arou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layout name. 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on a network or under a multitask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light chance that another program or user remo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between the time that DIRTOT first detected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ent back to sc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valid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portion of an entry on the command lin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 matching directories for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ubdirectories were found which matched the wildcar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This may be normal.  Check the path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 matching directo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ubdirectories were found which matched ANY of the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path specifications.  This may be normal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ternal storage full, complete path not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more conventional memory available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  DIRTOT will report what it has, but it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ver your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has room to store over 10000 subdirectories, so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you either must have a VERY large disk o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IRTOT with limited available memory.  If you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ore than 10000 subdirectories, let Quincunx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so we can consider producing an expand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More than ### subdirs, complete directory not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### is a number on the order of eight hund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ntained more than that many subdirectori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evel.  DIRTOT will report the rest of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Let Quincunx Software know so we can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ing an expand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Only 32 level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directory structure exists which contains more than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of directories.  This is not normally possi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Please report this problem to Quincun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Out of memory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conventional memory was found ear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No data was collected.  This may b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combined path names or wildcards.  [n] indicates (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) where the error occurred.  Please rep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to Quincunx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oo many dr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bined drive list contained more than 26 driv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normally possible under DOS.  Please rep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to Quincun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I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of the following messages where an error code number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, the number is the DOS error code.  Common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File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rror # opening registration data file DIRTOT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DIRTOT.REG is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.EXE.  This message will usually be followed by "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gistration data in DIRTOT.REG" and "***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- Registration data inval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rror # creating registration data file DIRTOT.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rror # reading registration data file DIRTOT.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rror # writing registration data file DIRTOT.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rror # closing registration data file DIRTOT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or network access problem i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valid registration data in DIRTOT.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UNREGISTERED copy - Registration data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IRTOT.REG contains invalid info or is from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DIRTOT.  This usually occurs if DIRTOT.REG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or not found and automatically recreated. 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.REG is located in the same directory as DIRTOT.EX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stall from your origi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valid registr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occurs if you enter your registration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ly.  Try again and be sure you enter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nd numbers shown on your registration data shee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resolve the problem contact Quincunx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SUPPOR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icy of Quincunx Software is to provide a reasonabl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ee support to all users, registered or not.  You can 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ncunx@mhtc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608-924-5841  (This is a shared voice/fax line. 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machine and start your f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ncunx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78 Aldgwen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neveld, WI 53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608-924-5841 (10 am to 6 pm Central time, Monda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day).  All calls are screened by answering machin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ou are calling about DIRTOT we will probably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 If you don't leave a message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reac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be sure to specify the version of DIRTOT, gi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detail about the problem as seems reasonable, and give u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way that we can reach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REGISTRA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is distributed as Shareware.  You are encourag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your friends, co-workers, and user groups, and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Bulletin Board Systems.  We strongly recomme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original authenticity verified ZIP fil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must be unaltered and include at least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.EXE, DIRTOT.INI, DIRTOT.REG, and DIRTOT.DOC.  The auth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ncunx Software, retains all other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DIRTOT, DO NOT GIVE AWAY COPIE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.REG FILE.  IT CONTAINS YOUR NAME, ADDRES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.  Only distribute the original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DIRTOT will always be availab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Quincunx Software web sit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ttp://www.mhtc.net/~oakwind/quincu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SimTel archive at ftp://simtel.coast.net,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Tel/msdos/dirut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Madison PC User's Group BBS at 1-608-233-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DIRTOT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, you must either register your copy or dis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RT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decide to use DIRTOT, or keep it on your hard di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se, you are obligated to pay a registration fee of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n U.S. Dollars).  Send payment in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ncun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78 Aldgw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neveld, WI 53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your personalized registration data by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courage users to register, DIRTOT incorpor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minder system.  The end of each report list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his copy has been in use and how many times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copy - Run 2 times - In use 1 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30 days a longer reminder will begin appearing random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er you have used DIRTOT without registering it,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these reminders will be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liminate these annoying reminder messages, to help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better versions of DIRTOT, to satisfy your conscien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for what you are using, and to be notified of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in DIRTOT, please send in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ceive your registration information you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DIRTOT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egistered Name     : Tom Casw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egistered Location : Barneveld, W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egistration Number : 12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ata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IRTOT with the /r command line option.  It will requ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location, and number that were supplied to you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se exactly as provided, except that spacing, upper/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nd punctuation do not matter.  If everything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will be accepted.  The end of all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ill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o             Tom Caswick              Barneveld, 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Registration Reminder.  Your registration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file DIRTOT.REG.  Do not give copies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, or your name and address will begin to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reports around the world.  Distributing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equivalent to software piracy, and Quincunx Softwa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legal action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1.7-1.8 are FREE upgrades for registered own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.  Just keep your current DIRTOT.REG file o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version 1.6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register or not, please notify Quincunx Soft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 you encounter using DIRTOT, and of any improv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 and site licenses are available.  Ca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and organizations that provide software du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may include DIRTOT in their catalog and provid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sonable duplication fee, provided the purcha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that no portion of the fee goes to the Sharewar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purchaser is still obliga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ncunx Software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  Quincunx Software wi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due to loss of data or any other reason, even if Quincu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an agent of Quincunx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 In no event shall Quincu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cense to use this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ABOUT QUINCUNX SOFTWAR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ncunx Software was founded in 1983.  We hav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and contract programming services to numerous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mall companies, including AT&amp;T, Citicorp, IBM, Sear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R. Donnelly.  We have special expertise in C/C++ and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, modem communication, and the S.W.I.F.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electronic funds transf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Caswick, owner and president of Quincunx Software, h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years of experience programming a wide range of compu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ainframes to micro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is Quincunx Software's first Shareware product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released in April 19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INDEX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M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.' 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'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  . . . . . . . . . . . . . . . . . .  11, 20, 21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K 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Unit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. . . . . . . . . . . . . . . . . . . . . . 9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. . . . . . . . . . . . . . . . . .  10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port formatting . . . . 3, 9, 12-14, 17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. . . . . . . . . . . . . . . . 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. . . . . . . . . . . . . . . . . . . . . . 9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 . . . . . . . . . . . . . . . . . . . . . 3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directories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. . . . . . . . . . . . . . . . .  2, 3, 10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. . . . . 2, 13, 15, 1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totals . . . . . . . . .  2, 4, 13, 20, 23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/quote delimited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2, 5, 6, 8, 9, 12, 16, 2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 . . . . . . . . . . . . . . . . . . . 9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. . . . . . . . . . . . . . . . . . . . 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. . . . . . . . . . . . . . . . . . .  3, 6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. . . . . . . . . . . . . . . . 3, 5, 6, 19, 20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 14, 24, 25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. . . . . . . . . . . . . . . . . . . . . . . 3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. . . . . . . . . . . . .  2, 7, 10, 12,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. . . . . . . . . . . . . . . .  1, 3, 20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. . . . . . . . . . . . . . . . .  2, 9, 12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 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. . . . . . . . . . . . . . . 7, 12, 15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 . . . . . . . . . . . . . .  13, 17, 21, 22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number  . . . . . . . . . . . . . . . . .  10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file . . . . . .  3, 6, 8, 9, 16, 24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date . . . . . . . . . . . . .  2, 3, 10, 14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 . . . . . . . . . . . . . . 2, 5, 6, 10,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29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. . . . . . . . . . . . . . . . . . . . .  16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. . . . . . . 3, 24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ks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Language Support . . . . . . . . . . . . .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. . . . . . . . . . . . . . . . . 3, 20, 25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mat . . . . . . . . . . 9, 13, 17, 19, 21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. . . . . . . . . . . . . . . 2, 10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 5, 6, 8, 9, 12, 16, 19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directory  . . . . . . . . . . . . . . .  10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. . . . .  2, 3, 16,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. . . . . . . . . . . . . . . . . . . . 5, 14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. . . . . . . . . . . . . . . .  10, 20, 21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. . . . . . . . . . . . .  3, 5, 9, 14-16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ncunx Software . . . . . . . . . . . . . .  1, 28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. . . . . . . . . . . . . . . . . 5, 14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 3, 14, 27-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. . . . . . . . . .  1, 3, 10, 21, 22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 . . . . . . . . . . . . . . . . . . . . .  16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dth  . . . . . . . . . . . . .  16, 17,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. . . . . . . . . . . . . . . . . . . . 6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. . . . . . . . . . . . . . . . . . 3, 14,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llocated . . . . . . . . . . . 2, 10, 14, 19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ree  . . . . . . . . . . . . . . . . .  1, 2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used  . . . . . . . . . . .  1, 2, 10, 14, 19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. . . . . . . . . . . . . . . . . . . 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separator . . . . . . . . . . . . . . . 9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branches . . . . . . . . . . . .  2, 9, 10, 13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intable characters  . . . . . . . . . . . . . 3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D . . . . . . . . . . . . . . . . . .  2, 3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. . . . . . . . . . . . . . . .  2, 4, 13,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TO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ncun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78 Aldgw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neveld, WI 535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/FAX 608-924-58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-Mail: quincunx@mhtc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 Company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: __________________  State: ____ 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   Phon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     FAX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  E-Mail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DIRTOT Version 1.8 in the abo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copies at $10.00 per copy.  Amount enclosed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y confidential registration data by (select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E-Mail    ( ) FAX    ( ) Pa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me of future updates by (select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E-Mail    ( ) FAX    ( ) Paper Mail    ( ) Don't b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