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QFLPY: A FLOPPY DISKETTE CLO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Zvi Netiv. April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QFLPY is a utility originally written to recover a friend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rom a bad floppy diskette. RESQFLPY helped retrie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inaccessibl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iggest mistake people make when attempting to rec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accessible disks, either floppy or hard, is that the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it directly. Unless you know exactly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aggravates the problem. A good practice is to ne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disk until you have regained functional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; and, you have copied all of the files from i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nable to access ( read/write ) a floppy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magnetic media has defective sectors. Floppi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defects in those areas where data is written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hysical sectors where the boot sector o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become defective. If the sector is critical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such as the boot sector or root directory, then D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ad the floppy at all. If you can read or write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only has defects in areas where the data is written.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, typically one or more files, are then inacce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problem can often be recovered using either CHKDSK, RE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DISK or another disk repair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k repair tools are used, the changes are generally ir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worse than the original condition, t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ethod to reverse the changes you have made.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elpful to have an exact replica ( CLONE ) of the source flop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n good condition, such as on another floppy without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. Recovery can then proceed without concern that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tself may make the situation worse. Any disk editing t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t your disposal can be used on the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isk copy programs typically abort when trying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or duplicate a floppy with media defects. Even though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act files on it, DOS copy tools generally abort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copying or accessing even int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QFLPY solves this problem by producing an image file of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even when it has defective sectors in the data area,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boot sector. Defective sectors are ignored, or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where possible, during generation of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QFLPY outputs a display to the screen during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sectors will be indicated by "." and defective s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n "x". This display is informative since it can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ness of the damag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QFLPY can copy the image file to a freshly formatted flop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a defects producing a CLONE of the original.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clones you can make from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try as many methods as you wish on th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deteriorating the already defective sourc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USING A CL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 should be performed on the cloned disk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ned disk produced by RESQFLPY will have the sam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encountered with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a floppy disk is identified as unreadable by DO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drive does not exist," "track zero is bad," and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" will then occur. This generally indicates that the boot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floppy is damaged. If error messag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file on the floppy is being read, then the damage is us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ectors in those areas of the floppy where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suggestions to follow for each of these type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ot sector of the source floppy is bad then you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one to the clone with FIXBOOT (See the Notes section.) FIXBO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boot sector to floppies ranging in size from 360k - 2.88 M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MF floppies. You can manually select the size o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. Or, use the "/S" switch ( FIXBOOT drive: /S ) to au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's size and force the installation of a new boot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rites a new boot sector of the appropriate siz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ll that is needed to access the cloned floppy if a ba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s the cause of the acces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disk has media defects in the FAT or root direct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ry DOS's CHKDSK, RECOVER, or SCANDISK on the clon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recovery of the files. If these DOS tools are in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any other disk editing tools you may have such as DISK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SQFLPY allows you to produce as many clones as you wi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s many recovery trials as are needed without any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arming the original 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QFL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skette for your CLONE that is the same size a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errable to use RESQFLPY from simple DOS. If necessary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press F5 (using DOS 6.x and higher) to remove any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such as software caches and antivirus TSR'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successful cloning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place the floppy you wish to clone in one of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then type RESQFLPY from the command line.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QFLPY program in DOS's search path, or specify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on the command line. You will be presented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in turn. You can abort the process at any st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ing the ESCAPE key. RESQFLPY will terminate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 Comple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oose floppy type from 360K [1], 720K [2], 1.2M [3], 1.44M [4]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number corresponding to the size of the sourc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clone. RESQFLPY will check if there is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mage file on the default drive. If no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, indicating there is not enough free space left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duce (I)mage of floppy or (R)econstruct from image? [I/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I" to produce an image file of the SOURCE disk, or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 image file you have already produced to a new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known to be free of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file produced has the filename "RESQ-IMG.FIL"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placed in the current directory,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which drive is the source (or target)? [A/B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either drive "A" or "B" as the drive for RESQFLP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created an image file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Image file exists, overwrite it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Y" to overwrite the existing image file. Select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the process with the message "Operation comple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first image file was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mage file generation, RESQFLPY copies the source disk, s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into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image file can take several minutes as RESQF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each sector of the SOURCE to the image file.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 You are kept advised of the success of the read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(.) and the read failures by the x's. Observing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. You will be able to visualize the extent of the da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created an image file, run RESQFLP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mage to a CLONE disk. During Step 2, press the "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FLPY will look for the RESQ-IMG.FIL file in the current,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n you choose to create a CL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a new, unconditionally formatted floppy for your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's unconditional format (DOS 5 or higher)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rive: /U. If there are bad sectors on the newly crea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hich DOS does not detect, then RESQFLPY will det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verification. The program will abort and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get has a bad sector or is improperly formatted". You can the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formatted floppy or with a fres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ex produces a DOS formatting tool called FormatQM ( Se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) that can detect media defects on diskettes missed by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. It is preferrable as the tool to create a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LONE disk since it works directly with your BIO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perform any recovery procedure you might w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NE floppy without fear of causing any further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f your first recovery effort does not succeed,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ON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OOT is part of the NetZ Utilities. It is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rcible, and InVircible Pro Expert Systems AntiVirus and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tool kits. The NetZ utilities and InVircible ( Sentry 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InVircible Forum on CompuServe. InVircible Pr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mmercially from NetZ Computing Ltd., a licensed NetZ Ag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horized reseller of NetZ products, and through CompuServe (GO SW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QM is produced by Sydex, Inc., P.O. Box 5700, Eugene, OR, 97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It is available directly from Sydex, Inc., or the InVircibl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FTP sites on the Internet, and on many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rcible Forum can be reached on CompuServe by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 Go INVIR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assistance with the use of RESQFLPY, FIX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rcible, and InVircible Pro can be obtained from The InVir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QFLPY is Copyright (1996), NetZ Computing Ltd., Israel.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sed and distributed but remains the property of it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not be sold, or modified in any manner without the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Zvi Netiv, and NetZ Computing Ltd.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by CompuServe Mail or Internet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vi Ne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InVircible, ResQflpy, and other NetZ Computing Ltd.,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 Computing Ltd.,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76702,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netz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oduced by Robert C. Casas, and is Copyright (19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SEC Ltd., Glenview, IL, 60025,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. Casa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InVircible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C Ltd., an Agent for NetZ Comput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75162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rcc@comseclt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