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ikPac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kCalc 2.0 for DOS         UPDATED! Full-featured electroni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kDesk 1.0 for DOS         NEW! Full-featured electronic desk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ull-down menus, mouse support,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kEdit 1.0 for DOS         NEW! Full-featured text fil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ull-down menus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kView 1.0 for DOS         NEW! Simple text file viewe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 programs each require 256 Kb of conventional memory, one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and DOS 3.0 or higher. The Quik program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, monochrome or color. Mouse support will onl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esk, QuikEdit, or QuikView if the correct mouse driver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an older version mouse driver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using QuikDesk, QuikEdit, or QuikView. If this happ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mouse driver to a newer version or disabl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before using QuikDesk, QuikEdit, or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 programs are Freeware, not Shareware. You are free to use,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m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Pack", "QuikCalc", "QuikDesk", "QuikEdit", "QuikView", "Kevtron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.M.T.", and "Kevtronics Macrocosm Technologies"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vtronics Macrocos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