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Edit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Edit 1.0 for DOS requires DOS 3.0 or later and at least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t operates with any monitor, monochrome or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use support in QuikEdit, you must first 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is a full-featured text file editor. It is similar to MS-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 DOS's E Editor, but it has many additional features, including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 support, multiple file editing, a clipboard, a calc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Edit, simply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EDIT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nother text editor or word processor b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earn how to use QuikEdit. Its operation is very intuitive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Experiment with the different menu options and key comb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effect they have on you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hot-keys QuikEdi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Acces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              Access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           Access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   Access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           Access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       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      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         Mo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own         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then N            Star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ete            Cut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ert            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ert            Paste block from clipboard into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elete             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              Size or mov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Zoom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Switch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              Switch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            Clos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also supports many WordStar key combinations. You may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dit also uses some WordStar key combinations, but Quik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          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    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       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       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               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        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   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        Delet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            Undo las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              Switch between insert and overstrik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        Repeat last fin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S   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D 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R           Mo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C          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F      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A           Find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H           Delete from cursor position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then Y           Delete from cursor 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B       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K       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H           Hide/disp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C          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then Y           Cut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supports full mouse operation when a mouse driver is loade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s usually very intuitive, but here are a few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drag on scroll bars to mo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indow exit box to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indow single or double-arrow to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lower right corner of window frame to 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op of window frame to mo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menus or hot key reminders on bottom bar to perfo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drag on text to select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t Shareware. You are free to use, abus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Kevtronic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kEdit", "Kevtronics", "K.M.T.", and "Kevtronics Macrocosm Technolog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Kevtronics Macrocos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6 Kevtronics Macroc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