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View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v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1.0 for DOS requires DOS 3.0 or later and at least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t operates with any monitor, monochrome or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use support in QuikView, you must first 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is a simple text file viewer. Needless to say it is not 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non Buerg's famous "List" but it is outrageously bett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YPE command to view text files. QuikView even has mouse suppor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just about any PC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View, simply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filename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e text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other full-screen text viewer, you will quickly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kView. Its operation is very intuitive and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different key combinations and mouse functions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y have on the text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hot-keys QuikView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  Zoom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              Move or resiz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row keys              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ft+arrow keys       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                  Exit move/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              Clos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 or Up Arrow   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or Down Arrow 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or Left Arrow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or Right Arrow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or Page Up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or Page Down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or Home     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or End 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Arrow         Move left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Arrow        Move right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Up            Mo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 Down         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supports full mouse operation when a mouse driver is loade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s usually very intuitive, but here are a few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/or drag on scroll bars to mo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indow exit box to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window single or double-arrow to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op of window frame to mo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lower right corner of window frame to re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Alt-X" on bottom hot-key bar to exit Qui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t Shareware. You are free to use, abus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Kevtronic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kView", "Kevtronics", "K.M.T.", and "Kevtronics Macrocosm Technolog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Kevtronics Macrocos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copyright (C) 1996 Kevtronics Macroc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