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System  Analyz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(C)92-96  Hans Niek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f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alyzer 'SA', is a program that tries to get as much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computer as possible. It's more elaborat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than most other info programs available. You will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bout your PC that other programs can only partly reveal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 at all! All items are not simply put in columns but what go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roupped together. You can find out what's in your PC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It's a vauable help during installation of new hard-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ng problems, and optimiz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is is the Shareware version. Not all the tests are includ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can only be run with DOS because with environmen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OS/2 and Desqview many of the measurements 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: 1) Shut down, than start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At 'Starting Windows 95': F8, shift F5, or choic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s are divided into sub groups by using two colours (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) and a single or double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one main screen, 6 extra screens and 3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reens can be scrolled, if the information does not fi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/ End / Page up / Page down / up arrow /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eXtra   = PCI + PCMCIA + Plug &amp; Play  ! Only in the 'Registered'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Quit    = Program end. ESC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rint   = Prints the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ave    = Saves all screens +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elp    = One of 3 help screens. At start the 1st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after the last chos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can also be typed 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1 gen.  = Help screen 1 (Gener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2 info  = Help screen 2 (Clarification of all lines +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3 extra = Help screen 3 (Example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Back    = Back to the main screen. SPACE bar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eXtra   = PCI + PCMCIA + Plug and 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Next-&gt;  = next choi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IRQ     = IRQ + DMA screen.           ! Only in the 'Registered'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MOS    = CM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MCB     = Memory Control 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ev     =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nv     =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49S.COM      programma                 SA49S.XXX     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49S.REG      registration fils         SA49S.DOC      hel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49S.DO0      help 2                    SA49S.DO1      hel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  Registration form         NIEUW.SA       New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.ME        Brief discription of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ite of the extensive tests it is possible that the program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correct data. This is due to a dayly flow of new develop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is not possible to test al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be held liable for decisions, and their outcome, taken 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this program. This program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 The entire risk as to quality and performanc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. Should the program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cessary repair, servicing, or correction. In no event wi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for any damages, including any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r inability to use these programs, even if I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y of such damages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, understand it,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is program and it's price can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the documentation files, or part thereof, m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Feel free to cop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everybody that helped me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RADE BELIC for the many tests (for every solution h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find a problem again), hints and remarks, and the suppl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nd tes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P.C. Niekus               Telefoon   : +31-(0)20-696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denhof 163               Compuserve : 100674,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6 EE Amsterdam           Internet   : 100674.241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