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Stud Poker               Released Nov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Caribbean is a 5 card Stud Poker Game (two H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Caribbean is a 5 card Stud Poker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ve Pot and a few extra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permits two handed or a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A new a exciting game for everyone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. It offers something for ever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s to High Rollers.  Caribbean is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 Poker Game with a Progressive Pot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imple rules.  This game permits two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two player game and lets you save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, Easy and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, Sound c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