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TIK  V 1.0               Released MA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Tamatik a exciting poker game like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Tamatik v 1.0 A exciting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to learn and play. Tamatik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ay for the poker player, like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Tamatik v 1.0 A exciting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to learn and play. Tamatik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ay for the poker player, from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gh Roller, to work on their poke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Yahtzee, Tamatik encourag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tract the best hand from the cards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use and fun to play, multi-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layer, Tamatik is the newest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Nissen Ventures. Windows, Soundcard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102261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   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