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graph Tetr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several reasons. First, I am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Delphi works. Don't laugh. Delphi is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 There are a lot of undocumented feature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es are sometimes cryptic and non-obvious. I'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wanted to beta-test Fastgraph for Windows. Somebod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Ted and make sure he is writing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 wanted to provide a demo program for our Fastgraph/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 they can get an idea how to write Windows gam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the most brilliant Windows program ever writte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. Very likely, you will find better ways to sol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is program addresses. If so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as asked to judge a contest sponsored by the x2.ftp.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One of the contest categories is "best tetris"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ing tetris programming myself would make me a better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my version of tetris for Windows. It too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to write the program. My understand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Delphi programming has improved consider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looking at this program will shed some light o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rite an install program for tetris. I've been mea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All you need to do to run tetris is copy all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n you can run the program from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from the Delphi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CO.ICO  The tetris icon,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DCU  Compiled version of TETRI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DFM  Delphi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PAS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SPR  Graphics in 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T.DPR  Source code for the Delphi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T.EXE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T.OPT  Delph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T.RES  Compil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.WAV 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LENO.WAV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game from Delphi, or from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 field appears, try to line up blocks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horizontal row. When an entire row is fill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d by langoliers. Then all the rows above it will mov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Keep doing this until you get to the top of the playfiel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you lose. Play the game again. Keep doing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. Honest,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written in Borland's Object Pascal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really is, under that fancy shell. It is linked with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fina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is created, and given a size calculated to be twi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buffer. More about that in a minute.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Form1 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1 = class(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1: 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1: 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1: 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1: 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ppOn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mCre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mDestroy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mPa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mResiz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op_blo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us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 are added to a for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1: a panel component, completely hidden by the butto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onent keeps the other components from consta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. Every time you press an arrow key, the focus would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to the button and back again, causing flick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1: a button component, to allow the user to pause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1: the timer component, which triggers each fram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1: the header component, which show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functions are added to the form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utomatically through the object inspector. Oth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nually.  The automatic ones have the letters "Form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Here are descriptions of what these procedur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ppOn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nually created procedure that executes w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another Windows application to tetris,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n tetris becomes the top-level window. It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SETFOCUS Windows message handler. We use it in tetr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application's logical palette, in ca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d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ormCre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one time when the program begi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up the device context, logical palette,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We also enable the AppOnActivate procedure. It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M_CREATE Windows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ormDestroy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one time when the program exits. I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buffers and other resources. It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STROY Windows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ormPa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whenever any portion of the for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n Delphi, the invalidate procedure (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nActivate) will trigger this. Other things can tr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o, such as when another Window overlaps part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form size changes. It is analogous to the WM_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ormResiz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when the size of the form chang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form creation. It simply records the form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alogous to the WM_SIZE Windows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op_blo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manually created to handle the tetris ani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 at regular intervals by the timer component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, it is considered a "frame of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nvolves a block moving downward by several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buffer is blitted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aus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manually created to allow the user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for example when the telephone rings, or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while running tetris. It is 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 were added as well. These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block procedure, and handle some moving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rame, virtual buffers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buffer must be scaled to fit in the window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ize of the window. If the size difference is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scaling function does less work and is therefore fas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user can scale the window, and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But for efficiency, the program starts with a ni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window size and the virtual buffer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uffer size:             2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size:                      48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rea:                        80x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rtual buffer is blitted to the frame during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event. During a timer event, however,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, it is not necessary to blit the entire buffer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ea is blitted. This is more efficient. I blitt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virtual buffer (200 rows) rather tha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scaling. Scaling factors are unpredictable a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A partial blit could cause an undesirable stret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bbed the palette values from a PCX file and put them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lled fg_mapdacs() to translate the RGB com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3 range used in DOS to the 0-255 range used in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lette is created using fg_logpal(), passing it th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palette. This is set up in the FormCre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realized with a call to fg_realize() in Form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ppOn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member you can only use 236 colors out of 256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and last 10 are reserved for Windows.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etc., try to use the colors not reserved by Window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will have more control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langolier critter is cute, isn't he? He's a simpl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map in two frames. He is blitted to the virtual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wimage().  The remnants of blocks he leaves behind as he m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with single-color bitmaps using fg_drawmap().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ooking at the block before it is era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pixel(). Then the color is set with fg_setcolor(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uffering is achieved by creating another virtual buff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a row of blocks. This holds the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, so as the langoliers munch they can be 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rem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grap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for Windows allows you to build great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same way you do for DOS. Powerful, fas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 interface with your choice of WinG, Direct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and enable you to create fast, smooth anim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d Windows 95.  Both 16- and 32-bit librar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C/C++ compilers, Borland Pascal, and Delphi.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DOS code to Windows with just a few simp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chniques are extensively documented in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-page manual. Virtual buffers, bitmaps, file format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ment, graphics primitives, scaling, blitting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triple buffering, and printing are all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tuitive, well-documented manner. Writing gam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much easier than this! Fastgraph for Window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9, with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for Fastgrap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: 1-800-410-0192 (The Coriolis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.16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tp site for demos, shareware versions, updates, and lot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Fastgrap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accessn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ccessnv.com/fastgrap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ant more information about Fas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urrent brochure, demo disk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Tim Feldman for explaining how to play WAV fil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Aug/Sep 1995 issue of PC Techniques. the sndPlay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great example of a useful but complete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Way to go, Borland! (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im! Also thanks to Tom Repstad and Steve Blackw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