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RATION: INN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-96 Software Dynamics, Inc. (SDi)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.12, Feb 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 Space is a hot screensaver and strategic action Windows game, deli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fast performance on any 386 or better. Go inside your computer to cap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all the icons on your hard disk. Terrific sound, stim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overs, mood-sensitive music. Game is totally user-customiz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akes a great screen saver! Also includes Ship Factory, race tra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zones, and Inner D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 Space is the perfect game for the home or the office.  Using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techniques, computer-controlled players act like real people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s itself to the user's style of play.  With hundreds of ships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ves to explore, Inner Space has endless repla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:            </w:t>
        <w:tab/>
        <w:t>Games;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          </w:t>
        <w:tab/>
        <w:t>WINDOWS ACTION GAME SCREEN SAVER INN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   </w:t>
        <w:tab/>
        <w:t>$19.95 (USD) +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  <w:tab/>
        <w:t>Windows 3.1, WFWG, Win NT, or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nd Card and joystick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GAME</w:t>
        <w:tab/>
        <w:t xml:space="preserve">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  <w:tab/>
        <w:t>Software Dynam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4 Coach Gate Way 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gary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ADA T3H 1Z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line:            </w:t>
        <w:tab/>
        <w:t>403-240-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              </w:t>
        <w:tab/>
        <w:t>403-240-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        </w:t>
        <w:tab/>
        <w:t>inspace@cadvis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:</w:t>
        <w:tab/>
        <w:tab/>
        <w:t>http://www.cadvision.com/i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      </w:t>
        <w:tab/>
        <w:t>71621,1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the non-registered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: Inner Space to others. In all case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following to distribute Inne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only distribute a non-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ust clearly show that the copy of Inner Space is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that Software Dynamics, inc is the sole owner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interes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include all files originally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README.TXT and ORDER.TXT for more information about Inner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