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Keyboard Coach GridIron Pro Footba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in your floppy drive. Op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and click &lt;F&gt;ile and then &lt;R&gt;un. Type A:SETUP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is in drive A:) or B:SETUP (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rive B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a compressed (ie zipped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ped it into a subdirectory on your hard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NAME\SETUP (where DIRNAME is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the files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