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WACS 1.2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1996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1-Mar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co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view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 Installation of suppor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 Installation of AW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 Controlling AW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  Ordering AWACS, License Agreement,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 is a multi-part package.  Included is a PM program, called AW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the swap, system performance analyzer (T2),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caller ID monitor (COM40), and displays this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in real-time, using the second-monitor driver (MO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screen shot, similar to how it displays on the second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ap: 32768 *****�Swp  Sys  CID��COM2:02F8  57600 8N1 DCD RNG DSR CTS RTS DTR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d:  3756 � 11%�5.0  2.0  1.0� FOYT A J        (281)555-1212 02/16/96 15: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ĴLOW  MID  CSD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M: 20332 �    �������������Ĵ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:  2008 �  9%�    .:.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le:   288 �  1 �  .:::::    .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ckd:   256 �  1 �.::::::::..::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sdt:  5800 � 28 �������������Ĵ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Ĵ�Ŀ�Ŀ �Ŀ�Ŀ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Min:  6820 � 34 �� �� �:� �� �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Set:  7120 � 34 ������� �����</w:t>
      </w:r>
      <w:r>
        <w:rPr>
          <w:rtl w:val="true"/>
        </w:rPr>
        <w:t>ٳ</w:t>
      </w: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0                                                                          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8                                                                          1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6                                                                          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4                                                                          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                                                                          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                                             ���                          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8                                            ������      ���               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   ��������������������������������������������������  ������������������ 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4������������������������������������������������������������������������� 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2������������������������������������������������������������������������� 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CS 1.2                   Not For Corporate Use                  Eval-U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**** to the right of Swap: 32768 indicates where any 'fast sw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unt would be indicated, with a leading + sign.  The RAM: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amount in any case, though percent calculation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able RAM (i.e., not counting fast swap).  Free RAM is RAM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dle RAM is memory not recently used (prime to be swapp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for something else).  Locked RAM is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RAM, all types.  Resident RAM is the amount of memory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out.  wMin and wSet are the minimum and recommended mem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ystem, given the current state.  It should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dissimilar systems, rather, it should b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current system only.  If the reading exceeds 87%,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eaningful due to memory contention (usually, it stays pretty l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AWACS exists:  to output real-time system statu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, not hidden two levels down, or tucked away up in a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t's right out there.  The next six sections cover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stallation and use.  Be sure to read it all befo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CS - A Wonderful and Coo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problems you encountered will likely be ans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User Guide.  Read it and save yoursel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'Fast Start' section because setup needs ar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Guide from top to bottom is the only way to f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21-Mar-96 - -page:n option works for pages o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cluded Mony driver has been updated to version 1.20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WACS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2ERR:00003 in the Pulse box has been removed.  T2 gives this error whe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racking is no longer valid.  This error is now disregarded (3,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RESET" no longer put in Pul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ny fast swap indication to be preceded by a + rather than a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swap monitoring, fast swap is not added in with the Sw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(Swap: is the physical size of the swap file).  Effectiv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n, is Swap: PLUS any fast swap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: 19-Feb-96 - No longer using T2 to monitor swap file stat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2 swap analyzer call would block-lock under heavy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ll swap file monitoring.  The new algorithm is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as accurate (I believe).  However, it does not block-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noT2 switch has been replaced by -noSwap and -noSys; T2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system monitor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: 18-Feb-96 - Attempted to work around T2 swap analyzer block-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required re-write of swap monitoring (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: 17-Feb-96 - AWACS unle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ochrome monitor as second display (digital/T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ochrome display adapter (MDA, MPA, MGP, Herc car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em, or modem with caller I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 information is displayed on a second monitor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t all on single-monitor systems.  See MONY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for more information on the second monitor.  AW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rate without a second monitor available -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VGA is -not- a suitable seco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is not required, but if one is available, its stat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nitored in real-time.  All modem control and statu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as is the port baud and line contro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us is available to any communications packag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when AWACS is using the por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2:02F8  57600 8N1 DCD RNG DSR CTS RTS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, if supported by the modem, and the servi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telephone company, is provided, showing the name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 of the last 10 call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YT A J        (281)555-1212 02/16/96 15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calls hiding their number information, SNEAK/NOT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instead, and 9's as the number.  If no CID info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s shown, again with 9's as the number. 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e always shown.  Most, but not all, long distan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depending on the caller's telephone company's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the required data (it's the law! says Box). 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 session, the space before the COM2:02F8 line (see abov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'1' when RING is being scanned, '3'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ID data, '5' when valid CID data has been det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' when reading the actual CID data, then back to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very fast, and so all you may see is 1, then 9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e 1 or 3, then no CID data has been detect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Section, below,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WACS package ar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cs.exe    - PM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cs.doc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y.sys     - monochrome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40.sys    - com status and caller I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mem.exe - works-out the swap/virtual mem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ar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us2.sys  - system performance monitor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us0.dll  - system performance monitor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oft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Y.SYS    Second monitor display driver, v1.1 or late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40.SYS   Com por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US2.SYS and THESEUS0.DLL  Performance monito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y is the driver that enables AWACS to read and write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the mono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40.SYS completely replaces the COM.SYS driver of OS/2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COM.SYS is available, with added support for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 status monitoring, when used with AWACS.  The curre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setting is 57600.  You may notice that some com program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115200, and then say 115200, but 57600 is the real limit (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us is the performance monitoring software AWACS calls to get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working set analysis data.  AWACS operates withou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useful data is not available unless this softwa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us files are not included with AWACS, but can be retrieved vi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, and also downloaded from Compuserve or the AW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.  These sites and filenames are listed under "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US2.SY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specifically mentioned as optional, all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d" sections are absolutely required to run AW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Installation of Suppor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the hardware requirements have been met,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simple as adding a few lines to the config.sys file to install M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0, and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stalling MON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Y.SYS, version 1.1 or later, is required to use AWACS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onfig.sys. 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G:\MON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nfig.sys file (the last line should do 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need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oot-up, a sign-on banner is shown, first on the mai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rtly after, on the second display.  All is wel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splay shows the Mony banner.  If the banners do no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config.sys line.  An option switch for Mony is -q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s the banner on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E:  An attachment-use license is granted to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WACS for using MONY.SYS with their AWACS licen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also license MONY.  However, this license does not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ONY outside of AWACS.  For that, a separate MO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stalling COM4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40.SYS, version 1.1 or later, is optional.  It's us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monitoring, and to enable caller ID support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as the standard COM.SYS for OS/2 Warp (refer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f needed).  Locate the DEVICE=COM.SYS line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DEVICE=G:\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G:\COM4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arguments on the COM.SYS line, include th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40.SYS line.  COM40.SYS is not compatible with SI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stalling THESEUS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US2.SYS and THESEUS0.DLL are part of the System Performance Moni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SPM/2).  Available for download from many sources is the THESE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but not the entire SPM/2 package.  That's okay, since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the T2 package (THESEUS2 package) specifically for Wa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For downloading the T2 packag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G:\THESEUS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stalling THESEUS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file to any real directory that is pointed to by LIBPA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LIBPATH= in config.sys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PATH=.;H:\EPM;G:\OS2\DLL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THESEUS0.DLL into the G: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ing THESEUS2.SYS and THESEUS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lready have a version of T2 for your sys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ownload these two files by getting the T2ZIP_K.ZIP file, for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: FTP.PCCO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: corrective_ser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2zip_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: OS2D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: System Performance Monitor/2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2zipe.zip (there may be a latter version available as C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 find the same copy I use, visit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: ftp.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: /users/co/cornel/os2/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2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: 40th Flo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: 1(210)684-8065 (hours are 5pm to 9am, US Central, 24hrs week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: OS/2 Programmer Tool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2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ersions I tested, using Warp at Fixpack #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19-94  10:51a   3136  THESEUS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23-94   8:58a  66632  THESEUS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sites listed above will always ha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 package.  If you would like to check for updates, tho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check.  Once registered, your license carries forw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ough any and all 1.x versions (i.e., free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Installation of AW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 consists of a single file, AWACS.EXE.  It is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rogram, and requires OS/2 Warp or later.  It may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or from a program o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:\]awacs 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:\]start awacs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may be placed in startup.cm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a program object can easily be made and placed on the launch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ed in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of AWACS can be running at any one time.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second copy of AWAC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an update, and you are using a program objec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 EXE is being used.  Compare the AWACS version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 itself presents a very simple control panel, with just six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fields for controlling monitoring priorities and times.  AW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one at program start, via command-line op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es are optional, though some are likely to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m#          com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str:aaa      caller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ll          bell sound at incoming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CID         disable CID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id:TP        CID monitor rate an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wap        disable swap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wap:TP       swap file monitor rate an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ys         disable system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ys:TP        system monitor rate an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st:ddd       system monitor reini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c:ddd        working set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Pulse       disable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ls           clear screen pag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ge:n        use this pag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About       do not show driver versions foun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om# indicates the device to monitor for status and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modem is on COM2, use -com2.  The mode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T, and the -istr: string (nearly all do).  Caller I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em is not required except if you expect to get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-com0, or com port and CID monitoring disabl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valid modem device (named 'com1' to 'com8') for monit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, and this must be done using -com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str: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 is the modem command string to enable caller ID, ra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modem.  For example, most modems use AT#CID=2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-istr:AT#CID=2) if no -istr: is used.  Do not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matted out, generally=1;- only raw output can be used by AW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audio indication of a CID call coming in, use -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caller ID available (either the modem, or the ser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disable CID monitoring.  This option also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et analysis graphics to display in the CID box, with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screen unused by AWACS.  Status monitoring is still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-com#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id: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ID monitoring is in a CLOSED state on start up. 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nitoring time, in seconds (1-999), and P is the priority. 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 for hold (CLOSED in the case of CID), L for low, M for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 for time-critical.  For example: -cid:5L  sets the mon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ID queue inside COM40.SYS every 5 seconds, and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read at a low priority (low = idle class, level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ust be integer, from 1 to 999.  The time and prio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rom the AWACS control panel, and the tim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r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LOSED, any other program may use the modem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LOSE the CID monitor, then start the 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swap file analysis done use this.  Even if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'Fast Swap' RAM, -if any- is shown.  Fast Swap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ve 16MB that OS/2 cannot use directly, but must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wap file addition, due to hardware limitations (using an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-master disk controller is the only reason I'm aware of).  If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s a factor, the fast swap amount is shown on the Swap: l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where the swap file amount is shown (or would be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oubleshooting Sec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running the swap analyzer at all times. 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accurate, though if anything it overstat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being used, sometimes as much as 10MB.  It's still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wap: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ap file monitoring is in a HOLD state 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 is the monitoring time, in seconds (1-999), and P is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may be H for hold, L for low, M for middle, and X for time-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-swap:10L sets the monitor to check the swap fi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seconds, and to run that monitoring thread at a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 = idle class, level 31).  Seconds must be integer,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priority may be changed from the AWACS control pan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, and the time adjusted to finer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performance analysis done (memory and work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including WS graphics), use this.  If T2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  Even if disabled, the amount of physical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running the performance analyzer at all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ruly an OS nut's dream come true (almost?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idle priority means it uses CPU power only when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doing anything anyway, it's comes at no cost, either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, or in terms of you having to dig through layers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ys: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nitoring is as swap file monitoring with regard to T a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onitoring displays a graphical result of th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et analysis in the lower half of the screen.  If -no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graph is shown where the CID box normally is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alf of the screen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st: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set analysis is reset every 100 calls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number 20 or greater.  A reset may also be done from the AW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by pressing the RESET button in the System Monit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set, the wMin: and wSet: values are at their lowest, typ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c: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set analysis graphics display uses character 176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graphic.  This can be changed to any character above 13 (14-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place the default bar character with the let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gc:65.  Using -gc:0 turns off working set graphics outpu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byte of the -gc:n value is used as the backgrou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.  For example, to change the SPACE backg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space, use (176 + 219*256), or -gc:56240 (the default i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CPU usage -- the pulse -- may be disabl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Otherwise, every second, a pulse graph is scro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box.  Each dot represents another 15% CPU utilization (6 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dot indicates &lt; 15% CPU use.  There are 13 positions (13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 data.  Generally, unless the CPU graph is maxed out (6 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CPU-bound and so even if you had more CPU power,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fference (wouldn't hurt!).  However, even if it is max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does not necessarily mean that you are CPU-bound; proces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imply be 'hogging' resources unncessarily, in which cas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ower you have, the more it will be h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 &gt;=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 75-8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60-7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45-5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30-4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15-2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ot: &lt;= 1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AWACS generally runs its threads at idle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PU use from AWACS will completely disappear as soon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eeds to use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Mony screen on startup.  This is useful if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WACS using all the screen, have it keep the screen dat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ose, and then restart AWACS in half-screen mode (-noC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ge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ny users, this lets you tell AWACS to use a Mony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age 0.  For example, if you already are using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programs, you can tell AWACS to use another p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have AWACS display all data to the second page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ge:1.  The page must be from 0-7 (0=default), and Mon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nfigured to support that page.  Whenever AWACS 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eground, its page is redrawn (you have to redraw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AWACS shows a message box with th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use, and waits for an OK click. 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at compel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a driver was not found, or was not loaded, or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, n/a is shown instead of a version number.  T2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kay, is always shown as version 2.000, because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n how to determine anything about it from its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-noAbout until you know the drivers are loaded/loading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-font clock is always displayed.  Its display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ority that the System Monitor is using, twice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start lin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start awacs -com2 -bell -swap:3L -sys:2L -cid:1L -no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Controlling AW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WACS has been started (see section 3) and the abou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, the AWACS control panel is ready for use.  Thre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 Swap, System, and CID.  Those monito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ecessary drivers loaded, or were disabled wit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nd shutdown AWACS, use Alt-F4, or click the OS/2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-left and choose CLOSE.  If all monitors are in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the display screen on the Mony is left as-is.  If any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cleared.  AWACS may also be shutdown from the tas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ring a PM shutdown, in which case the screen is alway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out of the way...  Each time AWACS is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the display screen is redrawn.  If there w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using the Mony screen, or perhaps another Mony application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ringing AWACS to the foreground redraws the screen a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WACS from the task list also redraw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monitors has three controls: a priority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e field, and a reset button.  The priority button mov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WAP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button varies from HOLD, LOW, MID, and HIG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oring RATE is every 5 seconds, and the range is 1.0 to 9.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999 seconds.  The RESET button is not currently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Monitor.  When in the HOLD state, no swap monitor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T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button varies from HOLD, LOW, MID, and HIG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oring RATE is every 2 seconds, and the range is 1.0 to 9.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999 seconds.  The RESET button re-initializes the work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.  When in the HOLD state, no system monitor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I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button varies from CLOSED, LOW, MID, and HI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ntoring RATE is every second, and the range is 1.0 to 9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to 999 seconds.  This is the period after which AWAC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40 CID queue for new entries.  It is not intrusive and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run every second, so that you can see within a seco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ing.  Caller ID data is transmitted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 sends the caller ID init string to the mod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ED state for -more than 1.5 seconds-, the com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made available for another program, such as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CIM, Zo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data is handled by the COM40.SYS driver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/com device is open and so long as the modem is tol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data.  This can be done in other program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ller ID init string used by AWACS (in -istr:, default AT#CID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init string of your comm packag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 does not have to have control of the modem for caller 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gged.  COM40.SYS queues and holds for AWACS up to 14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data packs.  However, AWACS must be still be running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the CLOSED state, for COM40 to queue C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reset button should be used if the modem is not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data.  You may want to press it once after startup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ensure that the modem is ready for CID data. 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lso clears previous CID entry data, and clears the CI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 the CLOSED state, only the CID entries and CID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; nothing can be sent to the modem by AWACS when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I cannot get any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he hardware and software requirements section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nothing, feel free to contact me by e-mail (cornel@cr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the BBS (listed above).  This is for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 If you aren't a licenced AWACS user, and ha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please do not contact me until you do register AW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he program flashes 'evaluation ov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Eval-U-Ware version is time-limited.  The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long enough to determine if AWACS is worth the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license agreement and order form for an easy rem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I don't get any COM statu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M40.SYS must be used in place of any other COM device driv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-com# is set to the modem, and that the modem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I don't get any caller 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M40.SYS must be used in place of any other COM device driv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-com# is set to the modem, and that the modem is 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ust have a CID-capable modem, and must have CID ser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ephone company (about $80/year from SWB).  If still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check if AT#CID=2 is the required init string to enable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matted caller ID info for your modem.  If you only ever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or a SPACE preceding "COM2:02F8  57600..." (righ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word) on the status line, then your modem is not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raw data.  Normally, with valid CID data, it goe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 5, 9 after the first ring (rather fast, so you may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, then just 1, and perhaps 3 on the second and later 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see a 9, COM40 is not getting the expected C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AWACS was exited, yet there's still a COM status line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o fully shutdown the status monitor you must have the c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hen you quit AWACS.  Start AWACS again, change the CID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LOSED to LOW, then shutdown AWACS.  AWACS cannot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40.SYS unless AWACS has it open (i.e., not 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I can't get my other com packages to work when AWAC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ush the large CID Monitor push button until CLOSED appear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seconds the com device is closed and may be ope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Also see #3 and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I don't get Swap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that config.sys is available for read acc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drive at AWACS start up, and that SWAPPATH=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I don't get System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Theseus2 support files install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I have a mono VGA system and want to use it as a seco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won't work.  See the Hardware Requirem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Everything appears fine, but not much is going on as far a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If the monitors are running at LOW priority, then "heavy'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monitors out of the CPU loop.  A database sor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just about all of the idle processing.  If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monitoring displayed, use MID or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When running most MS-DOS programs, not much happens at LOW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DOS programs typically 'hog' the CPU.  Either adjust their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settings from the VDM's DOS SETTINGS (usually all it tak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crease the monitor priorities from LOW to 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at is fast swap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Fast Swap space is RAM added to the swap file manager; sort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M disk, only added as part of the swap file sub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d if each of the following is true:  a) you have an ISA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card using DMA with a fixed disk attached to it; b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re than 16MB of memory.  If these are both true,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code/data is limited to the first 16MB of your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is given to the swap file system.  AWACS indic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"+3948" (whatever the amount is over 16MB, though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gure minus the fast swap size may not exactly equal 16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after the Swap: amount at the upper-left of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 RAM: amount is the total RAM in any case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calculations are based on the useable RAM (16MB if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nd B above).  The Swap: amount includes the physical sw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added fast swap RAM.  If there is nothing after Swap: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a ISA-bus SCSI DMA card with a fixed disk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Note that if you meet A, but do not have more than 16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then -0000 is shown, indicating that if you were to ad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than 16MB, that memory over 16MB would be used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space.  This is for ISA SCSI, using DMA, disk card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B or PCI card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 How can I get Mony, or COM40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Mony is available as a separate product.  Visit the Hom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bove.  COM40 is not available as a separate produ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.  Theseus2 was part of the IBM SPM/2 package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fo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 Ordering AW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 is available for individuals at $14.99.  Corporate us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, available at $249.99.  Corporate us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siness entity employing more than just yourself, in any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rdering Information for AW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WACS by check, bank check, money-order, or cash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bottom of this documented.  Credit card or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See the License Agreement below for licen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ay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, money-order,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s must be in US Dollars and must be drawn on a US bank (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nk routing numbers).  If sending currency, 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.  Personal checks require 10 working days to clea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oreign banks have 'branch' banks in the US and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US Dollars/US bank requirements.  Direct wire-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an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2 Ingram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Antonio, Texas 78238-3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rd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your AWACS license is based on this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:  $14.99 (p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ite License: $249.99 (per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must be pre-paid.  No exceptions. 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o include the name of the corporation.  Any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quires a site license.  Refer to the License Agre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live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irMail is used to deliver the license pack.  By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by e-mail may also be used.  Allow 2 week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software you 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AWACS license grants you the right to use the AWACS produc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One license is required for each machine using AW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are not permitted to operate more than one cop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 one time per license.  For example, if you have te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ccess to the AWACS package at the same time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en AWACS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 not permitted to distribute any part of the AWAC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valuation use is limited to 5 minutes after each start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28 days, and is for the sole purpose of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of the evaluation version (i.e., without a license)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is strictly forbidden.  The evaluation vers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valuation only.  Any Corporate use requires a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before installing AWACS on any Corporate machine. 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WACS without a site license constitutes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 copyright.  Corporate use is defined as any business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more than just yourself, in any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WACS is owned by the author, Cornel Huth, and is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s and international treaty provisions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make copies of this software except 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may not rent or lease AWACS. You may not transf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  If this software i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grade, you may not sell or give awa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may not reverse engineer, decompile, or disassemble this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r result is to al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re are no expressed or implied warran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ll liabilities in the use of this software res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.S. Government Restricted Rights.  This software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restrictions as set forth in subparagraph (c)(1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in Technical Data and Computer Software clause at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owned by Cornel Huth/6402 Ingram Rd/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38/USA.  This agreement is governed by the laws of the Gre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as, the United States of America, and all other countries of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concerning this License Agreement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Cornel H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any part of this License Agreemen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any and all licenses that you may have to use AW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rder Form (cut at lin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 for OS/2 Order Form for Check, Money-order, or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st Per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     Licenses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License, One license required for each machin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$  14.99  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Site License, required for any Corpor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$ 249.99  x  site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xas shipping destinations only, add 7.75%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TAL payment on check (US Dollars/US bank), money-order, or cas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L HUTH                       Always endorse y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2 INGRAM RD                             Ai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ANTONIO TX 78238-3915          if you are not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PRINT - For comments use back and mark here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                       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&gt; ----------------------------- No.&gt;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&gt;                                    Today's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               ---/----/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