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ersion 1.54 March 6th, 1996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OLD.HLP to the same directory as ZTB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