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Liv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1.0 April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: (C) 1996 by LarK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s: Ken Winters, Larry Beal, and Leon Thornton (LarKen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 highly interactive windows based multimedia preschool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Using real photographs, digitized sound, music, and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imations the program keeps childrens interest for hours.  The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te cartoonish charaters with moving mouths and eyes.  It teache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tion and counting.  A new level of sophistication a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hare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123, NUMBERS, PRESCHOOL, EDUCATION, MATH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Windows compatible Sound Card, 386/486/Pentium, 256-col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1M (shareware version), 7M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$16 (via mail), $18 (compuserve), $20 (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: $4 (US), $6 (Canada), $8 (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NAME EXT    SIZE    DATE/TIM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   -------  ---------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BASE  DLL   462,880  04-01-96   1:00a    Resources for dot-to-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MOD0  CFG     1,956  04-01-96   1:00a    Configur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MOD0  DLL   201,236  04-01-96   1:00a    Resources for dot-to-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ODOT INI       109  04-01-96   1:00a    INI configuration for dot-to-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 MID     2,603  04-01-96   1:00a    Introduction MIDI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123  EXE    78,896  04-01-96   1:00a  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123  HLP    19,372  04-01-96   1:00a   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    DLL   396,772  04-01-96   1:00a    Resources for moon scen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WRI     2,432  04-01-96   1:00a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LL   672,276  04-01-96   1:00a    Gener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     DLL   284,572  04-01-96   1:00a    Resources for sky scen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01   MID    10,577  04-01-96   1:00a    MIDI backgrou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03   MID    23,963  04-01-96   1:00a    MIDI backgrou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04   MID     4,468  04-01-96   1:00a    MIDI backgrou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06   MID     3,630  04-01-96   1:00a    MIDI backgrou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623  04-01-96   1:00a 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    3,758  04-01-96   1:00a    Vendo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TRIBUTING THIS PRODUCT YOU ARE INDICATING ACCEPTANCE OF 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not remove any of the product's files.  You must notify L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ftware in writing (or e-mail) of your distribution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charge a maximum of US $2 for each copy you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rKen Software reserves the right to revoke all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ason.  (See Note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#1:  For CD-ROM compilations, you must get advanced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tribute this product as part of a sharewar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xcess of 10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