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Fast UnZip for Windows 95 Help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se Fast UnZip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Press "Run" located in the Start Menu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2.  Choose the directory where the file "Fastuz95.exe" is loc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ck 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n the “Setup.exe” installation progr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ke sure that the pkunzip.exe file is located in the directory in which the Fast UnZip for Windows 95 program currently resi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 Register the program so that it can be started from its own ICON in the Start Menu, using a complete SETUP program that is included in the registered version.  Also the use of a nag-free operating environment.  No more shareware reminders!  Thank you for trying Fast UnZip for Windows 95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Questions or Comments can be made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han L. Mi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uServe ID:  74443,37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ne: 810-541-24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s!!  Please register your OWN complete copy TODA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9T22:32:00Z</dcterms:created>
  <dc:creator/>
  <dc:description/>
  <dc:language>en-US</dc:language>
  <cp:lastModifiedBy>Nathan L. Miller</cp:lastModifiedBy>
  <dcterms:modified xsi:type="dcterms:W3CDTF">1996-03-16T04:24:00Z</dcterms:modified>
  <cp:revision>4</cp:revision>
  <dc:subject/>
  <dc:title/>
</cp:coreProperties>
</file>