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Sid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3447.1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: http://members.aol.com/kamyansoft/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members.aol.com/myside96/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OL: KENCAR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708-372-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OON TOON SCREEN SAVER BLANKER ART GRAPHIC AVI IMAGE H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ide Screen Saver - A hilarous series of cartoon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N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ide - A cartoon screen saver for Windows.  Eight hilarious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toons from the My Side series by Tom Carlino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 includes a total of 36 carto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aver / viewer has everything you would exp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aver.  You can even play your own AVI files a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 + $3.00 S+H. For discounted price on quantiti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