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 Calendar (as in What You See Is a Calendar) version 2.0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nalRun is an easy-to-use calendar, scheduler, anniversary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c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calendar is a perpetual calendar which displays dates for an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terests you. It alerts you to days with scheduled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iversaries. It also displays your own bitmap "Picture of the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lik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scheduler is free-form. Schedule events can be entered for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contain notes, directions, or any other text. The Schedu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aved until you delete them. At the end of the year you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"What I Did This Past Ye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anniversary reminder helps you remember yearly event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-form. Along with the scheduler events, the dates with anniver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ighlighted i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contact manager is much more than just an address book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anager is also free-form, you can store name, address,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and pager numbers, e-mail addresses, directions, favorite restau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use and children's names, notes from a prior meeting...,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up to 1500 characters (a small book) per contact. Plus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acts for any of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sonalize all fonts and font colors. The calendar can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minimized, the icon displays the current time and date. Put Wy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n your Start-Up group and it will remind you of the day'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scheduled, Wysi Calendar will stay out of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 Calendar version 2.0 for Win 3.1 from CanalRun is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scheduler, anniversary reminder, and contact manager.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you to days with scheduled events or anniversaries. It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itmap "Picture of the Month". The scheduler, anniversary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ct manager are free-form. They can contain notes, dire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ext. You can personalize all fonts and font colors.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and, when minimized, the icon displays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Put Wysi Calendar in your Start-Up group and it will remind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AL20.EXE  Calendar, Scheduler, PIM, Display Monthly Pictures, for Wi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 Calendar is developed and supported by CanalRun, Inc. Please di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:  Wysi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racuse, NY 1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canalrun@vcom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vcomm.net/~canal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POLIC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granted a license and encouraged to freely distribute Wy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ysi Calendar is identified as shareware. A registration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its use after the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ntire un-modified contents of the WCAL20 modul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copyright notices and documentation. You may un-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-compress th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recurring problems or complaints are brought to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nalRun reserves the right to revoke your license and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op distribution of Wysi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If you decide to distribute Wysi Calendar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postcard so I can place you on my mailing list for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nalRun for any other licensing, distribution, or sales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Wysi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WCAL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CanalRun, Calendar, Scheduler, PIM, Monthly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,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9.95 + S&amp;H +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IBM PC with Windows v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4-1996 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