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A S Y    R E N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 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 CLARENCE EDWARD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 A S Y  R E N T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REGISTR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oftware is registered to you to be used on any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. It may not be  used by more than you  nor on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chine simultaneously.  You are not  allowed  to mak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is software. You may not transfer this softwar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y. These policies will take affect on the day you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oftware. Your registration is  revoke  automatically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  to comply with any terms or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Version of this software system can be copi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by  individuals or  software  distributors.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  to delete or  modify any  of the files that mak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ystem without the written permission of CLARENCE E. RIL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istributors can only  receive a reasonable fee  (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) for distributing this softw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And Un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istributed "AS IS". CLARENCE E. RILEY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istributor cannot be held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profits, lost saving, or any type of loses 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MANUAL MAY BE REPRODUCED OR TRANSMITTED IN ANY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 WITHOUT THE EXPRESS WRITTEN PERMISSION OF CLA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R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CLARENCE E. RILEY 1993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.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.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oftware.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et-Up.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base Menu.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Menu.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Menu.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date Menu.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et-Up Instructions.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gistration Form.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/DISCLAIMER/COPYRIGHT.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DATABAS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Renter Record.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A Renter Record.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 A Renter Record.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 Renter Record.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s.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s/Statements.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Reports.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 Notices.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.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DETAIL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.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.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.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.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5.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6.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PORT-D1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 For All Renters.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 For Active Renters.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 For Inactive Renters.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 For Current Renters.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1 For Late Renters.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REPORT-D2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 For All Owners.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 For Active Owners.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 For Inactive Owners.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 For Current Owners.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2 For Late Owners.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REPORT-D3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All Renters.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Active Renters.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Inactive Renters.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Current Renters.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Late Renters.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3 For Specific Renter.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REPORT-D4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All Owners.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Active Owners.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Inactive Owners.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Current Owners.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Late Owners.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4 For Specific Owners.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REPORT-D5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5 For All Renters.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5 For Active Renters.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5 For Inactive Renters.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REPORT-D6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6 For All Owners.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6 For Active Owners.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Report-D6 For Inactive Owners.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RECEIPT/STATEMEN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All Renters.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Active Renters.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Inactive Renters.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Current Renters.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Late Renters.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/Statement For Specific Renters.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SUMMARY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Report-S1.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Report-S2.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SUMMARY REPORT-S1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1 For All Renters.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1 For All Renters.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1 For Active Renters.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1 For Active Renters.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1 For Inactive Renters.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1 For Inactive Renters.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SUMMARY REPORT-S2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2 For All Owners.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2 For All Owners.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2 For Active Owners.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2 For Active Owners.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port-S2 For Inactive Owners.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Report-S2 For Inactive Owners.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THE LATE NOTIC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 Notice For A Specific Late Renter.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 Notices For All Renters.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 Late Notice.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PAYMENT HISTORY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All Renters.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Active Renters.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Inactive Renters.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Current Renters.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Late Renters.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History For Specific Renters.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THE LAB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nter Label Menu.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wner Label Menu.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THE RENTER LAB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All Renters.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Active Renters.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Inactive Renters.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Current Renters.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Late Renters.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Specific Renters.      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THE OWNER LAB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All Owners.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Active Owners.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Inactive Owners.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Specific Owners.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Number Look-Up.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THE UPDAT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 Information.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System File.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All Totals.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System Option.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APPENDIX 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RECORD SCREEN LAYOUTS.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 APPENDIX  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ELD DESCRIPTIONS.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 APPENDIX  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SSARY.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 APPENDIX  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OFTWARE PROGRAMS.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 APPENDIX 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ER SYSTEM NOTES.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 for using  EASY RENTER.  You will find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easy to use. However, we are providing this user man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 you in using the program. Please call 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with your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RENTER can run on all 100% IBM compatible, including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, XT, and AT models. It requires DOS versions  2.1 or hig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"CONFIG.SYS" file should allow at least 20 files to be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RENTER can run on a floppy disk system, but we recomme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stall it on your hard drive. To install the softwar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isk into the "A"  drive and type install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. At this time, a new sub-directory called "REN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reated and all files needed to run the softwa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into the new sub-directory. Then enter "GO" to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start building renter records with Easy Rent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rst go to the Update Menu and choose OPTION-4.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16 four character fields to describe features for resid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ies (ROOM, BATH, STOV, ETC), and 16 four character fiel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features for non-residential properties (SQFT, PARK, A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). You should also define titles for any four dates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keep. See Renter System Options in this manual f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RENTER -  is a menu-driven system that requires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ushing a few buttons to accomplish a task. On 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 to eight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M A I N  M E N U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DATABASE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REPORT MENU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LABEL MENU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UPDATE MENU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CUSTOM RENTER SYSTEM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VIEW ONLINE HELPFUL HINTS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7.   LICENSE/DISCLAIMER/COPYRIGHT.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8.   EXIT RENTER SYSTEM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browse, edit, ad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delete a renter record from the databas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find six sub-options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from the Main menu. See page 4 for thes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print report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nformation from the renter's datab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. You will find five sub-option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from the Main Menu. See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RENTER  -  is a menu-driven system that requires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ushing a few buttons to accomplish a task. On 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 to eight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print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mailing labels. Labels can be pri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renters or owners. You will fin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options when you select this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Menu. See page 36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keep the renter's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's database up-to-date at all times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five sub-options when you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Main Menu. See page 42 for thes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DISPLAY SET-U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option you will find speci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ed before operating EASY R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PRIN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print a registration form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LICENSE/DISCLAIMER/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ad this important information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legal aspects about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EASY R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use this option to exit EASY RENT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insure that all database information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DATABASE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EASY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CREATE A RENTER RECORD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EDIT A RENTER RECORD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BROWSE A RENTER RECORD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DELETE A RENTER RECORD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USE RENTER NUMBER LOOK-UP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EXIT DATABASE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CREATE A 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create a rent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will be automatically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 Renter. This is done to eliminat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renter number for two different re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dding a new renter, a renter's addres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. If a renter's address is not ente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record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EDIT A 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edit a re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 Every  field except the rent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pdated. If this field was allow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 duplicate renter numbers may exis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You must enter the five digit rent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a rent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BROWSE 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browse a re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 No information about the rent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. You must enter the five digit rent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DELETE 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elete a renter's recor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enter the five digit renter number to acces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record. This option will only mark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letion. You can still unmark the recor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on any time before you select the "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FILE" option from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RENTER NUMBER LOOK-UP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     EASY RENTER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1.   USE RENTER NAME TO FIND RECORD NUMBER.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2.   USE RENTER ADDRESS TO FIND RECORD NUMBER.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3.   USE OWNER NAME TO FIND RECORD NUMBER.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4.   EXIT NUMBER LOOK-UP MENU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EXIT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DATABASE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 Menu by selecting option-2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REPORT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DETAIL REPORTS.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RECEIPTS/STATEMENT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SUMMARY REPORTS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LATE NOTICES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PAYMENT HISTORY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EXIT REPORT MENU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--- 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Renter Detail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find seven sub-options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from the Report Menu. See page 9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---  THE 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a receipt or inv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nters or owners. You will find eight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select this option from the Repor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page 27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---  THE SUMMARY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or display Renter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. You will find three sub-option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this option from the Report Menu. 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 Menu by selecting option-2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---  L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late notices for rent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find two sub-options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from the Report Menu. See page 35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---  PAYMEN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pay history for rent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find eight sub-options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from the Report Menu. See page 36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---  EXIT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exit the REPORT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TAIL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etail Report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DETAIL REPORT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RENTER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DETAIL REPORT-D1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DETAIL REPORT-D2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DETAIL REPORT-D3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DETAIL REPORT-D4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DETAIL REPORT-D5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DETAIL REPORT-D6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EXIT DETAIL REPORT MENU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DETAIL REPORT-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1. You will find six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9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DETAIL REPORT-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2. You will find six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14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NTER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etail Report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DETAIL REPORT-D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3. You will find eight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17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DETAIL REPORT-D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4. You will find eight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20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DETAIL REPORT-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5. You will find five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23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DETAIL REPORT-D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'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D6. You will find five sub-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elect this option from the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25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EXIT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DETAIL RE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1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1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1 FOR ALL RENTERS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1 FOR ACTIVE RENTERS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1 FOR INACTIVE RENTERS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PORT-D1 FOR CURRENT RENT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REPORT-D1 FOR LATE RENTERS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EXIT DETAIL REPORT-D1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1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. The following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 rent, other rental income, other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income. At the end of the re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all active renters, a total of all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, and a grand total of all ren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NTER REPORT-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1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1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. The following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 rent, other rental income, other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income. At the end of the re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all active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1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. The following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 rent, other rental income, other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income. At the end of the re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all inactive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PORT-D1 FOR CURRENT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. The following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 rent, other rental income, other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income. At the end of the re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all current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NTER REPORT-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1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PORT-D1 FOR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. The following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 rent, other rental income, other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income. At the end of the re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all late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EXIT RENTER REPORT-D1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1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2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2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2 FOR ALL OWNERS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2 FOR ACTIVE OWNER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2 FOR INACTIVE OWN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PORT-D2 FOR CURRENT OWNERS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REPORT-D2 FOR LATE OWNERS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EXIT DETAIL REPORT-D2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2 FOR AL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other management income, othe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management fee.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a total of all active owners, a total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tive owners, and a grand total of all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. The owner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appear for each piece of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ill be counted each 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2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2 FOR 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other management income, othe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management fee.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a total of all active owners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wner name and address information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piece of property and will be counte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2 FOR IN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in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other management income, othe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management fee.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a total of all inactive own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owner name and addres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for each piece of property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ed each 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2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PORT-D2 FOR CURRENT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current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other management income, othe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management fee.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a total of all current own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owner name and addres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for each piece of property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ed each 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PORT-D2 FOR LAT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lat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processing month is also giv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, date paid, rent paid, management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other management income, othe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 and net management fee.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a total of all late owners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wner name and addres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for each piece of property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ed each 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EXIT RENTER REPORT-D2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2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3 Menu by selecting option-3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3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3 FOR ALL RENTERS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3 FOR ACTIVE RENTERS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3 FOR INACTIVE RENTERS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PORT-D3 FOR CURRENT RENT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REPORT-D3 FOR LATE RENTERS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REPORT-D3 FOR SPECIFIC RENTERS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DETAIL REPORT-D3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3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3 Menu by selecting option-3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3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ctive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3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inactive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PORT-D3 FOR CURRENT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current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3 Menu by selecting option-3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PORT-D3 FOR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late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REPORT-D3 FOR SPECIFIC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specific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the r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ment fees will be included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renter level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cord comments. A year-to-da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 level totals will be printed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five digit member number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RENTER REPORT-D3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3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4 Menu by selecting option-4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4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4 FOR ALL OWNERS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4 FOR ACTIVE OWNER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4 FOR INACTIVE OWN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PORT-D4 FOR CURRENT OWNERS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REPORT-D4 FOR LATE OWNERS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REPORT-D4 FOR SPECIFIC OWN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DETAIL REPORT-D4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4 FOR AL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ORT-D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4 Menu by selecting option-4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4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4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in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PORT-D4 FOR CURRENT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current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4 Menu by selecting option-4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PORT-D4 FOR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lat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REPORT-D4 FOR SPECIFIC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specific owner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and own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, and ssn number along with all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, and record comments will be included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sheet will contain a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down of all management leve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RENTER REPORT-D4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4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5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5 Menu by selecting option-5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5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5 FOR ALL RENTERS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5 FOR ACTIVE RENTERS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5 FOR INACTIVE RENTERS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EXIT DETAIL REPORT-D5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5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 collecte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active renters, a total of all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, and a grand total of all ren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5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ctive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 collecte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active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5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5 Menu by selecting option-5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5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inactive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rent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 collecte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inactive rent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RENTER REPORT-D5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5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6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6 Menu by selecting option-6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D6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PORT-D6 FOR ALL OWNERS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PORT-D6 FOR ACTIVE OWNER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PORT-D6 FOR INACTIVE OWNER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EXIT DETAIL REPORT-D6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PORT-D6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es pai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active owners, a total of all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s, and a grand total of all own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owner name and addres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for each piece of property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ed each time for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PORT-D6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D6 Menu by selecting option-6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-D6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es pai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active owners will be printed. The own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ddress information will appear for each pie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roperty and will be counted each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PORT-D6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inactive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owner: rent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phone number, and year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es paid. At the end of the report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inactive owners will be printed. The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and address information will appear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ece of property and will be counted each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RENTER REPORT-D6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6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DETAI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ceipt/Statement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Renter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RECEIPT/STATEMENT MENU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RECEIPT/STATEMENT FOR ALL RENTERS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RECEIPT/STATEMENT FOR ACTIVE RENTERS.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CEIPT/STATEMENT FOR INACTIVE RENTERS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RECEIPT/STATEMENT FOR CURRENT RENTERS.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RECEIPT/STATEMENT FOR LATE RENTERS.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RECEIPT/STATEMENT FOR SPECIFIC RENTERS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RECEIPT/STATEMENT MENU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RECEIPT/STATEMENT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Only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PRINT REQUEST LATER = "Y"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"USE RENTER NAME" optio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renter or the owne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e request. The "USE RENTER NAM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found on the request setup screen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ption Menu for more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ceipt/Statement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Renter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CEIPT/STATEMENT FOR A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Only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PRINT REQUEST LATER = "Y"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"USE RENTER NAME" optio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renter or the owne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e request. The "USE RENTER NAM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found on the request setup screen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ption Menu for more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CEIPT/STATEMENT FOR ALL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Only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PRINT REQUEST LATER = "Y"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"USE RENTER NAME" optio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renter or the owne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e request. The "USE RENTER NAM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found on the request setup screen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ption Menu for more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CEIPT/STATEMENT FOR ALL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Only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PRINT REQUEST LATER = "Y"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"USE RENTER NAME" optio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renter or the owne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e request. The "USE RENTER NAM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found on the request setup screen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ption Menu for more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ceipt/Statement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Renter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CEIPT/STATEMENT FOR ALL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Only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PRINT REQUEST LATER = "Y"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The "USE RENTER NAME" optio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renter or the owne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e request. The "USE RENTER NAM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found on the request setup screen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ption Menu for more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RECEIPT/STATEMENT FOR SPECIFIC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ceipt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ice, bill, and similar type request fo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/owners in the database. The "USE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" option will determine if the renter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 and address will appear on th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USE RENTER NAME" option can be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setup screen. See the system Option Menu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request options. You must enter the five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number to acces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REPORT-D6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UMMARY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Summary Report Menu by selecting option-3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thre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SUMMARY REPORT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RENTER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SUMMARY REPORT-S1 MENU.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SUMMARY REPORT-S2 MENU.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EXIT SUMMARY REPORT MENU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SUMMARY REPORT-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or display Easy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Report-S1. You will find seven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is option from th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31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SUMMARY REPORT-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or display Easy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Report-S2. You will find seven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is option from th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33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EXIT SUMMARY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SUMMARY RE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PORT-S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S1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ummary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S1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PRINT REPORT-S1 FOR ALL RENTERS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DISPLAY REPORT-S1 FOR ALL RENTERS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PRINT REPORT-S1 FOR ACTIVE RENTERS.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DISPLAY REPORT-S1 FOR ACTIVE RENTERS.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PRINT REPORT-S1 FOR INACTIVE RENTERS.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DISPLAY REPORT-S1 FOR INACTIVE RENTERS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EXIT SUMMARY REPORT-S1 MENU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PRINT REPORT-S1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DISPLAY REPORT-S1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ORT-S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S1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ummary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PRINT REPORT-S1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active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DISPLAY REPORT-S1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active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PRINT REPORT-S1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inactive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DISPLAY REPORT-S1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renter level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inactive renters in the databas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EXIT SUMMARY REPORT-S1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SUMMARY REPORT-S1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SUMMARY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PORT-S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S2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ummary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S2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PRINT REPORT-S2 FOR ALL OWNERS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DISPLAY REPORT-S2 FOR ALL OWNERS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PRINT REPORT-S2 FOR ACTIVE OWNERS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DISPLAY REPORT-S2 FOR ACTIVE OWNERS.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PRINT REPORT-S2 FOR INACTIVE OWNERS.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DISPLAY REPORT-S2 FOR INACTIVE OWNERS.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EXIT SUMMARY REPORT-S2 MENU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PRINT REPORT-S2 FOR AL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management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all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DISPLAY REPORT-S2 FOR AL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management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all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PORT-S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-S2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ummary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PRINT REPORT-S2 FOR 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with all the management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for all active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DISPLAY REPORT-S2 FOR 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management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all active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PRINT REPORT-S2 FOR IN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management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all inactive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DISPLAY REPORT-S2 FOR IN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a YEAR-TO-DATE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ith all the management renter level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all inactive owner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EXIT SUMMARY REPORT-S2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SUMMARY REPORT-S2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SUMMARY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TE NOTI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Late Notice Menu by selecting option-4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Menu. It consist of four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LATE NOTICE MENU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RENTER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LATE NOTICE FOR A SPECIFIC LATE RENTER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LATE NOTICES FOR ALL LATE RENTERS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CUSTOMIZE LATE NOTICE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EXIT LATE NOTICE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LATE NOTICE FOR A SPECIFIC LATE R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ate notice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renter. The following three amou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ken from the renter's database record: Renter Fe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Late Fee, and the Renter Daily L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LATE NOTICES FOR ALL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late notices for all 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. The following three amounts are tak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database record: Renter Fee,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Fee, and the Renter Daily L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TE NOTI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Late Notice Menu by selecting option-4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Menu. It consist of four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CUSTOMIZE LAT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information on how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ustomize Late Notice to fix you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LATE NOT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LATE NOTIC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YMENT HIS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Payment History Menu by selecting option-5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PAYMENT HISTORY MENU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EASY  RENTER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PAYMENT HISTORY FOR ALL RENTERS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PAYMENT HISTORY FOR ACTIVE RENTERS.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PAYMENT HISTORY FOR INACTIVE RENTERS.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PAYMENT HISTORY FOR CURRENT RENTERS.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PAYMENT HISTORY FOR LATE RENTERS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PAYMENT HISTORY FOR SPECIFIC RENTERS.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PAYMENT HISTORY MENU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PAYMENT HISTORY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r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A one page informatio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renter number, renter name, r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, and renter phone number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ong with the same information for the ow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perty if you set the "PRINT OWNER" fla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Y" on page five. The payment his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nter includes the last 14 payment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information for each payment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rinted: due date, date paid, time paid,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check number, amount paid, amount du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YMENT HIS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Payment History Menu by selecting option-5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PAYMENT HISTORY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A one p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containing the renter number, rent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address, and renter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along with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of the property if you set the "PRINT OWN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to "Y" on page five. The pay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nter includes the last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. The following information for each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is printed: due date, date pai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how paid, check number, amount paid,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e, and 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PAYMENT HISTORY FOR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A one p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containing the renter number, rent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address, and renter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along with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of the property if you set the "PRINT OWN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to "Y" on page five. The pay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nter includes the last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. The following information for each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is printed: due date, date pai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how paid, check number, amount paid,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e, and 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YMENT HIS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Payment History Menu by selecting option-5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PAYMENT HISTORY FOR CURRENT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A one p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containing the renter number, rent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address, and renter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along with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of the property if you set the "PRINT OWN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to "Y" on page five. The pay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nter includes the last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. The following information for each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is printed: due date, date pai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how paid, check number, amount paid,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e, and 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PAYMENT HISTORY FOR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A one p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containing the renter number, rent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address, and renter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along with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of the property if you set the "PRINT OWN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to "Y" on page five. The pay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nter includes the last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. The following information for each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is printed: due date, date pai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how paid, check number, amount paid,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e, and 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YMENT HIS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Payment History Menu by selecting option-5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PAYMENT HISTORY FOR SPECIFIC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repor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s in the database. A one p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containing the renter number, rent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address, and renter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along with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of the property if you set the "PRINT OWN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to "Y" on page five. The pay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nter includes the last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. The following information for each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is printed: due date, date pai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, how paid, check number, amount paid,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e, and comments about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PAYMENT HIS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PAYMENT HIST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Label Menu by selecting option-3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thre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LABEL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1.   RENTER LABELS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2.   OWNERS LABELS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3.   EXIT LABEL MENU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---   THE RENTER'S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(s) for the renters. You will find eight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when you select this option from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41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-2 ---  THE OWNER'S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Rent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(s) for the owners. You will find fiv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when you select this option from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See page 44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EXIT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LABEL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NTER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nter's Label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RENTER'S LABEL MENU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EASY  RENTER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1.   NAME AND ADDRESS LABELS FOR ALL RENTERS.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2.   NAME AND ADDRESS LABELS FOR ACTIVE RENTERS.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3.   NAME AND ADDRESS LABELS FOR INACTIVE RENTERS.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4.   NAME AND ADDRESS LABELS FOR CURRENT RENTERS.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5.   NAME AND ADDRESS LABELS FOR LATE RENTERS.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6.   NAME AND ADDRESS LABELS FOR SPECIFIC RENTERS.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7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8.   EXIT RENTER LABEL MENU.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NAME AND ADDRESS LABELS FOR ALL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rent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NAME AND ADDRESS LABELS FOR 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nt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NTER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NTER Label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NAME AND ADDRESS LABELS FOR ALL INACTIV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inactive rent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NAME AND ADDRESS LABELS FOR ALL CURRENT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urrent renters in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information will be printed on each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NAME AND ADDRESS LABELS FOR LATE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late rent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NTER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nter Label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NAME AND ADDRESS LABELS FOR SPECIFIC R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pecific renter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ter name, 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 enter a five digit renter number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RENTER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RENTER LABE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OWNER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Owner's Label Menu by selecting option-2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OWNER'S LABEL MENU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EASY  RENTER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1.   NAME AND ADDRESS LABELS FOR ALL OWNERS.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2.   NAME AND ADDRESS LABELS FOR ACTIVE OWNERS.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3.   NAME AND ADDRESS LABELS FOR INACTIVE OWNERS.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4.   NAME AND ADDRESS LABELS FOR SPECIFIC OWNERS.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5.   RENT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6.   EXIT OWNER LABEL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NAME AND ADDRESS LABELS FOR AL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wn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NAME AND ADDRESS LABELS FOR 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own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OWNER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Owner Label Menu by selecting option-2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NAME AND ADDRESS LABELS FOR ALL INA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inactive rent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NAME AND ADDRESS LABELS FOR SPECIFIC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pecific renter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name, 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number is also printed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rom the System Optio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 enter a five digit renter number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RENT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rent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's  Name, Address, or the owner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find the renter number  for JOH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you will type JOHN  or JOH to obtai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renters beginning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OWNER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OWNER LABE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Update Menu by selecting option-4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four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UPDATE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EASY  RENTER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1.   ORGANIZATION INFORMATION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2.   UPDATE SYSTEM FILE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3.   RESET ALL TOTALS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4.   RENTER SYSTEM OPTION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5.   EXIT UPDATE MENU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ENTER ORGANIZ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your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 Such information as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 can be displayed. Thi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in the heading of all your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UPDAT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update your data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marking records for deletion,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to physically remove th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RESET AL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reset all renter's tota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renter record. All totals will be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hould only be don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Please make a backup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ENTER.DBF" before resetting your total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can be used to keep records for ta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Update Menu by selecting option-4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four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NTER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DELETED RECORDS WHEN EXITING: Enter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records marked for deletion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EASY R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RECORD NUMBER ON LABEL: Enter "Y"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nter record number on all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 LASER PRINTER: Enter "Y" if using a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to print name and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THE PRINT FLAG FOR RECEIPTS:  Enter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e "Print Request Later" option to "N"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record is printed from options 1 - 5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/Stat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FOR TYPE REQUEST FOR RECEIPTS: Enter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ill be the default, for the name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s/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FOR ITEMS ON RECEIPTS:  Ente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that will default for the item tit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s/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FOR ITEM AMOUNT ON RECEIPTS:  Ente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that will default for the item amount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s/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DAYS DUE DATE FOR REPORT 4: 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ys that the due date will be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day for receipts/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TO BE PRINTED ON REPORT 4: Enter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ill be printed by default for receipts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EASY RENTER PASSWORD SYSTEM: Enter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password system. The next time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a password must be entered.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changed at any time. The password give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when you purchase it is "ABC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System File Update Menu by selecting option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ain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UPDATE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5                     COMPANY NAME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# ______  USER ACCT: ________  USER CODE __  RES __  OPEN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TY INFORMATION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ER:________________________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________________________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________________________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(   )     -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ER INFORMATION                      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ER:________________________            RENTAL: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        MANAGEMENT: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________________________              LATE: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________________________        LATE DAILY: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(   )    /                           OTHER: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H ___  STOV ___  SQFT ___  SQFT ___      DATE OPEN 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___  REFG ___  FURN ___  GARA ___      DATE CLOS 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___  OPEN ___  OPEN ___  OPEN ___           OPEN 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___  OPEN ___  OPEN ___  OPEN ___           OPEN 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5                     COMPANY NAME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# ______       RENTER FEE:  0.00       MANAGEMENT FEE: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MEMO FIEL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DATE     RENT     MGT    NET  OTHER  OTHER       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   PAID     PAID     FEE    FEE INCOME    EXP   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5                     COMPANY NAME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# ______       LATE FEE:  0.00       DAILY LATE FEE: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MEMO FIEL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DATE     RENT     MGT   LATE  OTHER  OTHER       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   PAID     PAID     FEE    FEE INCOME    EXP      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  N     XX/XX/XX   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.00    0.00   0.00   0.00   0.00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# ______       COMPANY NAME               12/31/95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MEMO FIELD: X   PRINT NOW: X   PRINT LATER X  USE RENTER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'APPROVED BY':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TIONS: X   REQUEST TITLE: _________  REQUEST NUMBER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DATE: XX/XX/XX   TRANS DATE: XX/XX/XX   DUE DATE: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TO BE PRINTED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 DESCRIPTION                   ITEM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OUNT DUE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VED BY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# ______              COMPANY NAME      09/02/96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FEE:  9999.99    DUE DATE: 09/03/96  ADD PAY: Y  OWNER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MEMO FIEL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DATE   TIME    HOW   CHECK  AMOUNT  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       PAID   PAID   PAID  NUMBER    PAID      DUE   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/XX/XX    XX/XX/XX  XXXXX   XXXX  XXXXXX  000.00   000.00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NUMBER   -  A five digit number tha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gned to each new ren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NAME       -  A 3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nt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ADDRESS    -  Three 33 space character fields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nter's property address.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in this field when adding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PHONE      -  A 10 digit field that contains the re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code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SN       -   A 9 digit field that contain the re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cial secu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NAME       -  A 3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wn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ADDRESS    -  Three 33 space character field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nter's propert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PHONE      -  A 10 digit field that contains the own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SSN       -   A 9 digit field that contain the own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cial secu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     -  Use this field to record text data on r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CCOUNT NUMBER - A 16 space character field used to hol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account number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DE       -     A 3 space character field use to hold a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would assign this renter to a un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        -     Five 25 space character fields to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FEE      -  A 7 digit field that contains the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t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FEE  -  A 7 digit field that contains the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thly managemen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         -  A 7 digit field that contain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ds the renter has on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 LATE FEE  -  A 7 digit field that contain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ds the renter pays each day when 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anagemen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             -  A 1 character field that contain's the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tal status. Y - CURRENT  /   N -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PAID       -   The date rent was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GT FEE         -   A 7 digit field that contain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agement fee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RENT        -   A 7 digit field that contain the monthly 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id minus the management fee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anagemen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OME    -   A 7 digit field that contains any other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lected for the owner on screen 2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nter level reports. On screen 3 and all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management level reports it is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lected as management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XPENSE    -  A 7 digit field that contains any other 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nses for the owner on screen 2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nter level reports. On screen 3 and all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management level reports it is expenses 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INCOME       -  A 9 digit field that contains the net 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lected (renter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 FEE         -  A 7 digit field that contains the late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ge to the renter (managemen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FEE          -  A 9 digit field that contains the net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lected for managing the property (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 - the letters used to mak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- to make a copy of files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- to examine in your own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- any letter or symbol used in writ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- to make or bring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- a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 -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to remove or tak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-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- to change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- the smallest unit in a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- a collection of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 - a piece of hardware attached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- a piece of hardware usually located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used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- to place in posit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- a detail lis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- something that can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- a set of comput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- a group of related information in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 - a unit within the main unit on a storag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- a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- a set of arrangements that form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BUDGET  -    Use Easy Budget to prepare a budget for h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mall businesses. You can have up to 6 in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33 expenses per record. Print several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year-to-date income and expenses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categories (housing, auto, clothes, insur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tainment, etc). Start managing your inco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nses with EASY BUDGET TODA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AILER  -    Use Easy Mailer to record name and addres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ives, clients, co-workers, employees, frie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ganization renters, etc. You can also keep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mportant information about each mailer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or print name and address repor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order. It will print standard 3 1/2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/16 name and address labels. Well formatt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EMBERSHIP  - Designed to keep track of important memb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as emergency contact information, addresses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categories including collections and expens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weekly, monthly, quarterly and yearly basics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be upto 999,999 members or accounts.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tanding system for churches, households,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sinesses, and other organizations to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information and money collected and sp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veral reports and labels can also be prin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eptional reports and labels includes birth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ointment, and anni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ER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