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ISTY BOARD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STRATEGY BOARD GAME WHERE YOU TRY TO BEAT YOUR OPPONENT IN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BSTAC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PLAYER TO GO FIRST ALTERNATES SINC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G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12 X 12 CHECKERBOARD.  THE SQUARES ARE NUMBERED 1..9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 VERTICAL AND HORIZONTAL.  WHITE HAS A STARTING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 (UPPER LEFT CORNER) AND AN ENDING SQUARE AT C,C (LOWER RIGHT COR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STARTING/ENDING SQUARES ARE AT 1,C (UPPER RIGHT CORNER) AND C,1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ONLY 1 GAME PIECE, REPRESENTING HIMSELF. 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2 "NO-MAN'S LAND" SQUARES WHICH NO PLAYER MAY MOVE TO, BUT ONLY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.  THE REST OF THE BOARD SQUARES EITHER HAVE AN X OR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IN THEM, DETERMINED AT RANDOM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MOVE YOUR PIECE FROM THE STARTING SQUARE TO THE END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AGAIN "N" TIMES, WHERE N IS THE DIFFICULTY LEVEL (1..9).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YOU RACE TO THE ENDING SQUARE AND THAT'S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 YOU CAN ONLY MOVE YOUR PIECE ONE SQUARE, TO A NON-OCCUPI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NO-MAN'S LAND) SQUARE, AND ONLY IN A N-S/E-W (T) DIRE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-NE-SW-SE (X) DIRECTION, DETERMINED BY THE SQUARE THE *OPPONENT*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 IS ON A START OR END SQUARE YOU CAN MOVE IN ANY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'S PIECE LEAVES A T OR X SQUARE, IT IS TWISTED, SO THAT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YOUR PIECE, YOU MAY FLIP A T OR X SQUARE ADJAC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IECE, BUT ONLY IF THAT SQUARE IS NOT ADJACENT TO YOUR OWN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PPONENT'S PIECE IS NOT ON OR ADJACENT TO ANY START OR E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LAYERS' PIECES MAY NOT SHARE A SQUARE: FIRST ONE TO IT HAS D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AN LEAVE YOUR OPPONENT WITHOUT A LEGAL MOVE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PLAY AT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SQUARE WITH THE MOUSE AND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DETECTED BY THE PROGRAM, JUST TYPE THE ROW NUMBER (1..9,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SQUARE, THEN THE COL NUMBER (1..9,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WHITE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BLACK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LOOKAHEAD LEVEL (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LOOKAHEAD LEVEL (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: THE LOOKAHEAD LEVEL IS LIMITED TO A MAX OF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(UNREGISTER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W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