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lassic Mustan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S (Shareware Edition)  Release date: Summ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Palmisano, 43 Hunter Street, Lodi,NJ 07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ohnpal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01-471-7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or Online filename: CMA30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GA or better, 640x480 screen resolution with 256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est results but will run 16 color 320x240.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is required. May be run as a DOS APP in Windows 3.1 o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Decode classic Mustang car Vin and Warrant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program is designed to help anyone who is re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Mustang cars in order to buy or restore one. Absolute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it's type. CMA 3.0 is fast and powerful with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find engine. Prints to printer ports or any drive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des for engines, transmissions, axles, trim, colors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DSO's as well as information about clubs and parts vendo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very nice illustrations. All information screens are (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similar to a Windows environment.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special function on screen buttons or tab, enter,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and letter keys. Of course everything is also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ustang, car, epub, ebook, classic, antique, Ford, ho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, auto,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making copies of and distributing this soft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copy and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may charge up to $5.00 for their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and other retail disk distributors may charge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10.00 for their copying and distribu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may not be separated and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must be represented as SHARE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ors may and are encouraged to add their ta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written permission is not necessar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y for profit distributor mus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as soon as possible after beginn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or calling in with the name, address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ompany or individual along with the date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u must stop selling/distributing this product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from the author/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4.95 + $3.50 shipping and handling. Non profi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may negotiate a special club price. Please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umber of copies you would be interested i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registered users: Please activate the benefits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or home page within the program and read the tex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 is provided here. Registration brings: *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* unlimited phone or e-mail support, * removal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opening screen delay, * fre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