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ulse Head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�'I'�'M'�'P'�'M'� Song Name, max 26 characters, includes N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�.......................................................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�OrdNum �InsNum �SmpNum �PatNum � Cwt/v � Cmwt  � Flags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�GV �MV �IS �IT �Sep�(0)�MsgLgth�Message Offset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� Chnl Pan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� Chnl Vol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� Orders, Length = OrdNu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instruments, Length = InsNum*4 (1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samples headers, Length = SmpNum*4 (2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patterns, Length = PatNum*4 (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Offset = 00C0h+Or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Offset = 00C0h+OrdNum+InsNum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ffset = 00C0h+OrdNum+InsNum*4+SmpNum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(long) offset to a pattern =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is assumed to be a 64 row emp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t:      Created with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ulse Tracker y.xx = 0y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wt:     Compatible with tracker with version greater tha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um:   Number of order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Num:   Number of instrument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pNum:   Number of sample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Num:   Number of pattern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    Bit 0: On = Stereo, Off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Vol0MixOptimizations - If on, no mixing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olume at mixing time is 0 (redundant v1.0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On = Use instruments, Off = U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On = Linear slides, Off = Amiga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: On = Old Effects, Off =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brato is updated EVERY frame in IT mod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updated every non-row frame in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, it is two times deeper with Old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mmand Oxx will set the sample offse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sample instead of ignoring the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effec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(More to come, proba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:  Bit 0: On = song messag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at offset given by "Message Offse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= MsgL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Line = 0Dh (13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OfMs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v1.04+ of IT may have song messag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kb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1-15: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V:       Global volume. (0-&gt;128) All volumes are adju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:       Mix volume (0-&gt;128) During mixing, this valu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nitude of the wave being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      Initial Spee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:       Initial Tempo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:      Panning separation between channels (0-&gt;128, 128 is max s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Vol: Volume for each channel. Ranges from 0-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Pan: Each byte contains a panning value for a channel.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absolute left) to 64 (absolute right). 32 = central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Surrou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28 = disabled channel (notes will not be played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effects in muted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ill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:   This is the order in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values are from 0-&gt;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= "---", End of so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 = "+++", Skip to nex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ulse Instru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Flg�VLS�VLE�SLS�SLE� x � x �FadeOut�NNA�DNC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Volume envelope (200 bytes)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F8:                                 � Node points (25x2 bytes)..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an instrument header is 554 bytes. But for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a player, it's better to load 504 bytes (up to 1F8h)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load the extra 50 bytes into a temporary buffer and loo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times (for VLS/VLE/SLS/SLE) during loadup (as opposed to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Use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Use volum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Use sustain volum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S:      Volume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E:      Volume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S:      Sustain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:      Sustain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64, but the fadeout "Count" is 5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Last section on how this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C:      Duplicate note check (0 = Off, 1 =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A:      New note a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Note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Note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envelope: Values from 0-&gt;64, 0FFh indicating end of 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fter which note fade ap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data: Tick THEN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Samp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S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GvL�Flg�Vol� Sample Name, max 26 bytes, includes NUL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.......................................................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 Length        � Loop Begin    � Loop End      � C5Speed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SusLoop Begin � SusLoop End   � SamplePointer �ViS�ViD�ViR�Vi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che file has the following pieces of information add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50: � File Size     � Date  � Time  �Fmt�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. 0 = unchecked. 1 = directory, 2 = it sample, 3 = s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vL:      Global volume for instrument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sample associated with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16 bit, Off = 8 b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stereo, Off = mono. Stereo samples not supported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.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4. On = Us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. On = Use sustain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. On = Ping Pong loop, Off = Forwards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. On = Ping Pong Sustain loop, Off = Forwards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:      Default volume for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sample in no. of samples NOT no. of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Beg:  Start of loop (no of samples in, not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End: Sample no. AFTER end of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Speed:  Number of bytes a second for C-5 (ranges from 0-&gt;9999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Beg:  Start of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End:  Sample no. AFTER end of sustai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pPoint: 'Long' Offset of sample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   Vibrato Speed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:      Vibrato Depth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:      Vibrato waveform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Random (speed is irreleva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:      Vibrato Rate, rate at which vibrato is applied (0-&gt;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pth of the vibrato at any point is worked out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ocessing cycle,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Mov AX, [SomeVariableNameRelatingToVibrat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dd AL,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dC AH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AH contains the depth of the vibrato as a fine-linear sl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Mov [SomeVariableNameRelatingToVibrato], AX  ;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that don't understand assembly, then the dep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running-sum of the rate divided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vibrato uses a table 256-byt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sample load routine uses bytes the at 2Eh and 2Fh for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! So DON'T write anything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amples are UNSIGNED (even 16-bit 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Patter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Length � Rows  � x � x � x � x � Packed data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packed pattern, not including the 8 byt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attern + the 8 byte header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ess than 6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:     Number of rows in this pattern (Ranges from 32-&gt;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are unpacked by the following pseudocode... (this may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rible, but in practise, it's just as conveninent as the S3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format for playback (but not for displa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extChannelMark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te into channel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= 0) then end of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= (channelvariable-1) &amp; 63              ; Channel is 0 b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&amp; 128) then read byte into mask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maskvariable = previousmaskvariable for curren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), then read note.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Note ranges from 0-&gt;119 (C-0 -&gt; B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255 = note off, 254 = note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2), then read instrument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Instrument ranges from 1-&gt;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4), then read volume/panning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olume ranges from 0-&gt;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anning ranges from 0-&gt;64, mapped onto 128-&gt;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8), then read command (byte value) and command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alid ranges from 0-&gt;31 (0=no effect, 1=A, 2=B, 3=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6), then note = lastnot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32), then instrument = lastinstrument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64), then volume/pan = lastvolume/pan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28), then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= lastcommand for chann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value = lastcommandvalu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GetNextChannel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Final Volume (Ranges from 0 to 128). In versions 1.04+, mix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are reduced further to a range from 0 to 64 due to l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 = Volume at which note is to be played.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 = Sample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 = Channel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V = Global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V = Volume Envelope Value (Ranges from 0 to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mple mode, the following calculation is 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Vol * SV * CV * GV / 262144               ; Note that 262144 = 2^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So bit shifting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pdate volume envelope value. Check for loops / end of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f end of volume envelope (ie. position &gt;= 200 or VEV = 0FFh), the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te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notefade is on, then NoteFadeComponent (NFC) = NFC - Fad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FC should be initialised to 512 when a note is 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FV = Vol * SV * CV * GV * VEV * NFC / 85899345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ote that 8589934592 = 2^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 slides wor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frequency = Original frequency * 2^(SlideValue/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used a lookup table for the multiplier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 Exx, SlideValue = -4*EffectValue</w:t>
      </w:r>
    </w:p>
    <w:p>
      <w:pPr>
        <w:pStyle w:val="PreformattedText"/>
        <w:bidi w:val="0"/>
        <w:jc w:val="left"/>
        <w:rPr/>
      </w:pPr>
      <w:r>
        <w:rPr/>
        <w:t>For command EEx, SlideValue = -EffectValue</w:t>
      </w:r>
    </w:p>
    <w:p>
      <w:pPr>
        <w:pStyle w:val="PreformattedText"/>
        <w:bidi w:val="0"/>
        <w:jc w:val="left"/>
        <w:rPr/>
      </w:pPr>
      <w:r>
        <w:rPr/>
        <w:t>For command Fxx, SlideValue = 4*EffectValue</w:t>
      </w:r>
    </w:p>
    <w:p>
      <w:pPr>
        <w:pStyle w:val="PreformattedText"/>
        <w:bidi w:val="0"/>
        <w:jc w:val="left"/>
        <w:rPr/>
      </w:pPr>
      <w:r>
        <w:rPr/>
        <w:t>For command FEx, SlideValue = 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ample vibrato always uses Linear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effects (as compared to other modul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This is now in *HEX*. (Used to be in decimal in ST3)</w:t>
      </w:r>
    </w:p>
    <w:p>
      <w:pPr>
        <w:pStyle w:val="PreformattedText"/>
        <w:bidi w:val="0"/>
        <w:jc w:val="left"/>
        <w:rPr/>
      </w:pPr>
      <w:r>
        <w:rPr/>
        <w:t>E/F/G/H/U       You need to check whether the song uses Amiga/Linear slides.</w:t>
      </w:r>
    </w:p>
    <w:p>
      <w:pPr>
        <w:pStyle w:val="PreformattedText"/>
        <w:bidi w:val="0"/>
        <w:jc w:val="left"/>
        <w:rPr/>
      </w:pPr>
      <w:r>
        <w:rPr/>
        <w:t>H/U             Vibrato in Impulse Tracker is two times finer tha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tracker and is updated EVERY ti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Old Effects" is *ON*, then the vibrato is 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manner (every non-row tick and normal depth)</w:t>
      </w:r>
    </w:p>
    <w:p>
      <w:pPr>
        <w:pStyle w:val="PreformattedText"/>
        <w:bidi w:val="0"/>
        <w:jc w:val="left"/>
        <w:rPr/>
      </w:pPr>
      <w:r>
        <w:rPr/>
        <w:t>E/F/G           These commands ALL share the same memory.</w:t>
      </w:r>
    </w:p>
    <w:p>
      <w:pPr>
        <w:pStyle w:val="PreformattedText"/>
        <w:bidi w:val="0"/>
        <w:jc w:val="left"/>
        <w:rPr/>
      </w:pPr>
      <w:r>
        <w:rPr/>
        <w:t>Oxx             Offsets to samples are to the 'xx00th' SAMPLE. (i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 samples, the offset is xx00h*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xx past the sample end will be ignored, unless "Old Effec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, in which case the Oxx will play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  <w:t>Yxy             This uses a table 4 times larger (hence 4 times slower)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rato or tremelo. If the waveform is set to random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peed' part of the command is interpreted as a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d through this document and there are ANY points which you have</w:t>
      </w:r>
    </w:p>
    <w:p>
      <w:pPr>
        <w:pStyle w:val="PreformattedText"/>
        <w:bidi w:val="0"/>
        <w:jc w:val="left"/>
        <w:rPr/>
      </w:pPr>
      <w:r>
        <w:rPr/>
        <w:t>troubles with (and have to try out), then let me know - because someone</w:t>
      </w:r>
    </w:p>
    <w:p>
      <w:pPr>
        <w:pStyle w:val="PreformattedText"/>
        <w:bidi w:val="0"/>
        <w:jc w:val="left"/>
        <w:rPr/>
      </w:pPr>
      <w:r>
        <w:rPr/>
        <w:t>else will have the same questions - and I'd like to make this DOC as easy</w:t>
      </w:r>
    </w:p>
    <w:p>
      <w:pPr>
        <w:pStyle w:val="PreformattedText"/>
        <w:bidi w:val="0"/>
        <w:jc w:val="left"/>
        <w:rPr/>
      </w:pPr>
      <w:r>
        <w:rPr/>
        <w:t>to understan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in Impulse Tracker 'allocates' channels to notes whenever they</w:t>
      </w:r>
    </w:p>
    <w:p>
      <w:pPr>
        <w:pStyle w:val="PreformattedText"/>
        <w:bidi w:val="0"/>
        <w:jc w:val="left"/>
        <w:rPr/>
      </w:pPr>
      <w:r>
        <w:rPr/>
        <w:t>are *PLAYED*. In sample mode, the allocation is si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Channel = 'Host'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,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channel is already playing ---Yes--&gt; set 'background' fla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'Trigger' NNA. If NNA=c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                              then use this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&lt;------------------ else 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find the first non-active virtual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ctive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hrough and find the channel of lowest volume that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ckground' (ie. no longer controlled direct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error - the note is *NOT* allocated a channel, and henc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s is quite a simple process... just that it's an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'hassles' to have to writ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