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SB16 with DMA 1, causes floppy disk read errors when ster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! I don't know *WHY* it does this, but when you turn OFF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your floppy disks again perfectl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that this problem also causes problems with QEMM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possible suggestion (and it sucks), is that there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e SB16 for it's 8-bit DMA..... it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problems when I put my SB16 onto DMA 3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ompatibilities with some monitors (Which don't suppor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m using) and video cards (which don't support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). Also, a really weird fix for problems with the video mode (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for the person who sent it to me) was to run DOS's ED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und Blaster 2.00 users will find that the detection finds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- you'll have to override the commandline switch with -s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I would recommend that you ste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. Also, S3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Exx and Dxx (I *THINK*) whereas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the GUS to provide the 'end of note indication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routines are calculated internally... hence, if the G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ation a little later than expected, another channel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this means is that the value as played on GUS cards *MAY*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lue played on software-mixed cards. This difference 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2 channels at most, unless you *TRY* 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e to the nature of the way I'm accessing memory, if you pu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around multiples of 64k, then the program *WILL* slow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be a problem in general use, but is mentioned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.... And don't just go and try it out to prove tha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re is no 'enforce Amiga limits' option in IT (Which was in ST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es of notes exceeding the Amiga limit will not be suitab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r system behaves unexpectedly in IT, it *MAY*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rameter list on the command lin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 in most cases, but it has been 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 Windows '95, if you shell to DOS when using SB on a high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may stop! I've got no idea as to why this happen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itself after loading another module (on a S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Windows '95, the program sometimes caused the computer to ha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ppened since I specified full command line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