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ulse Tracker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ulse Tracker ZIP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EXE         - The who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DOC         - User's manual to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GAIA.IT    - Example music done by ZaStaR! This has been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CMP. The internal MMTSR should decompress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s long as you have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.DOC    - List of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- History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.DOC      - Just a little compilation of hints for new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ECH.DOC     - The .IT forma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- Compulsory description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DOC      - You should know what this is b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DOC    - Just a little info file for the palette. Sorry it's so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.DOC      - A small file about Windows '95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DOC       - A list of a few known things that are wrong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.DOC    - A convenient, small reference that I recommend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F123.ZIP     - Impulse Tracker Font Customiser by Z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MP130.ZIP   - Music Module Compressor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this program (and please do!), then I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if you keep ALL of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ulse / P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