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I'd like to thank the following people for their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Jarvis - for his effort in producing the demo so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1.00 - Fire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1.01 - Pale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1.03 -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1.05 - Side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StaR - for producing the font customiser and the demo s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1.06 - Creation of Ga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anuel Giasson - for the effort that went into MMCMP programs, an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 with the source code to incorporate the sche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redit those who have contributed in cash? (Cos I didn't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amount). Well, I think it'd be wrong if I let you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son sent me exactly, but then again, those who did send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hould be credited! If you have a suggestion on how I could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way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eople who have provided me with tangible (wallet) motiv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gboy - SIGNIFICANT contribution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's your name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