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2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ug me for true 16-bit mixing, 'cos I can'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with the memory restrictions I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arrel Biesterf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have restarted Uni and I don't have quite so much time a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, so either updates will be slower, or there won't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Several people have asked about GUS PnP support.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of you write to Gravis and can convince them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d (with RAM on it), then I'll support it when the SD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Otherwise, I can't see myself forking out the mone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since I don't have one and also because I've already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oney to make this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versions... (I better not say any version number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logies to all who expected to see certain features and didn't..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im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AWE 32, PAS and DAC support depending on how it wo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promises - the AWE 32 has some really stupid limitations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lay a sample at anything above 176kHz eg. you can't play a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-7 or above - don't forget that the 'middle C' is C-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PAT, .XM, .XI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Dxx, Pxx, Nxx, Kxx, Lxx and Wxx to allow better 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