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RAR, SQZ, ZIP, ZOO, GIF, J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wa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, JPEG JFIF and BMP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ARCID registrations. 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    for BMP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