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 Selector 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assign any directory of any drive to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[F2] to [F9] and change to the specified direct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divide a huge file into smaller files. ([Shift]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lso allows you to split it into pieces that jus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floppy disks even if the size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1   </w:t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is added.  It allows you to edit INItializatio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or.  You can run it by pressing [Shift]+I in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3   </w:t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external files in [Reb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[Shift]+up/down arrows in Binary File 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command is improved.  You don't have to specify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?_drive.dat c:\uti" to save directory data of FS.EXE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 where FS.EXE is.  It saves them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you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ind directories and change to the director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p to 10 commands executed recently and execut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is added.  It enables you to toggl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ckground high-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ware of OS/2 2.x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voke a text editor, viewers, or players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 ���� [F9] �</w:t>
      </w:r>
      <w:r>
        <w:rPr>
          <w:rtl w:val="true"/>
        </w:rPr>
        <w:t>܂</w:t>
      </w:r>
      <w:r>
        <w:rPr/>
        <w:t>ł̃t�@���N�V�����E�L�[�ɔC�ӂ̃h���C�u�̔C�ӂ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N�g����w��ł��A���̃f�B���N�g���ɒ��</w:t>
      </w:r>
      <w:r>
        <w:rPr>
          <w:rtl w:val="true"/>
        </w:rPr>
        <w:t>ڈ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t�@�C���̕������\�ɂȂ�</w:t>
      </w:r>
      <w:r>
        <w:rPr>
          <w:rtl w:val="true"/>
        </w:rPr>
        <w:t>܂</w:t>
      </w:r>
      <w:r>
        <w:rPr/>
        <w:t>����</w:t>
      </w:r>
      <w:r>
        <w:rPr/>
        <w:t>B([Shift]+D)�@������A�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B�E�f�B�X�N�̋󂫃T�C�Y�Ɏ����I�ɍ��</w:t>
      </w:r>
      <w:r>
        <w:rPr/>
        <w:t>킹��悤�</w:t>
      </w:r>
      <w:r>
        <w:rPr/>
        <w:t>Ƀt�@�C���𕪊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t�@�C���E�Z���N�^�[�̂h�m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ҏW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FS.EXE ��� [Shift]+I ����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boot] �ŊO���̃t�@�C��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L�[��̓��[�`���ł� reName �Ȃǂ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199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޲�إ̧�</w:t>
      </w:r>
      <w:r>
        <w:rPr/>
        <w:t>٥</w:t>
      </w:r>
      <w:r>
        <w:rPr/>
        <w:t>��ި� �</w:t>
      </w:r>
      <w:r>
        <w:rPr/>
        <w:t>ŁA[SHIFT]+�</w:t>
      </w:r>
      <w:r>
        <w:rPr/>
        <w:t>㉺��󂪎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����ǂ���Acopy e:\?_drive.dat c:\uti �͕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 RAM �f�B�X�N��g�p���Ă���</w:t>
      </w:r>
      <w:r>
        <w:rPr/>
        <w:t>ꍇ�́</w:t>
      </w:r>
      <w:r>
        <w:rPr/>
        <w:t>AREBOOT �ɐ</w:t>
      </w:r>
      <w:r>
        <w:rPr/>
        <w:t xml:space="preserve">旧��� </w:t>
      </w:r>
      <w:r>
        <w:rPr/>
        <w:t>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͎����I�ɂ����̃f�[�^��n�[�h�E�f�B�N�X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99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̉�ʃ��[�h�ł�A�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ir. �Ƃ����R�}���h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őf�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ŋ</w:t>
      </w:r>
      <w:r>
        <w:rPr>
          <w:rtl w:val="true"/>
        </w:rPr>
        <w:t>ߎ</w:t>
      </w:r>
      <w:r>
        <w:rPr/>
        <w:t>�</w:t>
      </w:r>
      <w:r>
        <w:rPr/>
        <w:t>s���</w:t>
      </w:r>
      <w:r>
        <w:rPr/>
        <w:t>ꂽ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X�g�A�b�v���āA���̓�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́A�����̓_�ł�����Ƃ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</w:t>
      </w:r>
      <w:r>
        <w:rPr/>
        <w:t>𖾂</w:t>
      </w:r>
      <w:r>
        <w:rPr/>
        <w:t>邭���邩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͉p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d�̃f�B���N�g���𓯈�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�̑��</w:t>
      </w:r>
      <w:r>
        <w:rPr/>
        <w:t>݂�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1994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1994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INI �ŁA�R���������̊g���q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3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3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