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RD GU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informational source to aid in installing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various types of IBM(TM) compatible I/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,1995 Kevin Nobl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Guide is a program which includes a simple menu driven, con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d and graphical collection of information (jumpe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) for various I/O cards.  I have tried to concentrate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ding information on cards that are basically "no-name"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de or supported by any stated company) and others withou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documentation as information for such cards is hard to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asy to lose if in paper form) but is free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ype CARD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the Card Guide is useful to you, and you wish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you are encouraged to do so.  As of December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Card Guide being publicly distributed includ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an encrypted file - I have decided to mak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full version of Card Guide easier and quick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nd as well make the load lighter for myself by us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ather than costly post office mail.  Also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o longer need to count the cost of postage and disks in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for Card Guide, I have decided to go with a new conce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st Donation".  Essentially this means I will let you decide wh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worth to you and I will "trust" you to send me that amou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- all I ask it that you please be reasonable - if you hav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nating for the full version of Card Guide you must think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In order for this new system to work it is almos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n Internet or CompuServ mail account.  To make this a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for you start using the full version you can email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send along with a code that you will see w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ME program.  When I receive your email I will mail you back a pa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nlock the full version - the only trick is this must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y due the security built into the third party program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encryption so be sure to send your message early i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workaround is you can set your date back to the day you emai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r code should work).  As a result of implement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essure way of being compensated for producing Card Guide,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 am trying to eliminate sending out the latest versions b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mail (because of the cost - having said that, if post off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you can be reached and you really wan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ate an appropriate amount to cover postage and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I will do my best to get it to you).  You can also donat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s to be put into Card Guide instead of donating money -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nt electronically via Internet email using ASCII drawing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/IBM char drawings can be sent via UUENCODE). 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s in any way and who provides me with their Internet or Compu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will be notified when new version are release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details on where the latest versions can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FTP.  Persons who donate will also be given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one year using the same electron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outlined above  (just email with the cod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).  Another benefit of donating i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files for the drawings in BSAVED format which you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dit to add your own cards and then have the full vers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the person who donates has a email system that can hand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a way of sending binary files through email), I can also se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a copy of the donation form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change LPT1: to reflect your printer connectio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onation.frm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program on BBSs, the Interne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or however you want - just keep all the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donation form with i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Noble                       Email: Internet NOBLE@SIAST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2                             Compuserv 72420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4P 2Z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supported by people donating or sending new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other enhancements will continue to be added.  Thank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nt info on cards and donated - it definitely encourages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 and featur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taken steps to ensure that as much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ard Guide is as correct and complet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should be used at the user's own risk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damages incurred because of faulty info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ce in setting u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EXE     Main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DOC     Main progra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HST     History of program vers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PSL     Source code for the binary diagrams used in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DOC  Glossary to terms used in the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FRM  Card Guide don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VMFM.BIN   A sample user added binary card dia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.OAK     Encrypted version of the full Card Gui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ME.EXE     Program which is run to unlock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ME.MSG     Text message displayed when BUYME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keyboard and hot keys can be used to select item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ub menu screens.  In the diagram screens, prin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can be selected by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AND PRINTING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grams are IBM Graphics and/or text drawing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s files and output to printers.  If you have a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inter setup your printer for the PC-8 character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printing IBM graphics characters.  Also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ports in any message echos on any BBSs that ma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nate info please use the sheet below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s complete as possible.  To be able to includ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rd Guide I need clear diagrams that show port and jumper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pecifics for ALL jumper settings (indicate any pi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ers that include more than two pins and if a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or show what the default setting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CARD DIAGRAMS (FUL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ve Card Guide display your own card diagram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any shareware drawing program that output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bsave format source files for each card in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lf extracting file called DRAWINGS.EXE.  Card Guide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is file when displaying its diagrams, so you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odify these files as you wish.  You can use these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and modify them to document your own cards (hopefu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 be similar to the card you wish to document which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work).  The files are saved with names that make it eas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ish to use - IDE Multi I/O cards have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hich correspond to the menu choices they appear u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Guide program.  There are similar names for the serial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nd IDE only cards.  Two programs that you can use are P-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- after completing your drawing export or save it as a b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s to have a .bsv extension).  Copy the bsaved file to the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load up Card Guide to view it using the "Displa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/Supplemental Card File" option.  You should get a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choose your file - if the file is a prop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isplay your diagram.  Card Guide can also display bin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(*.bin) format which some drawing programs c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GUIDE INFO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 (ie. IDE MULTI IO, SERIAL 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# or Name on Card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of Main I/O chip on Card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usually be determined by looking for the large square ch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ns on most I/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ARD  [ ] Full Size       [ ] Quar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Half Length     [ ] Oth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 ] M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CARD (check off all those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      Type of Ports                 Location as Labelled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LPT (parallel)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1st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2nd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Game (joystick)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FDC (Floppy Disk Controller)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IDE (Hard Disk Controller)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Other (please specify 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uncopyrighted documentation you can or do y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details below.  I have included a diagram of a typical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you want.  If you want you can photocopy the compon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(take care not to damage the card or your photocopier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 xml:space="preserve">Ŀ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Ŀ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ORTS 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DE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DD  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D  ___ �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1/3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2/4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PT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AME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�                                                   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</w:t>
      </w:r>
      <w:r>
        <w:rPr/>
        <w:t xml:space="preserve">Ŀ                  �Ŀ                         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��������������������������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FUNCTIONS (Outline the function of each jum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