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-In-Time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 Computing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J   /    Services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C   /     --------------------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S   /      P.O. Box 4166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Ithaca, NY   14852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:  DA_S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:  DAMENU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:  June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SITE LICENSE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a "golden mast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 For instance, if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25 users (sites) your cost would be $312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12.50 of the cost of 25 separate purchases (Yep! that's a 50% discount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ites you license, the more you save.  The Table below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  0%          $25.00  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           10%          $22.50        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             15%          $21.25         $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           20%          $20.00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              25%          $18.75         $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              30%          $17.50   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              33%          $16.75         $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           35%          $16.25         $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              39%          $15.25         $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-25            50%          $12.50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-49            60%          $10.00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+         Unlimited Site/Server Licence: $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 they want to</w:t>
      </w:r>
    </w:p>
    <w:p>
      <w:pPr>
        <w:pStyle w:val="PreformattedText"/>
        <w:bidi w:val="0"/>
        <w:jc w:val="left"/>
        <w:rPr/>
      </w:pPr>
      <w:r>
        <w:rPr/>
        <w:t>get involved in everything.  The following legalese document is the complete</w:t>
      </w:r>
    </w:p>
    <w:p>
      <w:pPr>
        <w:pStyle w:val="PreformattedText"/>
        <w:bidi w:val="0"/>
        <w:jc w:val="left"/>
        <w:rPr/>
      </w:pPr>
      <w:r>
        <w:rPr/>
        <w:t>license agreement.  Simply print it, fill it out, sign under LICENSEE,</w:t>
      </w:r>
    </w:p>
    <w:p>
      <w:pPr>
        <w:pStyle w:val="PreformattedText"/>
        <w:bidi w:val="0"/>
        <w:jc w:val="left"/>
        <w:rPr/>
      </w:pPr>
      <w:r>
        <w:rPr/>
        <w:t>enclose a check or money 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Just-In-Time Computing Services    Voice:  (607) 539-6609</w:t>
      </w:r>
    </w:p>
    <w:p>
      <w:pPr>
        <w:pStyle w:val="PreformattedText"/>
        <w:bidi w:val="0"/>
        <w:jc w:val="left"/>
        <w:rPr/>
      </w:pPr>
      <w:r>
        <w:rPr/>
        <w:tab/>
        <w:t xml:space="preserve">   P.O. Box 4166                      BBS:    (507) 533-7072</w:t>
      </w:r>
    </w:p>
    <w:p>
      <w:pPr>
        <w:pStyle w:val="PreformattedText"/>
        <w:bidi w:val="0"/>
        <w:jc w:val="left"/>
        <w:rPr/>
      </w:pPr>
      <w:r>
        <w:rPr/>
        <w:tab/>
        <w:t xml:space="preserve">   Ithaca, New York 1482-4166         CompuServe:  73020,3205</w:t>
      </w:r>
    </w:p>
    <w:p>
      <w:pPr>
        <w:pStyle w:val="PreformattedText"/>
        <w:bidi w:val="0"/>
        <w:jc w:val="left"/>
        <w:rPr/>
      </w:pPr>
      <w:r>
        <w:rPr/>
        <w:tab/>
        <w:t xml:space="preserve">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a check or money order for</w:t>
      </w:r>
    </w:p>
    <w:p>
      <w:pPr>
        <w:pStyle w:val="PreformattedText"/>
        <w:bidi w:val="0"/>
        <w:jc w:val="left"/>
        <w:rPr/>
      </w:pPr>
      <w:r>
        <w:rPr/>
        <w:t>the correct amount, we will send you the required "golden masters" and a</w:t>
      </w:r>
    </w:p>
    <w:p>
      <w:pPr>
        <w:pStyle w:val="PreformattedText"/>
        <w:bidi w:val="0"/>
        <w:jc w:val="left"/>
        <w:rPr/>
      </w:pPr>
      <w:r>
        <w:rPr/>
        <w:t>copy of the license agree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call or fax our office at (607) 539-6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oftware is also marketed as Shareware, but this license has no</w:t>
      </w:r>
    </w:p>
    <w:p>
      <w:pPr>
        <w:pStyle w:val="PreformattedText"/>
        <w:bidi w:val="0"/>
        <w:jc w:val="left"/>
        <w:rPr/>
      </w:pPr>
      <w:r>
        <w:rPr/>
        <w:t>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pages are part of the actual site license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Menu Site License Information .................................DaMenu V3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END USER SITE LICENSE AGREEMEN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-In-Time Computing Services (Licensor) grant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0 DEFINITION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  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0 LICENSE GRAN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 of the licensed program indicated on Exhibit 1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's internal use.  Licensor (Just-In-Time Computing Servic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iver one copy of the licensed program to Licensee. 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make additional copies of the licensed program, up to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Just-In-Time Computing Services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n only one computer at any one time.  If used on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each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Menu Site License Information .................................DaMenu V3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2.3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0 TER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is license is effective until terminated.  Licensee may terminat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by destroying the licensed program and all copies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ifying Just-In-Time Computing Services in writ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will also terminate as otherwise provided in this 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-In-Time Computing Services together with a written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0 PAYMEN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0 CONFIDENTIALITY AND PROPRIETARY RIGH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licensed program is licensed, not sold.  Nothing i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be construed as conveying title in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Licensee understands and agrees that the source code for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all documentation related thereto constitute the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ies and trade secrets of Just-In-Time Computing Serv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by the public, and which secure to Just-In-Tim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Licensee agrees during the term of this license, and thereafter,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Licensee shall inform Just-In-Time Computing Services promptly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The obligations under this paragraph shall survive the termin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Menu Site License Information .................................DaMenu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0 LIMITED WARRANT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Just-In-Time Computing Servic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user documentation.  Just-In-Time Computing Service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ogram problems reported to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Just-In-Tim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to be actual coding errors will be corrected by Just-In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ervices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Just-In-Time Computing Servic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0 LIMITATION OF LIABILIT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The total liability of Just-In-Time Computing Services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aid by Licensee to Just-In-Time Computing Servic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0 TERMIN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MAY BE TERMINATED BY Just-In-Time Computing Servic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Licensee fails to comply with any material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and Licensee fails to cure such failure within fifteen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otices of such failure by Just-In-Time Computing Servi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Licensee's normal business operations are disrupted or discontinu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thirty days by reason of insolvency, bankrupt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rship, or business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Menu Site License Information .................................DaMenu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0 GENERAL TERM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Neither this agreement nor any rights or obligations hereunder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or otherwise transferred by Licensee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Just-In-Time Computing Service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asonably withheld.  Just-In-Time Computing Services may as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This agreement shall be interpreted and enforced in accordance wi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be governed by the laws of the State of New York applic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s between residents.  No suit for enforcement of 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ced in any court other than the Municipal or County Cou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Tompkins County, State of New York, or in the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 Court for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Any controversy or claim arising out of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ch thereof shall be settled by arbitration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rcial rules of the American Arbitration Association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rbitrator with knowledge of computers and software, and jud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the 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t having jurisdiction thereof.  No arbitration or othe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any claimed breach of this agreement or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is agreement may be demanded by either party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This agreement and its exhibits contain the entire agreement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 hereto, superseding all previous agreements, represent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s and negotiations.  This agreement may not be a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by writing signed by an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party to or waiver of a breach by the other, whether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, shall not constitute a consent to, waiver of or exc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Menu Site License Information .................................DaMenu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.0 GENERAL TERMS (cont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d name_____________________    John C. Skur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__________________________  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________________________    Just-In-Time Compu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P.O. Box 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Ithaca, New York  14852-4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 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aMenu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 OF USERS     LICENSE FEE PER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                    $2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                    $22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                    $21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            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                    $18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6                    $17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7                    $16.7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8                    $16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9                    $15.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0-25                  $12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26-49          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0+     Unlimited Site Licence: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the DaMenu</w:t>
      </w:r>
    </w:p>
    <w:p>
      <w:pPr>
        <w:pStyle w:val="PreformattedText"/>
        <w:bidi w:val="0"/>
        <w:jc w:val="left"/>
        <w:rPr/>
      </w:pPr>
      <w:r>
        <w:rPr/>
        <w:t>Program.  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>licensed.  Just-In-Time Computing Services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(up to ten) at no additional c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