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(The prices listed are subject to change without prior not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A-J's Ques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Return of A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[$50.00]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Zoom the Supe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Sig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Ninja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Fluffy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Octol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$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orri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hrop, ME 04364-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Eric-Jon Waugh. Thank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