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EDITFR.DOC - Documentation Break Machine Editor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 1995, I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pas faire de copie de ce programme sans le reste du jeu 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e ce programme est plac sous votre entire responsa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vous informons que certaines personnes peuvent subir des c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pilepsies ou des pertes de conscience conscutivement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 jeu infor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voulez crer votre propre srie de niveaux pour Break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 vous tes enregistr, c'est possible grce  BM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rrez crer des ensembles de 10 niveaux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E B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z BMEDIT puis Entree sur la ligne de commande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cran principal du programme est divis en 5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ck Select (Slection de Br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vel (niv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ckground (f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me (J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(Syst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Slectionner une commande, cickez avec la souris (bouton gauche)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bouton correspondant  la commande cho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E B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ration d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Sauvegarde d'un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e bouton SAVE de la zone LEVEL pour sauver un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z le nom du niveau (8 premire lettres du fichier DOS) puis tap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cette fonction ne sauve que les types et les positi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ques du niveau, pas le type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uveau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e bouton NEW de la zone LEVEL pour effacer le nivea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 d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Choix du fond d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e bouton LOAD de la ZONE BACKGROUND puis choisiss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d parmi les 12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Cration d'u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jouter le niveau en cours d'dition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bouton ADD de la zone GAME ajoute le niveau en cours d'dition a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n'tes pas plac sur le dernier niveau du jeu (niveau vi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iveau ajout remplacera le niveau qui se trouvait  l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ante dans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hoisir un type de mon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e Bouton MONSTER pour dfinir le type de monstre ass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harger un Jeu : bouton LOAD zon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Crer un nouveau jeu : bouton NEW zon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Commandes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e bouton ABOUT pour afficher d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bouton QUIT permet de quitt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ER AVEC UN JEU PERSONN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ez donner le nom du jeu en argument au char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 exemple : vous avez appel votre jeu MON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tes BM MONJEU puis ENTREE ... et jouez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