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����� ������ ����� ���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��   �� �� ���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  ������  �����   ��   �� �� �� ��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            ��   ��   �� �� ��  ���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�����   ��   ����� �� 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Mail: WDaveR2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first version of G-stone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 file to describ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S. - Probe uses the &lt;SCROLL LOCK&gt;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Notes from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ORDER G-STONES III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STON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The Gems (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O T E S   F R O M   T H E   P R O G R A M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tones III requires a VGA monitor and at least 55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memory to run.  See your DOS documentation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ptimizing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tones III is distributed through the 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willing to give this program to you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, in the hopes that you will like it enough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luxe Edition".  The essence of this distrib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igh prices.  Shareware provides an outstand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uter users, but will only continue as long  as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rite these programs are supported.  Even if you don'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luxe Edition", you can help the author by sha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anyone you think wi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ORDER G-STONES III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joy playing G-stones III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ing G-stones III - Deluxe Edition.  To order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yment of $19.9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9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ton, TX 77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$19.95 registration fee will license one Deluxe Edi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on any one computer at any one time.  The fil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rinted and used i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G-stones III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-stones III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which may result from the use of G-stones II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 can receive a "certified authentic"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-stones III by sending the author a self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ped envelope and $1.00 (to cover handling &amp;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). 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STON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was originally released with the name "Gemsto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has been changed to G-stones to avoid confu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"GemStone", which is a trademark of Simu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, Inc.  The similarity of the two nam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al and Simutronics patience in clearing up this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tones III introduces the random level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s the challenge of the game since you never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will be next.  You will find yourself asking, "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y last excavator on this level, or will I nee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".  This is also the answer to not providing a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Several registered users did request thi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else in the game, I just did not have room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option into the program!  Therefore, I reduc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to 20 in the registered version, and select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y from 100 possible levels.  This keeps the ga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own and the interest level high.  I do have a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aving games in my next release. 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 O W   T O   P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st results, do not run G-stones III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computers, the balls may appear to jump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G-stones III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hange directories to the directory which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MS3.EX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ype "GEMS3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G-stones III, the mouse buttons and move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board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mouse button  = &lt;ENTER&gt; or &lt;Y&gt;    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mouse button = &lt;ESC&gt; or &lt;N&gt;        (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 left          =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 right         =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 forward       =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 back          =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offers eigh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initiate a new game. 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mpted for the number of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number of players has been entere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for each player's name,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a game in prog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d.  While a game is in progress,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the main menu.  Adjustments to game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can be made, and the game can be resu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w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start a new game, u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has already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see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quick reference scree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present a screen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g-stones III options (see "SETUP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play a game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 This option is not available whil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exit the G-stones II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G-stones III is run, it will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timum use.  The setup menu allows the user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nfiguration.  Select an option to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ing the option and press &lt;ENTER&gt;.  Then, se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ired state and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menu offer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justment will change the speed of the bal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ale is presented showing a range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peed should be adjusted so that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mfortably blocked, at the star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"Experienced" difficulty level.  The b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t increasing speeds as the g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 speeds are automatically reduced fo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change the speed that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.  A scale is presented showing a rang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select the type of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music will play. 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sound card is requir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.  The &lt;B&gt; key can be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background music, while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(Foregrou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sounds of the ball will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blaster compatible soun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select this option.  The &lt;B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ressed to toggle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game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 speaker will be used for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disable a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le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G-stones III is to clear all the g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advance thru all the levels.  The raw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 are the only gems required to be removed befor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dvanced.  With some clever paddle control, the other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greatly increase a player's scor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le to change the ball trajectory by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before the ball hits the paddle, and hold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until after the ball bounces off the paddle. The bal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vary depending on where the ball hits the padd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ball movement (see diagram below)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ll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Ŀ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   Cause the ball to hit the padd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   location 1,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ddle     pressed, and it will tra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Ŀ    destination 1.  Location 2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   </w:t>
      </w:r>
      <w:r>
        <w:rPr/>
        <w:t>the ball to destination 2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: 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H E   G E M S   ( D e t a i l 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gives a description of the different types of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tones III is a "Traditional" breakout style g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 provide unique obstacles which must be couquer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                 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&amp; Processed gems   These are the only gems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hit to complete a lev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ms have different point value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rs               These gems cannot be destroyed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s they can be moved or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ppear/reappear with switcher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rs              Switchers can cause some bloc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ppear, reappear or move.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rs work on gold blockers,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rs work on silver blo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ne switchers work on stone blo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rs also activate rele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sing them to release any balls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Hit              These gems must be hit four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ly brea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Ball               This gem will give the play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 ball.  If the play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number of balls, a 10,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nus is awarded.  This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d by the player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Down      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ow down one speed value.  Each b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's own independ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      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 up one sp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p on Paddle         This gem puts sticky goo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's paddle.  When the ball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cky paddle, it will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ddle until the player presse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the left mouse button.  The g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ar off after fiv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le Shorter         The player's paddle will be re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dth when this gem is h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ee sizes of pa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le Wider           The player's paddle will become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is gem is hit.  If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lready as wide as it can be, a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bonus is awarded.  This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r Down        This gem causes the curren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 multiplier to be reduc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r Up          This gem causes the curren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 multiplier to be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score multipli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ched the maximum value of f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,000 point bonus is aw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nus 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r (50,000 poin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ower Ball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ome a "Power Ball".  Power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vel straight through many gems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 damage to Multi-Hit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xcavator          Hitting this gem will earn the play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avator, which can be used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power is on.  System pow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excavators are orange in col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power gems below).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avators by pressing the space b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layer has already stor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number of five excavat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,000 point bonus is aw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nus 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 Points           These gems are worth 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Ball            This gem causes another moving b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Power Ball      This gem causes a moving power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ut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Knows?             Any type of gem can be hidde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of gem.  Hit the gem with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ind out its tru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er             This gem will transport the bal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other Teleporters. 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very quick, so watch ou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r               This gem will catch a ball that h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w ball will be put into pl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at the beginning of a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ught ball will be relea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r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Hit              Hit all of these types of gems o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gain a 10,000 point bonus.  Thi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 Level           This gem will take the curren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eginning of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 Level             This gem terminates the curren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dvances the playe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Gems 1 &amp; 2        These gems create a barri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ppear when all of these g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Power           Hitting this gem will togg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.  The system power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ained from level to level.  Exca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ot work when system power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plan carefull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